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;Herculanum" w:hAnsi="Berlin Sans FB;Herculanum" w:cs="Berlin Sans FB;Herculanum"/>
          <w:b/>
          <w:b/>
          <w:sz w:val="28"/>
          <w:szCs w:val="28"/>
        </w:rPr>
      </w:pPr>
      <w:r>
        <w:rPr>
          <w:rFonts w:cs="Berlin Sans FB;Herculanum" w:ascii="Berlin Sans FB;Herculanum" w:hAnsi="Berlin Sans FB;Herculanum"/>
          <w:b/>
          <w:sz w:val="28"/>
          <w:szCs w:val="28"/>
        </w:rPr>
        <w:t>Pre-Writing Summary</w:t>
      </w:r>
    </w:p>
    <w:p>
      <w:pPr>
        <w:pStyle w:val="Normal"/>
        <w:rPr>
          <w:rFonts w:ascii="Berlin Sans FB;Herculanum" w:hAnsi="Berlin Sans FB;Herculanum" w:cs="Berlin Sans FB;Herculanum"/>
          <w:b/>
          <w:b/>
          <w:sz w:val="28"/>
          <w:szCs w:val="28"/>
        </w:rPr>
      </w:pPr>
      <w:r>
        <w:rPr>
          <w:rFonts w:cs="Berlin Sans FB;Herculanum" w:ascii="Berlin Sans FB;Herculanum" w:hAnsi="Berlin Sans FB;Herculanum"/>
          <w:b/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;Herculanum" w:hAnsi="Berlin Sans FB;Herculanum" w:cs="Berlin Sans FB;Herculanum"/>
                <w:i/>
                <w:i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26080</wp:posOffset>
                  </wp:positionH>
                  <wp:positionV relativeFrom="paragraph">
                    <wp:posOffset>32385</wp:posOffset>
                  </wp:positionV>
                  <wp:extent cx="571500" cy="342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erlin Sans FB;Herculanum" w:ascii="Berlin Sans FB;Herculanum" w:hAnsi="Berlin Sans FB;Herculanum"/>
                <w:i/>
                <w:sz w:val="28"/>
                <w:szCs w:val="28"/>
              </w:rPr>
              <w:t>because of these</w:t>
            </w:r>
          </w:p>
          <w:p>
            <w:pPr>
              <w:pStyle w:val="Normal"/>
              <w:jc w:val="center"/>
              <w:rPr>
                <w:rFonts w:ascii="Berlin Sans FB;Herculanum" w:hAnsi="Berlin Sans FB;Herculanum" w:cs="Berlin Sans FB;Herculanum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erlin Sans FB;Herculanum" w:ascii="Berlin Sans FB;Herculanum" w:hAnsi="Berlin Sans FB;Herculanum"/>
                <w:b/>
                <w:i/>
                <w:sz w:val="28"/>
                <w:szCs w:val="28"/>
              </w:rPr>
              <w:t>STUDENT CHARACTERISTICS</w:t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lin Sans FB;Herculanum" w:hAnsi="Berlin Sans FB;Herculanum" w:cs="Berlin Sans FB;Herculanum"/>
                <w:i/>
                <w:i/>
                <w:sz w:val="28"/>
                <w:szCs w:val="28"/>
              </w:rPr>
            </w:pPr>
            <w:r>
              <w:rPr>
                <w:rFonts w:cs="Berlin Sans FB;Herculanum" w:ascii="Berlin Sans FB;Herculanum" w:hAnsi="Berlin Sans FB;Herculanum"/>
                <w:i/>
                <w:sz w:val="28"/>
                <w:szCs w:val="28"/>
              </w:rPr>
              <w:t>our design should push on these</w:t>
            </w:r>
          </w:p>
          <w:p>
            <w:pPr>
              <w:pStyle w:val="Normal"/>
              <w:jc w:val="center"/>
              <w:rPr>
                <w:rFonts w:ascii="Berlin Sans FB;Herculanum" w:hAnsi="Berlin Sans FB;Herculanum" w:cs="Berlin Sans FB;Herculanum"/>
                <w:b/>
                <w:b/>
                <w:sz w:val="28"/>
                <w:szCs w:val="28"/>
              </w:rPr>
            </w:pPr>
            <w:r>
              <w:rPr>
                <w:rFonts w:cs="Berlin Sans FB;Herculanum" w:ascii="Berlin Sans FB;Herculanum" w:hAnsi="Berlin Sans FB;Herculanum"/>
                <w:b/>
                <w:i/>
                <w:sz w:val="28"/>
                <w:szCs w:val="28"/>
              </w:rPr>
              <w:t>DESIGN QUALITIE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Herculanum" w:hAnsi="Berlin Sans FB;Herculanum" w:cs="Berlin Sans FB;Herculanum"/>
                <w:b/>
                <w:b/>
                <w:sz w:val="28"/>
                <w:szCs w:val="28"/>
              </w:rPr>
            </w:pPr>
            <w:r>
              <w:rPr>
                <w:rFonts w:cs="Berlin Sans FB;Herculanum" w:ascii="Berlin Sans FB;Herculanum" w:hAnsi="Berlin Sans FB;Herculanum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  <w:tab/>
            </w:r>
          </w:p>
        </w:tc>
      </w:tr>
    </w:tbl>
    <w:p>
      <w:pPr>
        <w:pStyle w:val="Normal"/>
        <w:rPr>
          <w:rFonts w:ascii="Berlin Sans FB;Herculanum" w:hAnsi="Berlin Sans FB;Herculanum" w:cs="Berlin Sans FB;Herculanum"/>
        </w:rPr>
      </w:pPr>
      <w:r>
        <w:rPr>
          <w:rFonts w:cs="Berlin Sans FB;Herculanum" w:ascii="Berlin Sans FB;Herculanum" w:hAnsi="Berlin Sans FB;Herculanum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Herculanum" w:hAnsi="Berlin Sans FB;Herculanum" w:cs="Berlin Sans FB;Herculanum"/>
                <w:b/>
                <w:b/>
              </w:rPr>
            </w:pPr>
            <w:r>
              <w:rPr>
                <w:rFonts w:cs="Berlin Sans FB;Herculanum" w:ascii="Berlin Sans FB;Herculanum" w:hAnsi="Berlin Sans FB;Herculanum"/>
                <w:b/>
              </w:rPr>
              <w:t>Content &amp; Substance TEK(s):</w:t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  <w:b/>
                <w:b/>
              </w:rPr>
            </w:pPr>
            <w:r>
              <w:rPr>
                <w:rFonts w:cs="Berlin Sans FB;Herculanum" w:ascii="Berlin Sans FB;Herculanum" w:hAnsi="Berlin Sans FB;Herculanum"/>
                <w:b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tabs>
                <w:tab w:val="clear" w:pos="720"/>
                <w:tab w:val="left" w:pos="6555" w:leader="none"/>
              </w:tabs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555" w:leader="none"/>
              </w:tabs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</w:tc>
      </w:tr>
    </w:tbl>
    <w:p>
      <w:pPr>
        <w:pStyle w:val="Normal"/>
        <w:rPr>
          <w:rFonts w:ascii="Berlin Sans FB;Herculanum" w:hAnsi="Berlin Sans FB;Herculanum" w:cs="Berlin Sans FB;Herculanum"/>
        </w:rPr>
      </w:pPr>
      <w:r>
        <w:rPr>
          <w:rFonts w:cs="Berlin Sans FB;Herculanum" w:ascii="Berlin Sans FB;Herculanum" w:hAnsi="Berlin Sans FB;Herculanum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;Herculanum" w:hAnsi="Berlin Sans FB;Herculanum" w:cs="Berlin Sans FB;Herculanum"/>
                <w:b/>
                <w:b/>
              </w:rPr>
            </w:pPr>
            <w:r>
              <w:rPr>
                <w:rFonts w:cs="Berlin Sans FB;Herculanum" w:ascii="Berlin Sans FB;Herculanum" w:hAnsi="Berlin Sans FB;Herculanum"/>
                <w:b/>
              </w:rPr>
              <w:t>Content Sentence:</w:t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  <w:b/>
                <w:b/>
              </w:rPr>
            </w:pPr>
            <w:r>
              <w:rPr>
                <w:rFonts w:cs="Berlin Sans FB;Herculanum" w:ascii="Berlin Sans FB;Herculanum" w:hAnsi="Berlin Sans FB;Herculanum"/>
                <w:b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  <w:p>
            <w:pPr>
              <w:pStyle w:val="Normal"/>
              <w:rPr>
                <w:rFonts w:ascii="Berlin Sans FB;Herculanum" w:hAnsi="Berlin Sans FB;Herculanum" w:cs="Berlin Sans FB;Herculanum"/>
              </w:rPr>
            </w:pPr>
            <w:r>
              <w:rPr>
                <w:rFonts w:cs="Berlin Sans FB;Herculanum" w:ascii="Berlin Sans FB;Herculanum" w:hAnsi="Berlin Sans FB;Herculanum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altName w:val="Herculanum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2:20:00Z</dcterms:created>
  <dc:creator>Administrator</dc:creator>
  <dc:description/>
  <cp:keywords/>
  <dc:language>en-US</dc:language>
  <cp:lastModifiedBy>Wright, Pamela</cp:lastModifiedBy>
  <cp:lastPrinted>2007-12-12T10:29:00Z</cp:lastPrinted>
  <dcterms:modified xsi:type="dcterms:W3CDTF">2008-10-13T02:20:00Z</dcterms:modified>
  <cp:revision>2</cp:revision>
  <dc:subject/>
  <dc:title>Pre-Writing Summary</dc:title>
</cp:coreProperties>
</file>