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orning Wow Behavior Chart</w:t>
      </w:r>
    </w:p>
    <w:p>
      <w:pPr>
        <w:pStyle w:val="Normal"/>
        <w:jc w:val="center"/>
        <w:rPr/>
      </w:pPr>
      <w:r>
        <w:rPr/>
        <w:t>Name_____________________________</w:t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22"/>
        <w:gridCol w:w="1522"/>
        <w:gridCol w:w="1522"/>
        <w:gridCol w:w="1522"/>
        <w:gridCol w:w="1522"/>
      </w:tblGrid>
      <w:tr>
        <w:trPr>
          <w:trHeight w:val="38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</w:tr>
      <w:tr>
        <w:trPr>
          <w:trHeight w:val="111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  Turn folder in and register for lunch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.  Complete warm-up activity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    Calendar Tim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  Morning Work Tim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.  Restroom Break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.  Special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*Daily Parent Initial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t the end of specials, __ happy faces must be earned to be rewarded.  The reward will be ______________________.  The consequence for not meeting the above criteria will be ________________________________________.</w:t>
      </w:r>
    </w:p>
    <w:p>
      <w:pPr>
        <w:pStyle w:val="Normal"/>
        <w:jc w:val="center"/>
        <w:rPr/>
      </w:pPr>
      <w:r>
        <w:rPr/>
        <w:t>Afternoon Behavior Wow Cha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ctivit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  Lun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.  Restroom Brea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  Afternoon Work Ti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4.  Rec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5.  Restroom Brea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6.  Rest Tim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Daily Parent Initial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t the end of rest time, __ happy faces must be earned to be rewarded.  The reward will be ______________________.  The consequence for not meeting the above criteria will be ________________________________________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dent Signature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acher Signature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1:59:00Z</dcterms:created>
  <dc:creator>xpsetup</dc:creator>
  <dc:description/>
  <cp:keywords/>
  <dc:language>en-US</dc:language>
  <cp:lastModifiedBy>Christina Rich</cp:lastModifiedBy>
  <cp:lastPrinted>2005-09-19T15:53:00Z</cp:lastPrinted>
  <dcterms:modified xsi:type="dcterms:W3CDTF">2008-11-04T18:32:00Z</dcterms:modified>
  <cp:revision>3</cp:revision>
  <dc:subject/>
  <dc:title>Morning Wow Behavior Chart</dc:title>
</cp:coreProperties>
</file>