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10"/>
        <w:gridCol w:w="2610"/>
        <w:gridCol w:w="2250"/>
      </w:tblGrid>
      <w:tr>
        <w:trPr>
          <w:trHeight w:val="3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Subject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What do we want them to learn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How will I know they have i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FFFF"/>
                <w:sz w:val="22"/>
                <w:szCs w:val="22"/>
              </w:rPr>
              <w:t>Extensions &amp; Re-Teach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th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A one-to-one correspondence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K.1B Use sets of concrete objects to represent quantities given in verbal or written form (through 20).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>K.1C 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4A model and create addition problem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6B Count by ones to 100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K.7B Place an object in a specified positi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3A identify mathematics in everyday situations.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3B 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.13C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Select or develop an appropriate problem-solving strategy including drawing a picture, looking for a pattern, systematic guessing and checking, or acting it out in order to solve a problem.</w:t>
            </w:r>
            <w:r>
              <w:rPr>
                <w:rFonts w:cs="Comic Sans MS" w:ascii="Comic Sans MS" w:hAnsi="Comic Sans MS"/>
                <w:sz w:val="18"/>
                <w:szCs w:val="18"/>
              </w:rPr>
              <w:br/>
              <w:t>K.13D use tools such as a real objects, manipulatives, and technology to solve problems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A Communicate math ideas using objects, words, pictures, numbers, and tech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4B relate everyday language to math language and symbo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.15A Justify his or her thinking using objects, pictures, numbers, and technolog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-(T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tudent math consumabl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mall group wor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enter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I wor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ided practice whole group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nguage Ar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honics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 Reading/Beginning Reading Skills/Print awarene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B Identify syllab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C Orally generate rhy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2E recognize alliteration or groups of words that begin s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2F Blend spoken onsets and rimes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3C Recognize that new words are created when letters are change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4A,B predict, ask and respond to ques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0D use titles and illustrations to make predictions about tex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ssessments for letters and sou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teracy skills assessment later and TPRI lat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plhabet arc: working with letter ID and sound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tend by building word families and ww word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hose who can identify beginning sounds will then work on ending sounds or middle sounds</w:t>
            </w:r>
          </w:p>
        </w:tc>
      </w:tr>
      <w:tr>
        <w:trPr>
          <w:trHeight w:val="5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ocial Stud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cienc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S K.11 understands similarities and differences among peop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B Plan and conduct simple descriptiv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2E Communicate findings about simple investiga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S K.7A Observe, describe, and record changes in size, mass, </w:t>
            </w:r>
            <w:r>
              <w:rPr>
                <w:rFonts w:cs="Comic Sans MS" w:ascii="Comic Sans MS" w:hAnsi="Comic Sans MS"/>
                <w:b/>
                <w:sz w:val="18"/>
              </w:rPr>
              <w:t>color</w:t>
            </w:r>
            <w:r>
              <w:rPr>
                <w:rFonts w:cs="Comic Sans MS" w:ascii="Comic Sans MS" w:hAnsi="Comic Sans MS"/>
                <w:sz w:val="18"/>
              </w:rPr>
              <w:t>, position, quantity, time, temperature, sound, and movemen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 K.5A Describe properties of obje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eacher Observ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ph Particip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ction to predic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ience journal grap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tens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Science center ind. Practi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tea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</w:t>
            </w:r>
            <w:r>
              <w:rPr>
                <w:rFonts w:cs="Comic Sans MS" w:ascii="Comic Sans MS" w:hAnsi="Comic Sans MS"/>
                <w:sz w:val="18"/>
                <w:szCs w:val="18"/>
              </w:rPr>
              <w:t>Reference &amp; question</w:t>
            </w:r>
          </w:p>
        </w:tc>
      </w:tr>
      <w:tr>
        <w:trPr>
          <w:trHeight w:val="12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riting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</w:rPr>
              <w:t xml:space="preserve">ELA K.14A dictate or write sentences to tell a stor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ELA K.17A form upper and lower case letters legibly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B capitalize the first letter in a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7C use punctuation at end of senten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A K.18A,B,C oral and written conventions/spell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conferences with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acher 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ependent writing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orking in small kid writing group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-teach everyday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619"/>
        <w:gridCol w:w="2042"/>
        <w:gridCol w:w="355"/>
        <w:gridCol w:w="2306"/>
        <w:gridCol w:w="441"/>
        <w:gridCol w:w="2306"/>
        <w:gridCol w:w="2483"/>
        <w:gridCol w:w="90"/>
        <w:gridCol w:w="2411"/>
      </w:tblGrid>
      <w:tr>
        <w:trPr>
          <w:trHeight w:val="54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ek 6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Monday 9/29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uesday 9/30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Wednesday 10/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Sub ½ day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Thursday 10/2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</w:rPr>
              <w:t>Friday 10/3</w:t>
            </w:r>
          </w:p>
        </w:tc>
      </w:tr>
      <w:tr>
        <w:trPr>
          <w:trHeight w:val="998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alend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7:45-7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ngs, tally, weather, counting, days of week, months, etc.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Do math lesson during calendar time and finish lat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omputer Lab at 8:00</w:t>
            </w:r>
          </w:p>
        </w:tc>
      </w:tr>
      <w:tr>
        <w:trPr>
          <w:trHeight w:val="1565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8:00-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Representing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display five counters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tbl>
            <w:tblPr>
              <w:tblW w:w="34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how the students a card with the digit 2 recorded on it.  Prompt the students to use counters to represent the number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bookmarkStart w:id="0" w:name="_1174974870"/>
            <w:bookmarkEnd w:id="0"/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object w:dxaOrig="130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29.95pt" filled="f" o:ole="">
                  <v:imagedata r:id="rId3" o:title=""/>
                </v:shape>
                <o:OLEObject Type="Embed" ProgID="" ShapeID="ole_rId2" DrawAspect="Content" ObjectID="_226433737" r:id="rId2"/>
              </w:objec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object w:dxaOrig="1305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pt;height:29.95pt" filled="f" o:ole="">
                  <v:imagedata r:id="rId5" o:title=""/>
                </v:shape>
                <o:OLEObject Type="Embed" ProgID="" ShapeID="ole_rId4" DrawAspect="Content" ObjectID="_94728794" r:id="rId4"/>
              </w:object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jc w:val="center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Drops in the bucket lesson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Sets 0-5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iven a set of objects, verbally or symbolically describe how many objects are in the set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sk the students, “How many counters are in this set?”</w:t>
            </w:r>
          </w:p>
          <w:p>
            <w:pPr>
              <w:pStyle w:val="Achievement"/>
              <w:rPr>
                <w:rFonts w:ascii="Comic Sans MS" w:hAnsi="Comic Sans MS" w:cs="Comic Sans MS"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1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Verbal Answer:  Three counters</w:t>
            </w:r>
          </w:p>
          <w:p>
            <w:pPr>
              <w:pStyle w:val="Achievement"/>
              <w:ind w:left="365" w:hanging="360"/>
              <w:jc w:val="both"/>
              <w:rPr>
                <w:rFonts w:ascii="Comic Sans MS" w:hAnsi="Comic Sans MS"/>
                <w:i/>
                <w:i/>
                <w:iCs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Symbolic Answer:  3 counters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  <w:t>Drops in the bucket lesson 7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Joining and Separating Sets 0-5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rPr/>
            </w:pPr>
            <w:r>
              <w:rPr/>
              <w:t>Allow the students to use tools, such as a Part/Part/Whole mat or story mat, to model an addition problem situation.</w:t>
            </w:r>
          </w:p>
          <w:tbl>
            <w:tblPr>
              <w:tblW w:w="34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</w:tblGrid>
            <w:tr>
              <w:trPr>
                <w:trHeight w:val="1088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908685" cy="7219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8685" cy="721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A farm had 4 hens.  The farmer brought 1 more hen to the farm.   How many hens are there in all?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/>
            </w:pPr>
            <w:r>
              <w:rPr/>
              <w:t>To represent the hens on the farm, model placing concrete objects such as 4 farm animal counters on the story mat.</w:t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56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1256665" cy="1024255"/>
                        <wp:effectExtent l="0" t="0" r="0" b="0"/>
                        <wp:docPr id="2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6665" cy="10242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457835</wp:posOffset>
                            </wp:positionH>
                            <wp:positionV relativeFrom="paragraph">
                              <wp:posOffset>253365</wp:posOffset>
                            </wp:positionV>
                            <wp:extent cx="1095375" cy="6699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95375" cy="6699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76225" cy="27622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2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04800" cy="30353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800" cy="3035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28600" cy="228600"/>
                                              <wp:effectExtent l="0" t="0" r="0" b="0"/>
                                              <wp:docPr id="6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5430" cy="266065"/>
                                              <wp:effectExtent l="0" t="0" r="0" b="0"/>
                                              <wp:docPr id="7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5430" cy="2660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6.25pt;height:52.75pt;mso-wrap-distance-left:9.05pt;mso-wrap-distance-right:9.05pt;mso-wrap-distance-top:0pt;mso-wrap-distance-bottom:0pt;margin-top:19.95pt;mso-position-vertical-relative:text;margin-left:36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225" cy="27622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" cy="30353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30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5430" cy="26606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5430" cy="26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/>
            </w:pPr>
            <w:r>
              <w:rPr/>
              <w:t>Add 1 more farm animal counter to the story mat to represent the 1 hen that the farmer brought home.</w:t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520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1096645" cy="8959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6645" cy="895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25805</wp:posOffset>
                            </wp:positionH>
                            <wp:positionV relativeFrom="paragraph">
                              <wp:posOffset>235585</wp:posOffset>
                            </wp:positionV>
                            <wp:extent cx="998855" cy="762000"/>
                            <wp:effectExtent l="0" t="0" r="0" b="0"/>
                            <wp:wrapNone/>
                            <wp:docPr id="1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98855" cy="7620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4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5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99390" cy="199390"/>
                                              <wp:effectExtent l="0" t="0" r="0" b="0"/>
                                              <wp:docPr id="16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9390" cy="1993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57175" cy="257810"/>
                                              <wp:effectExtent l="0" t="0" r="0" b="0"/>
                                              <wp:docPr id="17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57175" cy="2578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18440" cy="218440"/>
                                              <wp:effectExtent l="0" t="0" r="0" b="0"/>
                                              <wp:docPr id="1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8440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8.65pt;height:60pt;mso-wrap-distance-left:9.05pt;mso-wrap-distance-right:9.05pt;mso-wrap-distance-top:0pt;mso-wrap-distance-bottom:0pt;margin-top:18.55pt;mso-position-vertical-relative:text;margin-left:57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2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9390" cy="19939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199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" cy="257810"/>
                                        <wp:effectExtent l="0" t="0" r="0" b="0"/>
                                        <wp:docPr id="2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" cy="257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" cy="2184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Remind the students that the farm had 4 hens and the farmer brought home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1 more hen.  The farm now has a total of 5 hens.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 xml:space="preserve">Example of creating an addition or subtraction problem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art/Part/Whole Mat:</w:t>
            </w:r>
          </w:p>
          <w:tbl>
            <w:tblPr>
              <w:tblW w:w="2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035"/>
            </w:tblGrid>
            <w:tr>
              <w:trPr>
                <w:trHeight w:val="261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Part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Part</w:t>
                  </w:r>
                </w:p>
              </w:tc>
            </w:tr>
            <w:tr>
              <w:trPr>
                <w:trHeight w:val="261" w:hRule="atLeast"/>
                <w:cantSplit w:val="true"/>
              </w:trPr>
              <w:tc>
                <w:tcPr>
                  <w:tcW w:w="20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Subtraction Problem: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“</w:t>
            </w: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re were 4 crayons on the desk.  One of the crayons rolled off the desk.  How many crayons are left on the desk?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The student places 4 counters, such as crayons, on the Part/Part/Whole mat. </w:t>
            </w:r>
          </w:p>
          <w:tbl>
            <w:tblPr>
              <w:tblW w:w="2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5"/>
            </w:tblGrid>
            <w:tr>
              <w:trPr>
                <w:trHeight w:val="172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20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1" w:name="_1174993217"/>
                  <w:bookmarkEnd w:id="1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27" coordsize="21600,21600" o:spt="ole_rId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7" type="_x0000_tole_rId27" style="width:17.6pt;height:31.5pt" filled="f" o:ole="">
                        <v:imagedata r:id="rId28" o:title=""/>
                      </v:shape>
                      <o:OLEObject Type="Embed" ProgID="" ShapeID="ole_rId27" DrawAspect="Content" ObjectID="_692168775" r:id="rId27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29" coordsize="21600,21600" o:spt="ole_rId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9" type="_x0000_tole_rId29" style="width:19.7pt;height:35.25pt" filled="f" o:ole="">
                        <v:imagedata r:id="rId30" o:title=""/>
                      </v:shape>
                      <o:OLEObject Type="Embed" ProgID="" ShapeID="ole_rId29" DrawAspect="Content" ObjectID="_510579652" r:id="rId29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9.7pt;height:35.25pt" filled="f" o:ole="">
                        <v:imagedata r:id="rId32" o:title=""/>
                      </v:shape>
                      <o:OLEObject Type="Embed" ProgID="" ShapeID="ole_rId31" DrawAspect="Content" ObjectID="_1281982093" r:id="rId31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bookmarkStart w:id="2" w:name="_1284103874"/>
                  <w:bookmarkEnd w:id="2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5.95pt;height:28.45pt" filled="f" o:ole="">
                        <v:imagedata r:id="rId34" o:title=""/>
                      </v:shape>
                      <o:OLEObject Type="Embed" ProgID="" ShapeID="ole_rId33" DrawAspect="Content" ObjectID="_1185007508" r:id="rId33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 student moves 1 counter to one “part” of the Part/Part/Whole mat to represent the 1 crayon that fell off the desk.</w:t>
            </w:r>
          </w:p>
          <w:tbl>
            <w:tblPr>
              <w:tblW w:w="2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4"/>
              <w:gridCol w:w="1106"/>
            </w:tblGrid>
            <w:tr>
              <w:trPr>
                <w:trHeight w:val="517" w:hRule="atLeast"/>
              </w:trPr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3" w:name="_1284104268"/>
                  <w:bookmarkEnd w:id="3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11.75pt;height:21pt" filled="f" o:ole="">
                        <v:imagedata r:id="rId36" o:title=""/>
                      </v:shape>
                      <o:OLEObject Type="Embed" ProgID="" ShapeID="ole_rId35" DrawAspect="Content" ObjectID="_166518046" r:id="rId35"/>
                    </w:object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2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cs="Arial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15.7pt;height:28.15pt" filled="f" o:ole="">
                        <v:imagedata r:id="rId38" o:title=""/>
                      </v:shape>
                      <o:OLEObject Type="Embed" ProgID="" ShapeID="ole_rId37" DrawAspect="Content" ObjectID="_16170312" r:id="rId37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18.9pt;height:33.75pt" filled="f" o:ole="">
                        <v:imagedata r:id="rId40" o:title=""/>
                      </v:shape>
                      <o:OLEObject Type="Embed" ProgID="" ShapeID="ole_rId39" DrawAspect="Content" ObjectID="_2107812039" r:id="rId39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18.9pt;height:33.75pt" filled="f" o:ole="">
                        <v:imagedata r:id="rId42" o:title=""/>
                      </v:shape>
                      <o:OLEObject Type="Embed" ProgID="" ShapeID="ole_rId41" DrawAspect="Content" ObjectID="_350174961" r:id="rId41"/>
                    </w:object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The student explains that the remaining counters in the “whole” section of the Part/Part/Whole mat represent the remaining “part” of the “whole” and the crayons that were left on the desk and moves the remaining crayons to the other “part” of the Part/Part/Whole mat.</w:t>
            </w:r>
          </w:p>
          <w:tbl>
            <w:tblPr>
              <w:tblW w:w="22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134"/>
            </w:tblGrid>
            <w:tr>
              <w:trPr>
                <w:trHeight w:val="211" w:hRule="atLeast"/>
              </w:trPr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snapToGrid w:val="false"/>
                    <w:ind w:left="-131" w:right="-91" w:hanging="0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ind w:left="-131" w:right="-91" w:hanging="0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14.55pt;height:26.2pt" filled="f" o:ole="">
                        <v:imagedata r:id="rId44" o:title=""/>
                      </v:shape>
                      <o:OLEObject Type="Embed" ProgID="" ShapeID="ole_rId43" DrawAspect="Content" ObjectID="_83775417" r:id="rId43"/>
                    </w:objec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15.2pt;height:27pt" filled="f" o:ole="">
                        <v:imagedata r:id="rId46" o:title=""/>
                      </v:shape>
                      <o:OLEObject Type="Embed" ProgID="" ShapeID="ole_rId45" DrawAspect="Content" ObjectID="_1636022989" r:id="rId45"/>
                    </w:object>
                  </w:r>
                  <w:bookmarkStart w:id="4" w:name="_1284103951"/>
                  <w:bookmarkEnd w:id="4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6.8pt;height:29.95pt" filled="f" o:ole="">
                        <v:imagedata r:id="rId48" o:title=""/>
                      </v:shape>
                      <o:OLEObject Type="Embed" ProgID="" ShapeID="ole_rId47" DrawAspect="Content" ObjectID="_707863281" r:id="rId47"/>
                    </w:object>
                  </w:r>
                </w:p>
                <w:p>
                  <w:pPr>
                    <w:pStyle w:val="Achievement"/>
                    <w:ind w:right="-91" w:hanging="0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bookmarkStart w:id="5" w:name="_1284104335"/>
                  <w:bookmarkEnd w:id="5"/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object w:dxaOrig="1140" w:dyaOrig="204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14.3pt;height:25.5pt" filled="f" o:ole="">
                        <v:imagedata r:id="rId50" o:title=""/>
                      </v:shape>
                      <o:OLEObject Type="Embed" ProgID="" ShapeID="ole_rId49" DrawAspect="Content" ObjectID="_1238239751" r:id="rId49"/>
                    </w:object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jc w:val="center"/>
              <w:rPr>
                <w:rFonts w:ascii="Comic Sans MS" w:hAnsi="Comic Sans MS" w:cs="Arial"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Cs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Heading6"/>
              <w:spacing w:before="240" w:after="6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Using a Problem-Solving Model with Addition and Subtraction Problem Situations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Example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Michael had 5 toy cars.  He gave 1 toy car to his sister.  How many toy cars does Michael have left?      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 xml:space="preserve">Understanding the Problem: 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 to restate what the problem is about.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are we trying to find out?”</w:t>
            </w:r>
          </w:p>
          <w:p>
            <w:pPr>
              <w:pStyle w:val="Achievement"/>
              <w:ind w:left="360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“We are trying to find out how many toy cars Michael has left.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Making a Plan: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sk the students, “Are we joining sets or separating sets?”   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Possible Answer: “We are finding out the number of toy cars Michael has left.  We are separating a set.”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Carrying Out the Plan: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How are you going to solve the problem?”</w:t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Remind the students that they can draw a picture, act out the problem, look for a pattern, and/or use guess and check.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 “I am going to use the toy cars from the block center to help me act out the problem.  I am going to start with 5 cars and then I will put 1 away.  The number I have left will be my answer.”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  <w:u w:val="single"/>
              </w:rPr>
              <w:t>Evaluating for Reasonableness: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sk the students, “Is it reasonable to get a larger number than the numbers in the problem when separating sets?”  Prompt the students to explain their thinking.</w:t>
            </w:r>
          </w:p>
          <w:p>
            <w:pPr>
              <w:pStyle w:val="Achievement"/>
              <w:tabs>
                <w:tab w:val="clear" w:pos="720"/>
                <w:tab w:val="center" w:pos="1062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  “I know I did this correctly because if I have 5 toy cars and I take away 1 toy car, I will have 4 left.  It is reasonable to get 4 because 4 is one less than 5.”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Answer: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tbl>
            <w:tblPr>
              <w:tblW w:w="35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</w:tblGrid>
            <w:tr>
              <w:trPr>
                <w:trHeight w:val="854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snapToGrid w:val="false"/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339215</wp:posOffset>
                            </wp:positionH>
                            <wp:positionV relativeFrom="paragraph">
                              <wp:posOffset>313055</wp:posOffset>
                            </wp:positionV>
                            <wp:extent cx="170180" cy="280670"/>
                            <wp:effectExtent l="9525" t="5715" r="9525" b="571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70280" cy="280800"/>
                                      <a:chOff x="0" y="0"/>
                                      <a:chExt cx="170280" cy="280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56240" cy="2808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7280"/>
                                        <a:ext cx="170280" cy="24516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05.45pt;margin-top:24.65pt;width:13.35pt;height:22.05pt" coordorigin="2109,493" coordsize="267,441">
                            <v:line id="shape_0" from="2126,493" to="2371,934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109,520" to="2376,905" stroked="t" o:allowincell="t" style="position:absolute;flip:x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438785" cy="215265"/>
                        <wp:effectExtent l="0" t="0" r="0" b="0"/>
                        <wp:docPr id="2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785" cy="215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542290" cy="266065"/>
                        <wp:effectExtent l="0" t="0" r="0" b="0"/>
                        <wp:docPr id="2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290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Comic Sans MS" w:cs="Comic Sans MS" w:ascii="Comic Sans MS" w:hAnsi="Comic Sans MS"/>
                      <w:i/>
                      <w:iCs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  <w:drawing>
                      <wp:inline distT="0" distB="0" distL="0" distR="0">
                        <wp:extent cx="447675" cy="220345"/>
                        <wp:effectExtent l="0" t="0" r="0" b="0"/>
                        <wp:docPr id="2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7675" cy="2203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Comic Sans MS" w:hAnsi="Comic Sans MS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Comic Sans MS" w:hAnsi="Comic Sans MS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ossible Teacher Dictation of a Student’s Response:  “I drew a picture of the 5 cars Michael had.  I marked out the 1 car he gave to his sister.  I counted the cars that were left.  Michael has 4 cars left.”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Achievement"/>
              <w:jc w:val="center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Describing Positions of Objects</w:t>
            </w:r>
          </w:p>
          <w:p>
            <w:pPr>
              <w:pStyle w:val="Achievement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tabs>
                <w:tab w:val="left" w:pos="720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lace an object in a specified position such as above, below, on, behind, beside, over, under, next to, in front of, or between another object/set of objects. </w:t>
            </w:r>
          </w:p>
          <w:p>
            <w:pPr>
              <w:pStyle w:val="Achievement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a pencil on a desk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Example: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their hands above their head.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 xml:space="preserve">Example:  </w:t>
            </w:r>
          </w:p>
          <w:p>
            <w:pPr>
              <w:pStyle w:val="Achievement"/>
              <w:rPr>
                <w:rFonts w:ascii="Comic Sans MS" w:hAnsi="Comic Sans MS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iCs/>
                <w:sz w:val="16"/>
                <w:szCs w:val="16"/>
              </w:rPr>
              <w:t>Prompt the students to place a crayon under their chair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07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Kid Writing Work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and mini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8:35-9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ide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f Brown Bear were in our classroom today what animals would he see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’s make a list of the animals, including color words, to give details about the animals on our cha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 about the story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organiz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ginning, middle, end sequencing with words and pictu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journal show one thing the children saw at the end of the story. Label your pictur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ntroduce the word </w:t>
            </w: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see</w:t>
            </w:r>
            <w:r>
              <w:rPr>
                <w:rFonts w:cs="Comic Sans MS" w:ascii="Comic Sans MS" w:hAnsi="Comic Sans MS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 using I see___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Vo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re are many animals in this story. They have voices, too, just like you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would it sound if Brown Bear growled what he sa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would it sound if the bird sang what he sa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t’s try it! We’ll all take a turn in our circle to make an animal sound. Pick your favorite animal from this story and be ready to speack with a bear voice, bird voice, dog voice, or your favorite animal voic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ell the class something you liked about the story in your voice. We will guess which animal you ar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Kid writing 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:30-9:00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rs. Beauchamp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Word Ch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this story each animal sees something in bright colors. What word choice could we use instead of se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t’s brainstorm and put all our words on a sentence strip. I will cut them apart and we can experiment using these words for see as we read the book toget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 you still like how the story with the new words sounds to you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Examples</w:t>
            </w:r>
            <w:r>
              <w:rPr>
                <w:rFonts w:cs="Comic Sans MS" w:ascii="Comic Sans MS" w:hAnsi="Comic Sans MS"/>
                <w:sz w:val="18"/>
                <w:szCs w:val="18"/>
              </w:rPr>
              <w:t>: view, observe, notice, not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own Bear, Brown Bear, What do you see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Focus trait: Conven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Each animal is asked what he saw. At the end of each sentence is a question mark. Let’s look for a question mark on each page. Discuss what a question mark is and how we use it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Let’s write on the chart 3 questions we have about the animals in the story. You will help me end each question with the correct punctuation mark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Ex</w:t>
            </w:r>
            <w:r>
              <w:rPr>
                <w:rFonts w:cs="Comic Sans MS" w:ascii="Comic Sans MS" w:hAnsi="Comic Sans MS"/>
                <w:sz w:val="18"/>
                <w:szCs w:val="18"/>
              </w:rPr>
              <w:t>: Where do fish sleep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do frogs ea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i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anguage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3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9:25-9:55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 changes of seasons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Boo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66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Literacy Centers guided reading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nac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60 m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0:00-11:00</w:t>
            </w:r>
          </w:p>
        </w:tc>
        <w:tc>
          <w:tcPr>
            <w:tcW w:w="239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Introduce new cen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1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306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</w:tc>
        <w:tc>
          <w:tcPr>
            <w:tcW w:w="2573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Day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TP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0:20 library</w:t>
            </w:r>
          </w:p>
        </w:tc>
        <w:tc>
          <w:tcPr>
            <w:tcW w:w="241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ay 3 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</w:tc>
      </w:tr>
      <w:tr>
        <w:trPr>
          <w:trHeight w:val="35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peci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05-11:50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1:55-12:02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nd on word cards and when I call out a sound determine if that is your beginning sound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ut it all together-(London bridge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What word sounds like /c/-/a/-/t/, /c/-/a/-/t/, /c/-/a/-/t/? What word sounds like /c/-/a/-/t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n you say it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Cat!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 ABC s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-S-Simon S-S-S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tudents can only perform the actions in which the main words start with the same sound, such as “touch your tummy”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4 p.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Oral Blending and Ending sound match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honemic Awareness lesson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illoughby Wallaby Woo; oral blending; listen for sounds a,e,i,o,u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Hold up smiley face cards if hear the sound</w:t>
            </w:r>
          </w:p>
        </w:tc>
      </w:tr>
      <w:tr>
        <w:trPr>
          <w:trHeight w:val="800" w:hRule="atLeast"/>
        </w:trPr>
        <w:tc>
          <w:tcPr>
            <w:tcW w:w="14400" w:type="dxa"/>
            <w:gridSpan w:val="10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2:04-12:34-Lunch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12:36-12:55-Re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1:00-1:30-Nap/rest and read: TPRI testing </w:t>
            </w:r>
          </w:p>
        </w:tc>
      </w:tr>
      <w:tr>
        <w:trPr>
          <w:trHeight w:val="818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ocial Studi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Science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30-1:45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onder of Water p 10 G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What is water made of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escribe vocabulary and draw examples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Discuss vocabulary words: buoyancy, sink, float, density, and displacement.  Record observations about item density.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Make real graph predictions.  Test products &amp; graph data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tudent It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Let kids bring item chosen from home to do a copy of activity on Wednesday.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ink/Float Summary Paragra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 xml:space="preserve">What did we learn?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  <w:t>Science Journals</w:t>
            </w:r>
          </w:p>
        </w:tc>
      </w:tr>
      <w:tr>
        <w:trPr>
          <w:trHeight w:val="305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:50-2:00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Introduce Color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he Painting Les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d and blue make pur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Yellow and blue make 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uch a lot of colo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o paint a lovely scen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Pink and blue make orch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Black and white make gr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Now I’ll dry my brus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Until another da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ad, cover color words and have students guess; practice missing colors together with paint to paint a lovely scene</w:t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Reread color poem-swat words, etc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Phonemic Awareness Lesson 18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hat’s the Sound? Song; oral blending; beginning sound mat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tudents complete p. 8 of activity page</w:t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ll Steam Ahead Sound Tr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child is the engineer holding a letter. She repeats the sound chugging around the room and then stops at a student’s seat to allow him to join the train. His ticket is to name a word that begins with that sound.</w:t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Secret Stori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neaky Y, mommy e</w:t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ecret Stor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neaky y, mommy e</w:t>
            </w:r>
          </w:p>
        </w:tc>
      </w:tr>
      <w:tr>
        <w:trPr>
          <w:trHeight w:val="350" w:hRule="atLeast"/>
        </w:trPr>
        <w:tc>
          <w:tcPr>
            <w:tcW w:w="1347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AMI/ARI Tutoring </w:t>
            </w: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:00-2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Small group skill work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oups working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oups working in tu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PRI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uzzle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Playdo letter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yming match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eoboard number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eading around the room/recor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halkboard wri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nters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enters continue until all 8 are complete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4877"/>
        <w:gridCol w:w="4890"/>
      </w:tblGrid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Library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Poetry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rt Center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Letter Boo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Use puppets to retell stories read from last week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listen to 2 books and record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ce Cream Poem</w:t>
            </w:r>
            <w:r>
              <w:rPr>
                <w:rFonts w:cs="Comic Sans MS" w:ascii="Comic Sans MS" w:hAnsi="Comic Sans MS"/>
                <w:sz w:val="20"/>
                <w:szCs w:val="20"/>
              </w:rPr>
              <w:t>: read, swat words, match words, count words in line, use prosody, find letters; Who took the cookies from the cookie jar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highlight word wall words with marker and illustrate poem create new ice cream flavor and decor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 Flip Strip-color and sort rhyming cards, stack cards and staple to make flip book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Apple Annie Color Pag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Fall tear art tre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Squiggle art</w:t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ABC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Math Center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Word Center</w:t>
            </w:r>
          </w:p>
        </w:tc>
      </w:tr>
      <w:tr>
        <w:trPr>
          <w:trHeight w:val="74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match letters to their picture-beginning sound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tch pictures to beginning sounds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sorting through sounds-sort trinkets on cookie sheets based on beginning or ending sounds 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Count the Treasure in the treasure box-gems,bows,pennies,paperclips,buttons,counters; 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Gumball counting-match numeral to number of gumballs-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Gathering eggs-number order and then addition (put plastic eggs in order) –using plastic lids and ice trays</w:t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color word-blu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sort words I, you, and we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. use playdo to make word wall words on placemat-record word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FFFF"/>
              </w:rPr>
            </w:pPr>
            <w:r>
              <w:rPr>
                <w:rFonts w:cs="Comic Sans MS" w:ascii="Comic Sans MS" w:hAnsi="Comic Sans MS"/>
                <w:bCs/>
                <w:color w:val="FFFFFF"/>
              </w:rPr>
              <w:t>Science/SS Center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FFFF"/>
              </w:rPr>
            </w:pPr>
            <w:r>
              <w:rPr>
                <w:rFonts w:cs="Comic Sans MS" w:ascii="Comic Sans MS" w:hAnsi="Comic Sans MS"/>
                <w:color w:val="FFFFFF"/>
              </w:rPr>
              <w:t>Writing Center</w:t>
            </w:r>
          </w:p>
        </w:tc>
        <w:tc>
          <w:tcPr>
            <w:tcW w:w="4890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FFFF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1. use color overlays to create new colors and record new names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2. match what to wear for the seasons and reco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 xml:space="preserve">3. color puzzle; color match-record </w:t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2EAF1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sz w:val="20"/>
                <w:szCs w:val="28"/>
              </w:rPr>
              <w:t>Practice writing letter m and 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use visa vis to practice all letter formations, write matching lowercase letter to capital lett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chalk writing, and write around the 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90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04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  <w:u w:val="single"/>
              </w:rPr>
            </w:r>
          </w:p>
        </w:tc>
        <w:tc>
          <w:tcPr>
            <w:tcW w:w="487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489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4BACC6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5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7200" w:leader="none"/>
        <w:tab w:val="right" w:pos="14400" w:leader="none"/>
      </w:tabs>
      <w:rPr/>
    </w:pPr>
    <w:r>
      <w:rPr>
        <w:rFonts w:cs="Comic Sans MS" w:ascii="Comic Sans MS" w:hAnsi="Comic Sans MS"/>
      </w:rPr>
      <w:t>Week 6 Sept. 29-Oct. 3</w:t>
      <w:tab/>
      <w:t>Chrissy Rich’s Lesson Plans</w:t>
      <w:tab/>
      <w:t>Kindergarten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;Arial" w:hAnsi="Geneva;Arial" w:eastAsia="Times" w:cs="Geneva;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chievement">
    <w:name w:val="Achievemen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4.wmf"/><Relationship Id="rId33" Type="http://schemas.openxmlformats.org/officeDocument/2006/relationships/oleObject" Target="embeddings/oleObject6.bin"/><Relationship Id="rId34" Type="http://schemas.openxmlformats.org/officeDocument/2006/relationships/image" Target="media/image4.wmf"/><Relationship Id="rId35" Type="http://schemas.openxmlformats.org/officeDocument/2006/relationships/oleObject" Target="embeddings/oleObject7.bin"/><Relationship Id="rId36" Type="http://schemas.openxmlformats.org/officeDocument/2006/relationships/image" Target="media/image4.wmf"/><Relationship Id="rId37" Type="http://schemas.openxmlformats.org/officeDocument/2006/relationships/oleObject" Target="embeddings/oleObject8.bin"/><Relationship Id="rId38" Type="http://schemas.openxmlformats.org/officeDocument/2006/relationships/image" Target="media/image4.wmf"/><Relationship Id="rId39" Type="http://schemas.openxmlformats.org/officeDocument/2006/relationships/oleObject" Target="embeddings/oleObject9.bin"/><Relationship Id="rId40" Type="http://schemas.openxmlformats.org/officeDocument/2006/relationships/image" Target="media/image4.wmf"/><Relationship Id="rId41" Type="http://schemas.openxmlformats.org/officeDocument/2006/relationships/oleObject" Target="embeddings/oleObject10.bin"/><Relationship Id="rId42" Type="http://schemas.openxmlformats.org/officeDocument/2006/relationships/image" Target="media/image4.wmf"/><Relationship Id="rId43" Type="http://schemas.openxmlformats.org/officeDocument/2006/relationships/oleObject" Target="embeddings/oleObject11.bin"/><Relationship Id="rId44" Type="http://schemas.openxmlformats.org/officeDocument/2006/relationships/image" Target="media/image4.wmf"/><Relationship Id="rId45" Type="http://schemas.openxmlformats.org/officeDocument/2006/relationships/oleObject" Target="embeddings/oleObject12.bin"/><Relationship Id="rId46" Type="http://schemas.openxmlformats.org/officeDocument/2006/relationships/image" Target="media/image4.wmf"/><Relationship Id="rId47" Type="http://schemas.openxmlformats.org/officeDocument/2006/relationships/oleObject" Target="embeddings/oleObject13.bin"/><Relationship Id="rId48" Type="http://schemas.openxmlformats.org/officeDocument/2006/relationships/image" Target="media/image4.wmf"/><Relationship Id="rId49" Type="http://schemas.openxmlformats.org/officeDocument/2006/relationships/oleObject" Target="embeddings/oleObject14.bin"/><Relationship Id="rId50" Type="http://schemas.openxmlformats.org/officeDocument/2006/relationships/image" Target="media/image4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58:00Z</dcterms:created>
  <dc:creator>IT Office</dc:creator>
  <dc:description/>
  <cp:keywords/>
  <dc:language>en-US</dc:language>
  <cp:lastModifiedBy>Christina Rich</cp:lastModifiedBy>
  <cp:lastPrinted>2008-09-28T18:38:00Z</cp:lastPrinted>
  <dcterms:modified xsi:type="dcterms:W3CDTF">2008-09-29T00:24:00Z</dcterms:modified>
  <cp:revision>17</cp:revision>
  <dc:subject/>
  <dc:title>Week 1</dc:title>
</cp:coreProperties>
</file>