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10"/>
        <w:gridCol w:w="2610"/>
        <w:gridCol w:w="2250"/>
      </w:tblGrid>
      <w:tr>
        <w:trPr>
          <w:trHeight w:val="3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Subjec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What do we want them to learn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How will I know they have i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Extensions &amp; Re-Teach</w:t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A one-to-one correspondence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4A model and create addition problems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K.6B Count by ones to 10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3A identify mathematics in everyday situations.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.13B 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K.13C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Comic Sans MS" w:hAnsi="Comic Sans MS"/>
                <w:sz w:val="18"/>
                <w:szCs w:val="18"/>
              </w:rPr>
              <w:t>Select or develop an appropriate problem-solving strategy including drawing a picture, looking for a pattern, systematic guessing and checking, or acting it out in order to solve a problem.</w:t>
            </w:r>
            <w:r>
              <w:rPr>
                <w:rFonts w:cs="Comic Sans MS" w:ascii="Comic Sans MS" w:hAnsi="Comic Sans MS"/>
                <w:sz w:val="18"/>
                <w:szCs w:val="18"/>
              </w:rPr>
              <w:br/>
              <w:t>K.13D use tools such as a real objects, manipulatives, and technology to solve problem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4A Communicate math ideas using objects, words, pictures, numbers, and tech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4B relate everyday language to math language and symbol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.15A Justify his or her thinking using objects, pictures, numbers, and technolog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bservation-(TO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tudent math consumabl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mall group wor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er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I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uided practice whole group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nguage Ar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honic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 Reading/Beginning Reading Skills/Print awar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B Identify syllab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C Orally generate rhy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E recognize alliteration or groups of words that begin sa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2F Blend spoken onsets and rime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3C Recognize that new words are created when letters are chang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4A,B predict, ask and respond to ques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0D use titles and illustrations to make predictions about tex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sessments for letters and sou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teracy skills assessment later and TPRI lat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lhabet arc: working with letter ID and sound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tend by building word families and ww word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ose who can identify beginning sounds will then work on ending sounds or middle sounds</w:t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cial Stud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cien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S K.11 understands similarities and differences among peop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 K.2B Plan and conduct simple descriptive investiga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 K.2E Communicate findings about simple investigati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S K.7A Observe, describe, and record changes in size, mass, </w:t>
            </w:r>
            <w:r>
              <w:rPr>
                <w:rFonts w:cs="Comic Sans MS" w:ascii="Comic Sans MS" w:hAnsi="Comic Sans MS"/>
                <w:b/>
                <w:sz w:val="18"/>
              </w:rPr>
              <w:t>color</w:t>
            </w:r>
            <w:r>
              <w:rPr>
                <w:rFonts w:cs="Comic Sans MS" w:ascii="Comic Sans MS" w:hAnsi="Comic Sans MS"/>
                <w:sz w:val="18"/>
              </w:rPr>
              <w:t>, position, quantity, time, temperature, sound, and movemen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Health K.1A: Identify and practice personal health habits that help individuals stay healthy such as proper amount of sleep and clean hand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Health K.6A: Tell how germs cause illness and disease in people of all ag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Health K.6B: Name symptoms of common illnesses and diseas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Health K.6C: Explain practices used to control the spread of germs such as washing hand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Health K.6D: Discuss basic parts of the body’s defense system against germs such as the sk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r recording shee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tend by teaching primary and secondary colors; use our primary colors in an art piece; work with prisms to identify colors seen and record observations</w:t>
            </w:r>
          </w:p>
        </w:tc>
      </w:tr>
      <w:tr>
        <w:trPr>
          <w:trHeight w:val="12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riting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ELA K.14A dictate or write sentences to tell a story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17A form upper and lower case letters legibly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7B capitalize the first letter in a sente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7C use punctuation at end of sente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8A,B,C oral and written conventions/sp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conferences with small kid writing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ependent 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in small kid writing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-teach everyday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619"/>
        <w:gridCol w:w="2042"/>
        <w:gridCol w:w="355"/>
        <w:gridCol w:w="2306"/>
        <w:gridCol w:w="441"/>
        <w:gridCol w:w="2306"/>
        <w:gridCol w:w="2483"/>
        <w:gridCol w:w="90"/>
        <w:gridCol w:w="2411"/>
      </w:tblGrid>
      <w:tr>
        <w:trPr>
          <w:trHeight w:val="548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Week 5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Monday 9/22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Tuesday 9/23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Wednesday 9/24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Thursday 9/25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Friday 9/26</w:t>
            </w:r>
          </w:p>
        </w:tc>
      </w:tr>
      <w:tr>
        <w:trPr>
          <w:trHeight w:val="998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:45-7:55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Do math lesson during calendar time and finish l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omputer Lab at 8:00</w:t>
            </w:r>
          </w:p>
        </w:tc>
      </w:tr>
      <w:tr>
        <w:trPr>
          <w:trHeight w:val="395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:00-8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Joining and separating sets 0-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el and create addition and subtraction problems in real situations with concrete objec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story mats or part/part/whole mat to model addition and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scuss how we solve the problem; act it out; draw a picture using tally marks or people, etc. 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Heading6"/>
              <w:spacing w:before="240" w:after="6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sing the Problem Solving Model with Addition and Subtraction Problem Situations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b/>
                <w:iCs/>
                <w:sz w:val="16"/>
                <w:szCs w:val="16"/>
              </w:rPr>
              <w:t>Example</w:t>
            </w:r>
            <w:r>
              <w:rPr>
                <w:rFonts w:cs="Arial" w:ascii="Comic Sans MS" w:hAnsi="Comic Sans MS"/>
                <w:iCs/>
                <w:sz w:val="16"/>
                <w:szCs w:val="16"/>
              </w:rPr>
              <w:t xml:space="preserve">:  Addison  has 1 sister and 2 brothers.  How many sisters and brothers does Addison have?   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sk the students to restate what the problem is about. 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What are we trying to find out?”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Possible Answer: “We are trying to find how many sisters and brothers Addison has.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sk the students, “Are we joining sets or separating sets?”  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What is the important information in this problem?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 xml:space="preserve">Possible Answer: “We are finding out the total number of sisters and brothers she has.  We are joining sets.” 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mind the students that they can draw a picture, act out the problem, look for a pattern, and/or use guess and check.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Possible Answer:  “I am going to draw a picture of her sister and her two brothers and count to see how many children there are.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</w:r>
          </w:p>
          <w:tbl>
            <w:tblPr>
              <w:tblW w:w="21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7"/>
            </w:tblGrid>
            <w:tr>
              <w:trPr/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Comic Sans MS" w:hAnsi="Comic Sans MS" w:cs="Arial"/>
                      <w:iCs/>
                      <w:sz w:val="16"/>
                      <w:szCs w:val="16"/>
                    </w:rPr>
                  </w:pPr>
                  <w:bookmarkStart w:id="0" w:name="_1174979790"/>
                  <w:bookmarkEnd w:id="0"/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object w:dxaOrig="780" w:dyaOrig="141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0.3pt;height:54.75pt" filled="f" o:ole="">
                        <v:imagedata r:id="rId3" o:title=""/>
                      </v:shape>
                      <o:OLEObject Type="Embed" ProgID="" ShapeID="ole_rId2" DrawAspect="Content" ObjectID="_1258785292" r:id="rId2"/>
                    </w:object>
                  </w:r>
                  <w:r>
                    <w:rPr>
                      <w:rFonts w:eastAsia="Comic Sans MS" w:cs="Comic Sans MS" w:ascii="Comic Sans MS" w:hAnsi="Comic Sans MS"/>
                      <w:iCs/>
                      <w:sz w:val="16"/>
                      <w:szCs w:val="16"/>
                    </w:rPr>
                    <w:t xml:space="preserve">     </w:t>
                  </w:r>
                  <w:bookmarkStart w:id="1" w:name="_1283458867"/>
                  <w:bookmarkStart w:id="2" w:name="_1174979724"/>
                  <w:bookmarkEnd w:id="1"/>
                  <w:bookmarkEnd w:id="2"/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object w:dxaOrig="675" w:dyaOrig="18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45pt;height:54.7pt" filled="f" o:ole="">
                        <v:imagedata r:id="rId5" o:title=""/>
                      </v:shape>
                      <o:OLEObject Type="Embed" ProgID="" ShapeID="ole_rId4" DrawAspect="Content" ObjectID="_810670298" r:id="rId4"/>
                    </w:object>
                  </w:r>
                  <w:r>
                    <w:rPr>
                      <w:rFonts w:eastAsia="Comic Sans MS" w:cs="Comic Sans MS" w:ascii="Comic Sans MS" w:hAnsi="Comic Sans MS"/>
                      <w:iCs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object w:dxaOrig="675" w:dyaOrig="180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1pt;height:54.7pt" filled="f" o:ole="">
                        <v:imagedata r:id="rId7" o:title=""/>
                      </v:shape>
                      <o:OLEObject Type="Embed" ProgID="" ShapeID="ole_rId6" DrawAspect="Content" ObjectID="_1926943664" r:id="rId6"/>
                    </w:objec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4"/>
              </w:numPr>
              <w:ind w:left="360" w:hanging="36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Is it reasonable to get a smaller number than the numbers in the problem when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4"/>
              </w:numPr>
              <w:ind w:left="360" w:hanging="3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sk the students, “Is it reasonable to get a larger number than the numbers in the problem when separating sets?”   </w:t>
            </w:r>
          </w:p>
          <w:p>
            <w:pPr>
              <w:pStyle w:val="Achievement"/>
              <w:ind w:left="365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rompt the students to explain their thinking.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 xml:space="preserve">Possible Answer:  “I know I did this correctly because 1 sister and her 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2 brothers make 3.  It is reasonable to get 3 because 3 is 1 more than 2.”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Prompt the students to record their thoughts and explanations of the problems that are modeled in a math journal, in a notebook, or on a piece of paper.  Prompt the students to use pictures and/or teacher dictation to explain how they solved the problem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iCs/>
                <w:sz w:val="16"/>
                <w:szCs w:val="16"/>
              </w:rPr>
              <w:t>Possible Answer</w:t>
            </w:r>
            <w:r>
              <w:rPr>
                <w:rFonts w:cs="Arial" w:ascii="Comic Sans MS" w:hAnsi="Comic Sans MS"/>
                <w:iCs/>
                <w:sz w:val="16"/>
                <w:szCs w:val="16"/>
              </w:rPr>
              <w:t>: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Possible Teacher Dictation of a Student’s Response:  “To find the answer, I counted the number of people I drew.  Addsion has 3 sisters</w:t>
            </w:r>
            <w:r>
              <w:rPr>
                <w:rFonts w:cs="Comic Sans MS" w:ascii="Comic Sans MS" w:hAnsi="Comic Sans MS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iCs/>
                <w:sz w:val="16"/>
                <w:szCs w:val="16"/>
              </w:rPr>
              <w:t xml:space="preserve">and brothers in all.”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265</wp:posOffset>
                      </wp:positionV>
                      <wp:extent cx="1882775" cy="650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775" cy="650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5"/>
                                  </w:tblGrid>
                                  <w:tr>
                                    <w:trPr>
                                      <w:trHeight w:val="977" w:hRule="atLeast"/>
                                    </w:trPr>
                                    <w:tc>
                                      <w:tcPr>
                                        <w:tcW w:w="2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chievement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object w:dxaOrig="780" w:dyaOrig="1410">
                                            <v:shapetype id="_x0000_tole_rId8" coordsize="21600,21600" o:spt="ole_rId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" type="_x0000_tole_rId8" style="width:20.95pt;height:38.35pt" filled="f" o:ole="">
                                              <v:imagedata r:id="rId9" o:title=""/>
                                            </v:shape>
                                            <o:OLEObject Type="Embed" ProgID="" ShapeID="ole_rId8" DrawAspect="Content" ObjectID="_1105396663" r:id="rId8"/>
                                          </w:objec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</w:t>
                                        </w:r>
                                        <w:bookmarkStart w:id="3" w:name="_1283458752"/>
                                        <w:bookmarkEnd w:id="3"/>
                                        <w:r>
                                          <w:rPr>
                                            <w:rFonts w:cs="Arial" w:ascii="Comic Sans MS" w:hAnsi="Comic Sans MS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object w:dxaOrig="675" w:dyaOrig="1800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18.75pt;height:50.2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1101038420" r:id="rId10"/>
                                          </w:objec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object w:dxaOrig="675" w:dyaOrig="1800">
                                            <v:shapetype id="_x0000_tole_rId12" coordsize="21600,21600" o:spt="ole_rId1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" type="_x0000_tole_rId12" style="width:16.8pt;height:45.7pt" filled="f" o:ole="">
                                              <v:imagedata r:id="rId13" o:title=""/>
                                            </v:shape>
                                            <o:OLEObject Type="Embed" ProgID="" ShapeID="ole_rId12" DrawAspect="Content" ObjectID="_480739757" r:id="rId12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25pt;height:51.2pt;mso-wrap-distance-left:0pt;mso-wrap-distance-right:9pt;mso-wrap-distance-top:0pt;mso-wrap-distance-bottom:0pt;margin-top:6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5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hievem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Comic Sans MS" w:hAnsi="Comic Sans MS" w:cs="Arial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Cs/>
                                      <w:sz w:val="16"/>
                                      <w:szCs w:val="16"/>
                                    </w:rPr>
                                    <w:object w:dxaOrig="780" w:dyaOrig="14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0.95pt;height:38.3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32989459" r:id="rId14"/>
                                    </w:objec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Cs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bookmarkStart w:id="4" w:name="_1283458752"/>
                                  <w:bookmarkEnd w:id="4"/>
                                  <w:r>
                                    <w:rPr>
                                      <w:rFonts w:cs="Arial" w:ascii="Comic Sans MS" w:hAnsi="Comic Sans MS"/>
                                      <w:iCs/>
                                      <w:sz w:val="16"/>
                                      <w:szCs w:val="16"/>
                                    </w:rPr>
                                    <w:object w:dxaOrig="675" w:dyaOrig="18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8.75pt;height:50.2pt" filled="f" o:ole="">
                                        <v:imagedata r:id="rId17" o:title=""/>
                                      </v:shape>
                                      <o:OLEObject Type="Embed" ProgID="" ShapeID="ole_rId16" DrawAspect="Content" ObjectID="_30375247" r:id="rId16"/>
                                    </w:objec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Cs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Cs/>
                                      <w:sz w:val="16"/>
                                      <w:szCs w:val="16"/>
                                    </w:rPr>
                                    <w:object w:dxaOrig="675" w:dyaOrig="180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.8pt;height:45.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858401020" r:id="rId1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Cs/>
                <w:sz w:val="20"/>
                <w:szCs w:val="20"/>
              </w:rPr>
              <w:t>Same  as Tuesday</w:t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Reteach concept; practice explaining how we solved our problems; draw the picture whole group and write explanation together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Counting to 40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Practice orally counting by ones to 40.  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b/>
                <w:iCs/>
                <w:sz w:val="18"/>
                <w:szCs w:val="18"/>
              </w:rPr>
              <w:t>Example</w:t>
            </w:r>
            <w:r>
              <w:rPr>
                <w:rFonts w:cs="Arial" w:ascii="Comic Sans MS" w:hAnsi="Comic Sans MS"/>
                <w:iCs/>
                <w:sz w:val="18"/>
                <w:szCs w:val="18"/>
              </w:rPr>
              <w:t>: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Count 30,31,32, {clap}, 34 – Ask the students, “What number did I skip?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Answer:  33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b/>
                <w:iCs/>
                <w:sz w:val="18"/>
                <w:szCs w:val="18"/>
              </w:rPr>
              <w:t>Example</w:t>
            </w:r>
            <w:r>
              <w:rPr>
                <w:rFonts w:cs="Arial" w:ascii="Comic Sans MS" w:hAnsi="Comic Sans MS"/>
                <w:iCs/>
                <w:sz w:val="18"/>
                <w:szCs w:val="18"/>
              </w:rPr>
              <w:t>: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Count 27,28,29, 30 – Ask the students, “What number comes next?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Answer:  31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b/>
                <w:iCs/>
                <w:sz w:val="18"/>
                <w:szCs w:val="18"/>
              </w:rPr>
              <w:t>Example</w:t>
            </w:r>
            <w:r>
              <w:rPr>
                <w:rFonts w:cs="Arial" w:ascii="Comic Sans MS" w:hAnsi="Comic Sans MS"/>
                <w:iCs/>
                <w:sz w:val="18"/>
                <w:szCs w:val="18"/>
              </w:rPr>
              <w:t>: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Ask the students, “What comes before 30?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Answer:  29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Brainstorm classroom situations in which counting occurs.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 xml:space="preserve">Possible Answers:  Counting the number of days that have occurred in the month, the number of seconds it takes to line up at the door, etc. 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 xml:space="preserve">Go back and reteach counting to 20 the same way 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Describing Relative Sizes of Sets 0-5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Reteach: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Given two sets of real objects or concrete objects, describe the size of the sets using one-to-one correspondence and words such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>as more than, less than, same number as,</w:t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 etc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tbl>
            <w:tblPr>
              <w:tblW w:w="19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t>Set A</w: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tbl>
            <w:tblPr>
              <w:tblW w:w="19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</w:tblGrid>
            <w:tr>
              <w:trPr/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t>Set B</w: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Possible Descriptions: 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A has more objects than Set B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B has fewer objects than Set A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B is smaller than Set A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Set A is larger than Set B.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Describing Relative Sizes of Sets 0-5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tabs>
                <w:tab w:val="left" w:pos="720" w:leader="none"/>
              </w:tabs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Given two sets of concrete objects, describe the relative size of the sets using words such as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>two less than, two more than, least, greatest</w:t>
            </w:r>
            <w:r>
              <w:rPr>
                <w:rFonts w:cs="Arial" w:ascii="Comic Sans MS" w:hAnsi="Comic Sans MS"/>
                <w:sz w:val="16"/>
                <w:szCs w:val="16"/>
              </w:rPr>
              <w:t>, etc.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tbl>
            <w:tblPr>
              <w:tblW w:w="1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</w:tblGrid>
            <w:tr>
              <w:trPr>
                <w:trHeight w:val="800" w:hRule="exac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t>Set A</w:t>
                  </w:r>
                </w:p>
              </w:tc>
            </w:tr>
          </w:tbl>
          <w:p>
            <w:pPr>
              <w:pStyle w:val="Achievement"/>
              <w:rPr>
                <w:rFonts w:eastAsia="Comic Sans MS" w:cs="Arial"/>
              </w:rPr>
            </w:pPr>
            <w:r>
              <w:rPr>
                <w:rFonts w:eastAsia="Comic Sans MS" w:cs="Arial"/>
              </w:rPr>
              <w:t xml:space="preserve"> </w:t>
            </w:r>
          </w:p>
          <w:tbl>
            <w:tblPr>
              <w:tblW w:w="1600" w:type="dxa"/>
              <w:jc w:val="left"/>
              <w:tblInd w:w="9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</w:tblGrid>
            <w:tr>
              <w:trPr>
                <w:trHeight w:val="800" w:hRule="exac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t>Set B</w: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Possible Descriptions: 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B has a greater number of objects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A has fewer objects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A has 2 fewer objects than Set B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B has 2 more objects than Set 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 </w:t>
            </w:r>
          </w:p>
        </w:tc>
      </w:tr>
      <w:tr>
        <w:trPr>
          <w:trHeight w:val="1307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Kid Writing Worksh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nd mini les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8:35-9: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 matches picture-model pic to story. Students share ideas to write about Knee to knee, journals, share tim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d writing-groups of 4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xt matches picture-model pic to story. Write sentences using 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 Draw picture to matc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xt matches picture-model pic to story. Write sentences using 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 Draw picture to match. Also practice ____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h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 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:30-9:00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rs. Beauchamp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xt matches picture-model pic to story. Write sentences using 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 Draw picture to match. Also practice ____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h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xt matches picture-model pic to story. Write sentences using 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 Draw picture to match. Also practice ____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h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</w:t>
            </w:r>
          </w:p>
        </w:tc>
      </w:tr>
      <w:tr>
        <w:trPr>
          <w:trHeight w:val="623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9:25-9:55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Quick as a Cricke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hyming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what makes us unique- shared writing “ I am _____ (trait).” Talk about capital, punctuation, what makes a sent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roduce word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 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o The Late Bloom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diction, story sequ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 how we are all alike and different; talk about different attributes we ha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roduce new word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h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write sentences together Joseph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h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rown eyes.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e Z was Zapp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 alliterations and come up with an alliteration for your letter; then illustr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Compile original versions in individual books on class big boo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primary colors red, blue, yell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onstrate mixing the colors using dye. Students predict what will happen and then discuss observa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Mouse Pa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mice to act out 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use paint art-finish in center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arold and the Purple Cray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lustrate picture using purple crayon and describe your pic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teracy Centers guided reading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na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:00-11:00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y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Guided Reading Group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,2,4,6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tch up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uided Reading Grou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,2,3,5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tch up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Guided Reading Group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1,2,4,6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tch up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uided Reading Group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1,2,3,5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:20 library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Free Choice Day if all caught 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uided Reading Grou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1,2,4,6</w:t>
            </w:r>
          </w:p>
        </w:tc>
      </w:tr>
      <w:tr>
        <w:trPr>
          <w:trHeight w:val="350" w:hRule="atLeast"/>
        </w:trPr>
        <w:tc>
          <w:tcPr>
            <w:tcW w:w="14400" w:type="dxa"/>
            <w:gridSpan w:val="10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peci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1:05-11:50</w:t>
            </w:r>
          </w:p>
        </w:tc>
      </w:tr>
      <w:tr>
        <w:trPr>
          <w:trHeight w:val="350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1:55-12:02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Jump or slum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all out a pair of words, if words rhyme-jump, if not-slum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Beginning sounds with your name: Hi! My name is M-M-Marie. Hi! M-M-Marie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nd on word cards and when I call out a sound determine if that is your beginning sound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usical letter bases (students walk in a circle on the bases with letters on them; when music stops I call out a word; if the word starts with the letter they are standing on then they are out.)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honemic Awareness Lesson 13 p. 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Oral Blending and Ending sound mat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20"/>
              </w:rPr>
            </w:pPr>
            <w:r>
              <w:rPr>
                <w:rFonts w:cs="Comic Sans MS" w:ascii="Comic Sans MS" w:hAnsi="Comic Sans MS"/>
                <w:bCs/>
                <w:sz w:val="18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honemic Awareness Lesson 14 p. 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Oral Blending and Ending sound match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0" w:type="dxa"/>
            <w:gridSpan w:val="10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12:04-12:34-Lunch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2:36-12:55-Re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:00-1:30-Nap/rest and read</w:t>
            </w:r>
          </w:p>
        </w:tc>
      </w:tr>
      <w:tr>
        <w:trPr>
          <w:trHeight w:val="818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ocial Studies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Scienc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WF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30-1: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Germs, colors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Germs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se baby powder and pretend to sneeze and discuss how this represents germ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ded discussion on germs and hand wash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s around a ball coated in Vaseline and glitter to symbolize germs being passed then assess students on washing hands for 15 seconds each-practice counting together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e Land of Many Colo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di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ate pictures using one color and then a hint of another; finish pictures during ARI/AMI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30 Secret Stories Vowels and “mommy 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honemic Awareness lesson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illoughby Wallaby Woo; oral blending; listen for sounds a,e,i,o,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Hold up smiley face cards if hear the s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Phonemic Awareness Lesson 18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hat’s the Sound? Song; oral blending; beginning sound mat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tudents complete p. 8 of activity page</w:t>
            </w:r>
          </w:p>
        </w:tc>
      </w:tr>
      <w:tr>
        <w:trPr>
          <w:trHeight w:val="305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50-2:00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ecret Story Vow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; re teach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arning color words (Pinnell &amp; Fountas p. 403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ch color to word talk about what you observe in the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 Like 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d,red,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I like red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strawberrie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roduc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like </w:t>
            </w:r>
            <w:r>
              <w:rPr>
                <w:rFonts w:cs="Comic Sans MS" w:ascii="Comic Sans MS" w:hAnsi="Comic Sans MS"/>
                <w:sz w:val="20"/>
                <w:szCs w:val="20"/>
              </w:rPr>
              <w:t>and color word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red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1:30 Secret Stories Vowels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U;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reteach a,e,i,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Introduce “mommy e” story for the word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 like yell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yellow, yellow, yell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I like yellow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sun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Introduce ww word: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yellow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 like bl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lue, blue, bl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I like blu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skie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Introduce ww word: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blue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AMI/ARI Tutoring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:00-2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tudents will work on building the word red with letters 2 times and the word like. On blank paper, students will write I like red. And illustrate objects that are red.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tudents will work on building the word green with letters 2 times and the word like. On blank paper, students will write I like yellow. And illustrate objects that are yellow.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tudents will work on building the word blue with letters 2 times and the word like. On blank paper, students will write I like blue. And illustrate objects that are blue.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st of class working in literacy tu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emory and picture cards/play jump and slump with part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number ma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Letter sorting/build ww words</w:t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st of class working in literacy tu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emory and picture cards/play jump and slump with part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number ma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Letter sorting/build ww word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enters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enters continue until all 8 are complete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877"/>
        <w:gridCol w:w="4890"/>
      </w:tblGrid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Library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Poetry Center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Art Center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color “A” book and circle word th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Use puppets to retell stories read from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listen to 2 books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Mary Had a Little lamb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- Count the # of words in each lin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highlight word wall words with tape and match ww words to words in po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 Work on poem worksheet-draw picture and circle had and a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Q-tip art over na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make I love school boo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create a picture out of die cut A’s 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ABC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Math Center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Computer Center</w:t>
            </w:r>
          </w:p>
        </w:tc>
      </w:tr>
      <w:tr>
        <w:trPr>
          <w:trHeight w:val="745" w:hRule="atLeast"/>
        </w:trPr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build friend’s names with letters and then record 3 nam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make the word red and writ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abc memory matching game: say letter sound when you pick card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graph names by # of lett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exploration tubs sorting using tr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button sorting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starfall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tuxpaint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Science/SS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Writing Center</w:t>
            </w:r>
          </w:p>
        </w:tc>
        <w:tc>
          <w:tcPr>
            <w:tcW w:w="4890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Sammy says-write or draw a rule learned for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Good friends pape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name mosaic art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handwriting practice 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use visa vis to practice all letter forma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chalk writing, and 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04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ssential Question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Math-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cience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are germs?  How can I stay healthy?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30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>
        <w:rFonts w:cs="Comic Sans MS" w:ascii="Comic Sans MS" w:hAnsi="Comic Sans MS"/>
      </w:rPr>
      <w:t xml:space="preserve">Week 5 Sept. 22-26 </w:t>
      <w:tab/>
      <w:t>Chrissy Rich’s Lesson Plans</w:t>
      <w:tab/>
      <w:t>Kindergarten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;Arial" w:hAnsi="Geneva;Arial" w:eastAsia="Times" w:cs="Geneva;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chievement">
    <w:name w:val="Achievemen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49:00Z</dcterms:created>
  <dc:creator>IT Office</dc:creator>
  <dc:description/>
  <cp:keywords/>
  <dc:language>en-US</dc:language>
  <cp:lastModifiedBy>Christina Rich</cp:lastModifiedBy>
  <cp:lastPrinted>2008-09-07T13:48:00Z</cp:lastPrinted>
  <dcterms:modified xsi:type="dcterms:W3CDTF">2008-09-21T20:52:00Z</dcterms:modified>
  <cp:revision>23</cp:revision>
  <dc:subject/>
  <dc:title>Week 1</dc:title>
</cp:coreProperties>
</file>