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46"/>
        <w:gridCol w:w="2328"/>
        <w:gridCol w:w="2329"/>
        <w:gridCol w:w="2329"/>
        <w:gridCol w:w="2327"/>
      </w:tblGrid>
      <w:tr>
        <w:trPr>
          <w:trHeight w:val="3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Week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ept. 1-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Monday 9/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Tuesday 9/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Wednesday 9/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Thursday 9/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Friday 9/5</w:t>
            </w:r>
          </w:p>
        </w:tc>
      </w:tr>
      <w:tr>
        <w:trPr>
          <w:trHeight w:val="310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id Writing Worksho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-967105</wp:posOffset>
                      </wp:positionV>
                      <wp:extent cx="4025900" cy="32448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3045" cy="3416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B2A1C7"/>
                                </a:solidFill>
                              </a:ln>
                              <a:effectLst>
                                <a:outerShdw dist="24130" dir="2700000">
                                  <a:srgbClr val="3F3151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ek 2 Sept. 2-5 ~ Chrissy Rich ~ Kindergart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B2A1C7" strokeweight="1pt" fillcolor="#B2A1C7" style="position:absolute;rotation:-0;width:318.35pt;height:26.9pt;mso-wrap-distance-left:9.05pt;mso-wrap-distance-right:9.05pt;mso-wrap-distance-top:0pt;mso-wrap-distance-bottom:0pt;margin-top:-76.15pt;mso-position-vertical-relative:text;margin-left:178.4pt;mso-position-horizontal-relative:text">
                      <v:shadow on="t" color="#3F3151" offset="1.35pt,1.35pt"/>
                      <v:fill type="gradient" angle="135" focus="50%" color2="#E5DFEC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ek 2 Sept. 2-5 ~ Chrissy Rich ~ Kindergart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:45-8: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Miss Bindergarten Gets Ready for Kindergar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flect on book in journal and draw and write what looking forward to this y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O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Illustrate part of book and dictate messag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I can write abou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ainstorm writing topics and make a class poster-have students tear out magazine pics to put on po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ter form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del details in draw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writing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ter form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del details in draw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writing</w:t>
            </w:r>
          </w:p>
        </w:tc>
      </w:tr>
      <w:tr>
        <w:trPr>
          <w:trHeight w:val="350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Language Ar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:45-9: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na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: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Chrysanthe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fore reading: discuss teasing; emphasize that our classroom is a place where you feel saf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 in small groups what they think would be the perfect name for them-give them a nametag and put new name on it for the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 how important our names are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 over promise wheel ag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t out some of promises (sitting in chair, line up in line, etc.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ules &amp; procedure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Chrysanthe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scuss how special of a name Chrysanthemum is and then give each student letters and have them make their n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send home name project: decorate your name and share how you got your nam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The Kissing H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ester’s Day 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o whole group-color nicely, do nice work at your job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Kissing Hand Craft: see below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Magic Mystery name g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Hide name in box and slowly pull it out only showing one letter at a time and see if they can guess who it 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Count the letters in that person’s name, whisper it, count syllables, etc. </w:t>
            </w:r>
          </w:p>
        </w:tc>
      </w:tr>
      <w:tr>
        <w:trPr>
          <w:trHeight w:val="3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teracy Centers guided reading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0 min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:25-10: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  <w:t>Introduce Center jobs for writing and reading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 perfect fit name puzzle craft (MB 08p.5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m Building game outside: use balloons and divide up grou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ach group thinks about good things that you need to make a good team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n put in trash bags and toss, then do with one water balloon: discuss negative thing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Introduce Center jobs for Math &amp; Poetry Center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Chrysanthemum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ters in my name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s count the number of letters in their name and draw that many blanks then cut out letters from a magazine for the letters in their name; then find pictures that start with that letter and put it under that lett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Introduce Computer &amp; Science center jo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inish letters in my name craft and kissing hand activitie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Introduce jobs for abc and 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Write each student’s name on black construction paper in chalk and then they cut out pics from magazines and place over chalk to look like a mosaic</w:t>
            </w:r>
          </w:p>
        </w:tc>
      </w:tr>
      <w:tr>
        <w:trPr>
          <w:trHeight w:val="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lean up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:25-10:30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5 min.</w:t>
            </w:r>
          </w:p>
          <w:p>
            <w:pPr>
              <w:pStyle w:val="Normal"/>
              <w:ind w:left="360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:30-10:5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</w:rPr>
              <w:t>Sorting Ch.1-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See Math Lesson Pl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rting Ch.1-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See Math Lesson Pla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rting Ch.1-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See Math Lesson Pla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rting Ch.1-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See Math Lesson Plan</w:t>
            </w:r>
          </w:p>
        </w:tc>
      </w:tr>
      <w:tr>
        <w:trPr>
          <w:trHeight w:val="890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1:50-12:01: Bathroom Brea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01-12:45:Lunch and Reces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Nap 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00-1:30</w:t>
            </w:r>
          </w:p>
        </w:tc>
      </w:tr>
      <w:tr>
        <w:trPr>
          <w:trHeight w:val="201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Finish Math/ or 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30-1: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hrysanthe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t cubes together- one for each letter of name Put name underneath num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y/girl graphing (graph boy names and girl names and interpret graph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raph and sort names by smallest and largest name, 3 letters, 4 letters, put names in abc or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</w:tr>
      <w:tr>
        <w:trPr>
          <w:trHeight w:val="201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45-2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>Scholastic Phonemic Awareness Kit, Lesson 2 Introduce Mary Had a Little Lamb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ntroduce word wall word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had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ired Repeated 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Using prosody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u w:val="single"/>
              </w:rPr>
              <w:t>Chrysanthemum</w:t>
            </w:r>
            <w:r>
              <w:rPr>
                <w:rFonts w:cs="Comic Sans MS" w:ascii="Comic Sans MS" w:hAnsi="Comic Sans MS"/>
                <w:sz w:val="18"/>
              </w:rPr>
              <w:t xml:space="preserve"> team building activity: make life size girl, sit in circle and talk about ugly words and each student crumples up a part of the girl to show how each time you say something hurtful it puts a wrinkle on us and even is you say your sorry, the wrinkles never really go aw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</w:rPr>
              <w:t>Brainstorm ugly words, and discuss using kind word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ired 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yllable cl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  <w:r>
              <w:rPr>
                <w:rFonts w:cs="Comic Sans MS" w:ascii="Comic Sans MS" w:hAnsi="Comic Sans MS"/>
                <w:sz w:val="18"/>
                <w:szCs w:val="18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honics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ord Work – from poems: Had, 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rite in front of them and post; write sentences and have them underline the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f time: substitute names</w:t>
            </w:r>
          </w:p>
        </w:tc>
      </w:tr>
      <w:tr>
        <w:trPr>
          <w:trHeight w:val="3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2:00-2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AMI/ARI Tutoring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Reflections on first day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air share about the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air share about the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air share about the da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End of Day Story time: </w:t>
            </w: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>All about 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air share about the da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877"/>
        <w:gridCol w:w="4890"/>
      </w:tblGrid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Library Center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Poetry Cente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Art Center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color “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”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book and circle word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h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Use puppets to retell stories read from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free read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Count the number of words in each lin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Put had and a- they find them in the poem Mary had a little lamb (match had and a’s ) blank sheet with poem where they highlight; illustrate 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match rhyming pictures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Q-tip art over na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2. Mak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I love School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book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create a picture out of die cut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’s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ABC Center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Math Cente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Word or Computer Center</w:t>
            </w:r>
          </w:p>
        </w:tc>
      </w:tr>
      <w:tr>
        <w:trPr>
          <w:trHeight w:val="74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laydoh let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alphabet arc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graph names by # of let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exploration tubs sorting using tr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. record in math journal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make word had                  1. starfall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girl/boy name sort            2. zoopz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“a” sentences                  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  <w:t>Science/SS Center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0"/>
                <w:szCs w:val="20"/>
              </w:rPr>
              <w:t>Writing Center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* 1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week introduce centers and rul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* 2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week introduce job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* 3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week start center rot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* 4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 week start guided reading</w:t>
            </w:r>
          </w:p>
        </w:tc>
      </w:tr>
      <w:tr>
        <w:trPr>
          <w:trHeight w:val="129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Sammy says-write or draw a rule learned for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Good friends pape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All about me banner magazine cut out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andwriting practice 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use visa vis to practice all letter form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chalk writing, and 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  <w:t xml:space="preserve">Kissing Hand Craft: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On a large piece of construction paper each child makes a red handprint with paint (handprint goes at the top).  As the handprints dry I have the children draw a family portrait on a smaller piece of paper.  If time allows, I always like to have the kids bring their portraits to the carpet and share at least one thing about their drawing.  When the handprints are dry, I staple each child's family portrait to the bottom of their handprint paper.  I give each child a small, </w:t>
            </w:r>
            <w:r>
              <w:rPr>
                <w:rFonts w:cs="Comic Sans MS" w:ascii="Comic Sans MS" w:hAnsi="Comic Sans MS"/>
                <w:bCs/>
                <w:color w:val="660000"/>
                <w:sz w:val="18"/>
                <w:szCs w:val="18"/>
              </w:rPr>
              <w:t>**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re-cut heart to glue in the middle of their handprint.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**paint hands red to make a heart on paper and glue kissing hand poem to take home 1</w:t>
            </w:r>
            <w:r>
              <w:rPr>
                <w:rFonts w:cs="Comic Sans MS" w:ascii="Comic Sans MS" w:hAnsi="Comic Sans MS"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 day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Essential Questions-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nduring understanding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u w:val="single"/>
              </w:rPr>
              <w:t>Songs: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Bold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HelveticaTextbook-Bold" w:ascii="Comic Sans MS" w:hAnsi="Comic Sans MS"/>
                <w:b/>
                <w:bCs/>
                <w:color w:val="231F20"/>
                <w:sz w:val="18"/>
                <w:szCs w:val="18"/>
              </w:rPr>
              <w:t>Day by Day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Start the day with a cheerful tune! After students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identify the day’s date, ask them to name the current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day, the day it was yesterday, and the day it will be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tomorrow. Then lead them in the song below.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Oblique"/>
                <w:i/>
                <w:i/>
                <w:iCs/>
                <w:color w:val="231F20"/>
                <w:sz w:val="18"/>
                <w:szCs w:val="18"/>
              </w:rPr>
            </w:pPr>
            <w:r>
              <w:rPr>
                <w:rFonts w:cs="HelveticaTextbook-Oblique" w:ascii="Comic Sans MS" w:hAnsi="Comic Sans MS"/>
                <w:i/>
                <w:iCs/>
                <w:color w:val="231F20"/>
                <w:sz w:val="18"/>
                <w:szCs w:val="18"/>
              </w:rPr>
              <w:t>(sung to the tune of “Are You Sleeping?”)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Today is [Tuesday]. Today is [Tuesday].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[August 21], [August 21].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Yesterday was [Monday].</w:t>
            </w:r>
          </w:p>
          <w:p>
            <w:pPr>
              <w:pStyle w:val="Normal"/>
              <w:autoSpaceDE w:val="false"/>
              <w:rPr>
                <w:rFonts w:ascii="Comic Sans MS" w:hAnsi="Comic Sans MS" w:cs="HelveticaTextbook-Roman"/>
                <w:color w:val="231F20"/>
                <w:sz w:val="18"/>
                <w:szCs w:val="18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Tomorrow will be [Wednesday]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HelveticaTextbook-Roman" w:ascii="Comic Sans MS" w:hAnsi="Comic Sans MS"/>
                <w:color w:val="231F20"/>
                <w:sz w:val="18"/>
                <w:szCs w:val="18"/>
              </w:rPr>
              <w:t>Hip hip hooray! What a day!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mic Sans MS" w:hAnsi="Comic Sans MS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;Arial" w:hAnsi="Geneva;Arial" w:eastAsia="Times" w:cs="Geneva;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mic Sans MS" w:hAnsi="Comic Sans MS" w:eastAsia="Times New Roman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22:00Z</dcterms:created>
  <dc:creator>IT Office</dc:creator>
  <dc:description/>
  <cp:keywords/>
  <dc:language>en-US</dc:language>
  <cp:lastModifiedBy>Christina Rich</cp:lastModifiedBy>
  <cp:lastPrinted>2008-01-07T07:11:00Z</cp:lastPrinted>
  <dcterms:modified xsi:type="dcterms:W3CDTF">2008-09-02T02:36:00Z</dcterms:modified>
  <cp:revision>12</cp:revision>
  <dc:subject/>
  <dc:title>Week 1</dc:title>
</cp:coreProperties>
</file>