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4497"/>
        <w:gridCol w:w="4364"/>
        <w:gridCol w:w="2643"/>
        <w:gridCol w:w="1319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ubject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hat do we want them to learn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-395605</wp:posOffset>
                      </wp:positionV>
                      <wp:extent cx="4025900" cy="32448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3045" cy="34163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eek 1 August 25-29 ~ Chrissy Rich ~ Kindergart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B2A1C7" strokeweight="1pt" fillcolor="#B2A1C7" style="position:absolute;rotation:-0;width:318.35pt;height:26.9pt;mso-wrap-distance-left:9.05pt;mso-wrap-distance-right:9.05pt;mso-wrap-distance-top:0pt;mso-wrap-distance-bottom:0pt;margin-top:-31.15pt;mso-position-vertical-relative:text;margin-left:116.35pt;mso-position-horizontal-relative:text">
                      <v:shadow on="t" color="#3F3151" offset="1.35pt,1.35pt"/>
                      <v:fill type="gradient" angle="135" focus="50%" color2="#E5DFEC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eek 1 August 25-29 ~ Chrissy Rich ~ Kindergart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w are they doing it?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ow will I know they have it?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tensions &amp; Re-Teaching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3A identify mathematics in everyday situations.</w:t>
              <w:br/>
              <w:t>K.13D use tools such as a real objects, manipulatives, and technology to solve problem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s will explore aspects of number, data, and geometry using a variety of manipulatives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Free exploration math tubs</w:t>
            </w:r>
            <w:r>
              <w:rPr>
                <w:rFonts w:cs="Comic Sans MS" w:ascii="Comic Sans MS" w:hAnsi="Comic Sans MS"/>
                <w:sz w:val="18"/>
                <w:szCs w:val="18"/>
              </w:rPr>
              <w:t>: color tiles, interlocking cubes, attribute blocks, pattern blocks, Unifix cubes, teddy bear counters, wooden cubes, learning link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bservation-(TO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1.What is different in your math tub? </w:t>
              <w:br/>
              <w:t xml:space="preserve">2. What is the same? </w:t>
              <w:br/>
              <w:t xml:space="preserve">3. How are you sorting your manipulatives?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en for student conversations about activities using correct terms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nguage Arts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1A Determine the purpose for listening such as to get information, to solve problems, and to enjoy and appreciat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1B Respond appropriately and courteously to directions and question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1C Participate in rhymes, songs, </w:t>
            </w:r>
            <w:r>
              <w:rPr>
                <w:rFonts w:cs="Comic Sans MS" w:ascii="Comic Sans MS" w:hAnsi="Comic Sans MS"/>
                <w:b/>
                <w:sz w:val="18"/>
              </w:rPr>
              <w:t>conversations</w:t>
            </w:r>
            <w:r>
              <w:rPr>
                <w:rFonts w:cs="Comic Sans MS" w:ascii="Comic Sans MS" w:hAnsi="Comic Sans MS"/>
                <w:sz w:val="18"/>
              </w:rPr>
              <w:t xml:space="preserve">, and </w:t>
            </w:r>
            <w:r>
              <w:rPr>
                <w:rFonts w:cs="Comic Sans MS" w:ascii="Comic Sans MS" w:hAnsi="Comic Sans MS"/>
                <w:b/>
                <w:sz w:val="18"/>
              </w:rPr>
              <w:t>discuss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1E Listen responsively to stories and other texts read aloud, including selections from classic and contemporary work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F Identify the musical elements of literary language such as its rhymes or repeated sounds</w:t>
            </w:r>
          </w:p>
          <w:p>
            <w:pPr>
              <w:pStyle w:val="Normal"/>
              <w:rPr>
                <w:rFonts w:ascii="Comic Sans MS" w:hAnsi="Comic Sans MS" w:cs="Comic Sans MS"/>
                <w:sz w:val="6"/>
              </w:rPr>
            </w:pPr>
            <w:r>
              <w:rPr>
                <w:rFonts w:cs="Comic Sans MS" w:ascii="Comic Sans MS" w:hAnsi="Comic Sans MS"/>
                <w:sz w:val="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0A Listen to stories being read alou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5A Recognize that print represents spoken language and conveys meaning such as his/her own name and signs such as Exit and Danger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KISD 1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</w:rPr>
              <w:t xml:space="preserve"> 9 Weeks Curriculum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Read a story about the beginning of school and discuss how they fel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hyming games and song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hare the pen group writ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me games and song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ead stories about names and discuss how names are special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Social Studie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cience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ules and laws bring order to our world. Some things change over tim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S K.8     The student understands the importance of rule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S K.8A   Identify the purposes for having ru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S K.8B   Identify rules that provide order, security, and safety in the home and </w:t>
            </w:r>
            <w:r>
              <w:rPr>
                <w:rFonts w:cs="Comic Sans MS" w:ascii="Comic Sans MS" w:hAnsi="Comic Sans MS"/>
                <w:b/>
                <w:sz w:val="18"/>
              </w:rPr>
              <w:t>school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Introduce school rules and procedur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reate a promise wheel together and illustrate and write about class promis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ories read aloud about topic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scussions about topic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enses activities and stories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Observa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honics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F Identify the musical elements of literary language such as its rhymes or repeated soun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6B Identify, segment, &amp; combine syllables within spoken words such as by clapping syllables and moving manipulatives to represent syllables in wor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6C Produce rhyming words and distinguish rhyming words from non-rhyming wor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 6D Identify and isolate the initial and final sound of a spoken word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ame game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holastic phonemic awareness kit lesson 1 p.12 (syllables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son 2 p.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observation through lessons; thumbs up/dow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riting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ELA K.14E Gain increasing control of penmanship such as pencil grip, paper position, and beginning strok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6B Record or dictate his/her own knowledge of a topic in various ways such as by drawing pictures, making lists, &amp; showing connections among idea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gin kid 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flection writing after stories read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ree writing in journal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conferences with one table a day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observat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riday Journals-best writing of we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46"/>
        <w:gridCol w:w="2328"/>
        <w:gridCol w:w="2329"/>
        <w:gridCol w:w="2329"/>
        <w:gridCol w:w="2327"/>
      </w:tblGrid>
      <w:tr>
        <w:trPr>
          <w:trHeight w:val="3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Week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August 25-August 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Monday 8/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Tuesday 8/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Wednesday 8/2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Thursday 8/2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Friday 8/29</w:t>
            </w:r>
          </w:p>
        </w:tc>
      </w:tr>
      <w:tr>
        <w:trPr>
          <w:trHeight w:val="476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Kid Writing Workshop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:45-8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ill work up to 1 hour by December if not soon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 Don’t Eat the Teache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Create Promise Whe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ules&amp; procedu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duce Kid writing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33-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ini-lesson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roduce writing rules: play music, write till music stops, don’t share ideas, whisper voices, etc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Take a school walk and locate important areas of the school such as: clinic, office, cafeteria, library, music, P.E., and bathrooms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read Froggy goes to school and do activity in MB 08 p. 25 Getting The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o over writing rules again: explain use of markers and map colors and pencil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rawing illustrations mini lesson (MB 08 p.55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e about what you saw on the way to school (MB 08 p.55) finish illustration and sent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n write in kid writing journal when finished or rea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What I can write abou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rainstorm writing topics and make a class poster-have students tear out magazine pics to put on pos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n give each student a paper to draw 4 writing topics (MB 08 p. 54)keep in journal all yea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Miss Bindergarten Gets Ready for Kindergar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 on book in journal and draw and write what looking forward to this y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</w:tr>
      <w:tr>
        <w:trPr>
          <w:trHeight w:val="192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Language Ar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:35-9: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y name game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Froggy Goes To School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ailbox 08 (MB) p.25-2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op-sound 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p to it reca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ummer reflections-continue during center 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y name game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Wemberly Worri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&amp; Class share of worries for first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raft: bus head ban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y name game 3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5 Little Monkeys</w:t>
            </w:r>
            <w:r>
              <w:rPr>
                <w:rFonts w:cs="Comic Sans MS" w:ascii="Comic Sans MS" w:hAnsi="Comic Sans MS"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 and act it 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and aid ga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un cutting and glue tear art craf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rt – Monkey finger puppets; partner pl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y name game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e name on cookies, decorat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Read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Who took the Cookies from the cookie jar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y cookie jar ga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-tip name ar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 name game 5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The Very Lonely Firefly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ad and color firef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Take back to carpet and put on black poster boar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Discuss how no one is alone in here- we are now a family</w:t>
            </w:r>
          </w:p>
        </w:tc>
      </w:tr>
      <w:tr>
        <w:trPr>
          <w:trHeight w:val="3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teracy Centers and snack guided reading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0 min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9:10-10: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Introduce ABC &amp; Writing center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ow students the center icon for the abc Center. Discuss the rules and procedures you expect your students to follow in the center. Teacher and students role-play incorrect and correct procedures in using the cent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Work on summer reflection craft-MBp.26 Work on My First School Day Portrait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Introduce Library &amp; Art Center:</w:t>
            </w:r>
            <w:r>
              <w:rPr>
                <w:rFonts w:cs="Comic Sans MS" w:ascii="Comic Sans MS" w:hAnsi="Comic Sans MS"/>
                <w:sz w:val="18"/>
              </w:rPr>
              <w:t xml:space="preserve"> show students the center icon for the Writing Center. Discuss the rules and procedures you expect your students to follow in the center. Teacher and students role-play incorrect and correct procedures in using the center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</w:rPr>
              <w:t>A perfect fit name puzzle craft (MB 08p.5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Introduce Math &amp; Poetry Center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ules, procedu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rposes for reading: to be informed, to follow directions, to be entertaine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Introduce Computer &amp; Science cente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9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ean up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:10-10:15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0 min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:15-10:45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ean up for specials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:45-10: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endar: Teach Day by Day song: tune to Are you sleeping? See bel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alk through math area and introduce tubs and rules with math manipulativ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Explora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ubs 1 per tab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Explora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Boy/girl graphing (graph boy names and girl names and interpret graph) 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Fre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Explora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Fre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Explora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Fre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xplora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1:50-12:01: Bathroom Brea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2:01-12:45:Lunch and Reces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</w:tr>
      <w:tr>
        <w:trPr>
          <w:trHeight w:val="238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p 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:15-1: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y behavior boo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t out promises and rules and procedu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llustrate rule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ny behavior boo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o over promise whe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t out some of promises (sitting in chair, line up in line, etc.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ules &amp; procedure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havior boo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Chrysanthe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ag unifix cubes-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t cubes together- one for each letter of name Put name underneath num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f time: substitute names </w:t>
            </w:r>
            <w:r>
              <w:rPr>
                <w:rFonts w:cs="Comic Sans MS" w:ascii="Comic Sans MS" w:hAnsi="Comic Sans MS"/>
                <w:b/>
                <w:sz w:val="18"/>
                <w:u w:val="single"/>
              </w:rPr>
              <w:t>My Name is Alice</w:t>
            </w:r>
            <w:r>
              <w:rPr>
                <w:rFonts w:cs="Comic Sans MS" w:ascii="Comic Sans MS" w:hAnsi="Comic Sans MS"/>
                <w:sz w:val="18"/>
              </w:rPr>
              <w:t xml:space="preserve"> by Jane Bayer or a story about the beginning of school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Discuss how our names are special and discuss the beginning letters of the student’s names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Friendship salad: fruit salad with poem, whole grou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Hype it up throughout week</w:t>
            </w:r>
          </w:p>
        </w:tc>
      </w:tr>
      <w:tr>
        <w:trPr>
          <w:trHeight w:val="2385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:45-2: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Getting acquainted activities: tell about mysel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y Had a Little Lam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cholastic Phonemic Awareness Kit, Lesson 1, p. 12 “Sound Position, Syllab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ired Repeated Reading of Mary Had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Using prosody)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honic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Scholastic Phonemic Awareness Kit, Lesson 2, p. 13 “Rhyme, Position Words, Syllab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ired 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yllable clap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honic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Scholastic Phonemic Awareness Kit, Lesson 3, p. 14 “Position Words, Blending”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ord Work – from poems: ww words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Had, a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rite in front of them and post; write sentences and have them underline the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Scholastic Phonemic Awareness Kit, Lesson 4, p. 15 “Rhyme, Blending, Oddity Task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Celebration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ritical thinking activity: It would be funny if I saw a lamb… draw  a picture of a lamb there and write a sentence to match- if don’t finish do in writing center.!</w:t>
            </w:r>
          </w:p>
        </w:tc>
      </w:tr>
      <w:tr>
        <w:trPr>
          <w:trHeight w:val="3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:00-2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AMI/ARI Tutoring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nd of Day Story time: </w:t>
            </w: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All about S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Reflections on first day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nd of Day Story time: </w:t>
            </w: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All about S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air share about the 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nd of Day Story time: </w:t>
            </w: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All about S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air share about the 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nd of Day Story time: </w:t>
            </w: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All about S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air share about the day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nd of Day Story time: </w:t>
            </w: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All about S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air share about the da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er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877"/>
        <w:gridCol w:w="4890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Library Center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Poetry Cente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Art Center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books from 1</w:t>
            </w:r>
            <w:r>
              <w:rPr>
                <w:rFonts w:cs="Comic Sans MS" w:ascii="Comic Sans MS" w:hAnsi="Comic Sans MS"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Use puppets to retell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free read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Count the number of words in each lin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Put had and a- they find them in the poem Mary had a little lamb (match had and a’s ) blank sheet with poem where they highligh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Color Chester book ( already cut and stapled)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2. Q-tip art over name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3. Chrysanthemum petal name craft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ABC Center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Math Cente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Word or Computer Center</w:t>
            </w:r>
          </w:p>
        </w:tc>
      </w:tr>
      <w:tr>
        <w:trPr>
          <w:trHeight w:val="74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laydoh let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alphabet arc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graph names by # of lett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exploration tubs (2 tubs at a time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make word had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girl/boy name sort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“a” sentences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cience/SS Center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Writing Center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*1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week introduce one center at a time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* 2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week start centers</w:t>
            </w:r>
          </w:p>
        </w:tc>
      </w:tr>
      <w:tr>
        <w:trPr>
          <w:trHeight w:val="129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Sammy says-write or draw a rule learned for last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Good friends pape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science book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chal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2. crayon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 xml:space="preserve">Kissing Hand Craft: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On a large piece of construction paper each child makes a red handprint with paint (handprint goes at the top).  As the handprints dry I have the children draw a family portrait on a smaller piece of paper.  If time allows, I always like to have the kids bring their portraits to the carpet and share at least one thing about their drawing.  When the handprints are dry, I staple each child's family portrait to the bottom of their handprint paper.  I give each child a small, </w:t>
            </w:r>
            <w:r>
              <w:rPr>
                <w:rFonts w:cs="Comic Sans MS" w:ascii="Comic Sans MS" w:hAnsi="Comic Sans MS"/>
                <w:bCs/>
                <w:color w:val="660000"/>
                <w:sz w:val="18"/>
                <w:szCs w:val="18"/>
              </w:rPr>
              <w:t>**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re-cut heart to glue in the middle of their handprint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**paint hands red to make a heart on paper and glue kissing hand poem to take home 1</w:t>
            </w:r>
            <w:r>
              <w:rPr>
                <w:rFonts w:cs="Comic Sans MS" w:ascii="Comic Sans MS" w:hAnsi="Comic Sans MS"/>
                <w:bCs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day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Essential Questions-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Enduring understanding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u w:val="single"/>
              </w:rPr>
              <w:t>Songs: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Bold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HelveticaTextbook-Bold" w:ascii="Comic Sans MS" w:hAnsi="Comic Sans MS"/>
                <w:b/>
                <w:bCs/>
                <w:color w:val="231F20"/>
                <w:sz w:val="18"/>
                <w:szCs w:val="18"/>
              </w:rPr>
              <w:t>Day by Day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Start the day with a cheerful tune! After students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identify the day’s date, ask them to name the current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day, the day it was yesterday, and the day it will be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tomorrow. Then lead them in the song below.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Oblique"/>
                <w:i/>
                <w:i/>
                <w:iCs/>
                <w:color w:val="231F20"/>
                <w:sz w:val="18"/>
                <w:szCs w:val="18"/>
              </w:rPr>
            </w:pPr>
            <w:r>
              <w:rPr>
                <w:rFonts w:cs="HelveticaTextbook-Oblique" w:ascii="Comic Sans MS" w:hAnsi="Comic Sans MS"/>
                <w:i/>
                <w:iCs/>
                <w:color w:val="231F20"/>
                <w:sz w:val="18"/>
                <w:szCs w:val="18"/>
              </w:rPr>
              <w:t>(sung to the tune of “Are You Sleeping?”)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Today is [Tuesday]. Today is [Tuesday].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[August 21], [August 21].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Yesterday was [Monday].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Tomorrow will be [Wednesday]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Hip hip hooray! What a day!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omic Sans MS" w:hAnsi="Comic Sans MS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;Arial" w:hAnsi="Geneva;Arial" w:eastAsia="Times" w:cs="Geneva;Arial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mic Sans MS" w:hAnsi="Comic Sans MS" w:eastAsia="Times New Roman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2:53:00Z</dcterms:created>
  <dc:creator>IT Office</dc:creator>
  <dc:description/>
  <cp:keywords/>
  <dc:language>en-US</dc:language>
  <cp:lastModifiedBy>Christina Rich</cp:lastModifiedBy>
  <cp:lastPrinted>2008-01-07T07:11:00Z</cp:lastPrinted>
  <dcterms:modified xsi:type="dcterms:W3CDTF">2008-08-18T18:21:00Z</dcterms:modified>
  <cp:revision>28</cp:revision>
  <dc:subject/>
  <dc:title>Week 1</dc:title>
</cp:coreProperties>
</file>