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Level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 Representative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Submitted: _________________________ </w:t>
        <w:tab/>
        <w:t>Next Purchase Date: 1</w:t>
      </w:r>
      <w:r>
        <w:rPr>
          <w:vertAlign w:val="superscript"/>
        </w:rPr>
        <w:t>st</w:t>
      </w:r>
      <w:r>
        <w:rPr/>
        <w:t xml:space="preserve">   or   1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887"/>
        <w:gridCol w:w="4803"/>
      </w:tblGrid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Quantity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ize/Type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tem/description</w:t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urn this into Pam Wright before the next available purchase date!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Consumable Supply Purchase Request from Wal*M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49:00Z</dcterms:created>
  <dc:creator>Wright, Pamela</dc:creator>
  <dc:description/>
  <cp:keywords/>
  <dc:language>en-US</dc:language>
  <cp:lastModifiedBy>Wright, Pamela</cp:lastModifiedBy>
  <dcterms:modified xsi:type="dcterms:W3CDTF">2008-09-25T17:58:00Z</dcterms:modified>
  <cp:revision>1</cp:revision>
  <dc:subject/>
  <dc:title/>
</cp:coreProperties>
</file>