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139700</wp:posOffset>
                </wp:positionV>
                <wp:extent cx="72009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1pt" to="560.2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139700</wp:posOffset>
                </wp:positionV>
                <wp:extent cx="0" cy="9258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1pt" to="-6.75pt,7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5175</wp:posOffset>
                </wp:positionH>
                <wp:positionV relativeFrom="paragraph">
                  <wp:posOffset>139700</wp:posOffset>
                </wp:positionV>
                <wp:extent cx="0" cy="9258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5pt,11pt" to="560.25pt,7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Special Education Department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illeen Independent School Distric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DMISSION, REVIEW, AND DISMISSAL COMMITTEE RECOMMENDATIONS FOR: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/>
        <w:t>TRANSPORTATION SERVICES</w:t>
      </w:r>
    </w:p>
    <w:p>
      <w:pPr>
        <w:pStyle w:val="Normal"/>
        <w:spacing w:lineRule="exact" w:line="300"/>
        <w:rPr>
          <w:sz w:val="20"/>
        </w:rPr>
      </w:pPr>
      <w:r>
        <w:rPr>
          <w:b/>
          <w:sz w:val="20"/>
        </w:rPr>
        <w:t xml:space="preserve">NAME OF STUDENT: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>
          <w:b/>
          <w:sz w:val="20"/>
        </w:rPr>
        <w:t xml:space="preserve"> ID#</w:t>
      </w:r>
      <w:r>
        <w:rPr>
          <w:sz w:val="20"/>
        </w:rPr>
        <w:t xml:space="preserve">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exact" w:line="320"/>
        <w:rPr/>
      </w:pPr>
      <w:r>
        <w:rPr>
          <w:b/>
          <w:sz w:val="20"/>
        </w:rPr>
        <w:t xml:space="preserve">DOB: </w:t>
      </w:r>
      <w:r>
        <w:rPr>
          <w:sz w:val="20"/>
          <w:u w:val="single"/>
        </w:rPr>
        <w:tab/>
        <w:tab/>
        <w:tab/>
        <w:tab/>
        <w:tab/>
      </w:r>
      <w:r>
        <w:rPr>
          <w:b/>
          <w:sz w:val="20"/>
        </w:rPr>
        <w:t xml:space="preserve">  GRADE: </w:t>
      </w:r>
      <w:r>
        <w:rPr>
          <w:sz w:val="20"/>
          <w:u w:val="single"/>
        </w:rPr>
        <w:tab/>
        <w:tab/>
        <w:tab/>
      </w:r>
      <w:r>
        <w:rPr>
          <w:b/>
          <w:sz w:val="20"/>
        </w:rPr>
        <w:t xml:space="preserve"> DATE OF ARD: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spacing w:lineRule="exact" w:line="18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exact" w:line="240"/>
        <w:ind w:left="720" w:hanging="720"/>
        <w:rPr>
          <w:b/>
          <w:b/>
          <w:sz w:val="20"/>
          <w:u w:val="single"/>
        </w:rPr>
      </w:pPr>
      <w:r>
        <w:rPr>
          <w:b/>
          <w:sz w:val="20"/>
        </w:rPr>
        <w:t>Home Address</w:t>
      </w:r>
      <w:r>
        <w:rPr>
          <w:sz w:val="20"/>
        </w:rPr>
        <w:t xml:space="preserve">: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</w:t>
      </w:r>
      <w:r>
        <w:rPr>
          <w:b/>
          <w:sz w:val="20"/>
        </w:rPr>
        <w:t>Home Phone:</w:t>
      </w:r>
      <w:r>
        <w:rPr>
          <w:sz w:val="20"/>
        </w:rPr>
        <w:t xml:space="preserve">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</w:t>
      </w:r>
      <w:r>
        <w:rPr>
          <w:b/>
          <w:sz w:val="20"/>
        </w:rPr>
        <w:t>Program:</w:t>
      </w:r>
      <w:r>
        <w:rPr>
          <w:sz w:val="20"/>
        </w:rPr>
        <w:t xml:space="preserve"> </w:t>
      </w:r>
      <w:r>
        <w:rPr>
          <w:sz w:val="20"/>
          <w:u w:val="single"/>
        </w:rPr>
        <w:tab/>
        <w:tab/>
      </w:r>
    </w:p>
    <w:p>
      <w:pPr>
        <w:pStyle w:val="Normal"/>
        <w:spacing w:lineRule="exact" w:line="340"/>
        <w:rPr/>
      </w:pPr>
      <w:r>
        <w:rPr>
          <w:b/>
          <w:sz w:val="20"/>
        </w:rPr>
        <w:t>Type of ARD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996318138"/>
      <w:bookmarkStart w:id="1" w:name="__Fieldmark__0_2996318138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itial Placement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996318138"/>
      <w:bookmarkStart w:id="3" w:name="__Fieldmark__1_2996318138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hange of Addres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996318138"/>
      <w:bookmarkStart w:id="5" w:name="__Fieldmark__2_2996318138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hange of Campu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996318138"/>
      <w:bookmarkStart w:id="7" w:name="__Fieldmark__3_2996318138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Review</w:t>
        <w:tab/>
        <w:tab/>
      </w:r>
    </w:p>
    <w:p>
      <w:pPr>
        <w:pStyle w:val="Normal"/>
        <w:spacing w:lineRule="exact" w:line="280"/>
        <w:rPr>
          <w:sz w:val="20"/>
        </w:rPr>
      </w:pPr>
      <w:r>
        <w:rPr>
          <w:b/>
          <w:sz w:val="20"/>
        </w:rPr>
        <w:t>Recommendations of ARD Committee:</w:t>
      </w:r>
    </w:p>
    <w:p>
      <w:pPr>
        <w:pStyle w:val="Normal"/>
        <w:spacing w:lineRule="exact" w:line="16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996318138"/>
      <w:bookmarkStart w:id="9" w:name="__Fieldmark__4_2996318138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>Special transportation on a daily round-trip basis is required for student to access appropriate services.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ab/>
        <w:t xml:space="preserve">Campus: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Date service requested to begin: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spacing w:lineRule="exact" w:line="240"/>
        <w:rPr/>
      </w:pPr>
      <w:r>
        <w:rPr>
          <w:sz w:val="20"/>
        </w:rPr>
        <w:tab/>
        <w:t xml:space="preserve">If PPCD, indicated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2996318138"/>
      <w:bookmarkStart w:id="11" w:name="__Fieldmark__5_2996318138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.M.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6_2996318138"/>
      <w:bookmarkStart w:id="13" w:name="__Fieldmark__6_2996318138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.M.</w:t>
      </w:r>
    </w:p>
    <w:p>
      <w:pPr>
        <w:pStyle w:val="Normal"/>
        <w:spacing w:lineRule="exact" w:line="24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2996318138"/>
      <w:bookmarkStart w:id="15" w:name="__Fieldmark__7_2996318138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0"/>
        </w:rPr>
        <w:tab/>
        <w:t xml:space="preserve">Special transportation is no longer required. Date service to end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exact" w:line="220"/>
        <w:rPr>
          <w:b/>
          <w:b/>
          <w:sz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2996318138"/>
      <w:bookmarkStart w:id="17" w:name="__Fieldmark__8_2996318138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Other: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20"/>
        <w:rPr>
          <w:b/>
          <w:b/>
          <w:sz w:val="20"/>
        </w:rPr>
      </w:pPr>
      <w:r>
        <w:rPr>
          <w:b/>
          <w:sz w:val="20"/>
        </w:rPr>
        <w:t>Justification:</w:t>
      </w:r>
    </w:p>
    <w:p>
      <w:pPr>
        <w:pStyle w:val="Normal"/>
        <w:spacing w:lineRule="exact" w:line="1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6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8" w:name="__Fieldmark__9_2996318138"/>
      <w:bookmarkStart w:id="19" w:name="__Fieldmark__9_2996318138"/>
      <w:bookmarkEnd w:id="19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sz w:val="20"/>
        </w:rPr>
        <w:tab/>
        <w:t>Insufficient mobility skills for safe transport on a regular bus (wheelchair, crutches, braces, etc.)</w:t>
      </w:r>
    </w:p>
    <w:p>
      <w:pPr>
        <w:pStyle w:val="Normal"/>
        <w:spacing w:lineRule="exact" w:line="26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2996318138"/>
      <w:bookmarkStart w:id="21" w:name="__Fieldmark__10_2996318138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Specific health or physical characteristic interferes with safe transport on regular bus.</w:t>
      </w:r>
    </w:p>
    <w:p>
      <w:pPr>
        <w:pStyle w:val="Normal"/>
        <w:spacing w:lineRule="exact" w:line="26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1_2996318138"/>
      <w:bookmarkStart w:id="23" w:name="__Fieldmark__11_2996318138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Inability to communicate effectively may result in hazard to safety on regular bus.</w:t>
      </w:r>
    </w:p>
    <w:p>
      <w:pPr>
        <w:pStyle w:val="Normal"/>
        <w:spacing w:lineRule="exact" w:line="26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2_2996318138"/>
      <w:bookmarkStart w:id="25" w:name="__Fieldmark__12_2996318138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Exhibits tendencies of hyperactivity, aggression, or withdrawal which may interfere with safe transport</w:t>
      </w:r>
    </w:p>
    <w:p>
      <w:pPr>
        <w:pStyle w:val="Normal"/>
        <w:spacing w:lineRule="exact" w:line="260"/>
        <w:ind w:firstLine="720"/>
        <w:rPr>
          <w:sz w:val="20"/>
        </w:rPr>
      </w:pPr>
      <w:r>
        <w:rPr>
          <w:sz w:val="20"/>
        </w:rPr>
        <w:t>of student or others on a regular bus.</w:t>
      </w:r>
    </w:p>
    <w:p>
      <w:pPr>
        <w:pStyle w:val="Normal"/>
        <w:spacing w:lineRule="exact" w:line="26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2996318138"/>
      <w:bookmarkStart w:id="27" w:name="__Fieldmark__13_2996318138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Student must attend a campus other than the home campus to receive an appropriate education.</w:t>
      </w:r>
    </w:p>
    <w:p>
      <w:pPr>
        <w:pStyle w:val="Normal"/>
        <w:spacing w:lineRule="exact" w:line="2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2996318138"/>
      <w:bookmarkStart w:id="29" w:name="__Fieldmark__14_2996318138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Student requires transportation to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campus for Extended School Year services.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ab/>
        <w:t>Circle days of attendance:</w:t>
        <w:tab/>
        <w:t>Monday    Tuesday   Wednesday   Thursday    Friday</w:t>
      </w:r>
    </w:p>
    <w:p>
      <w:pPr>
        <w:pStyle w:val="Normal"/>
        <w:spacing w:lineRule="exact" w:line="260"/>
        <w:rPr/>
      </w:pPr>
      <w:r>
        <w:rPr>
          <w:sz w:val="20"/>
        </w:rPr>
        <w:tab/>
        <w:t xml:space="preserve">Hours of attendance: 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(a.m.)  </w:t>
      </w:r>
      <w:r>
        <w:rPr>
          <w:sz w:val="20"/>
          <w:u w:val="single"/>
        </w:rPr>
        <w:tab/>
        <w:tab/>
      </w:r>
      <w:r>
        <w:rPr>
          <w:sz w:val="20"/>
        </w:rPr>
        <w:t xml:space="preserve"> (p .m.) or </w:t>
      </w:r>
      <w:r>
        <w:rPr>
          <w:sz w:val="20"/>
          <w:u w:val="single"/>
        </w:rPr>
        <w:tab/>
        <w:tab/>
      </w:r>
      <w:r>
        <w:rPr>
          <w:sz w:val="20"/>
        </w:rPr>
        <w:t xml:space="preserve"> (full day)</w:t>
      </w:r>
    </w:p>
    <w:p>
      <w:pPr>
        <w:pStyle w:val="Normal"/>
        <w:spacing w:lineRule="exact" w:line="260"/>
        <w:rPr>
          <w:sz w:val="20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5_2996318138"/>
      <w:bookmarkStart w:id="31" w:name="__Fieldmark__15_2996318138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Other circumstances: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b/>
          <w:sz w:val="20"/>
        </w:rPr>
        <w:t>Requirements for Safe Transport:</w:t>
      </w:r>
    </w:p>
    <w:p>
      <w:pPr>
        <w:pStyle w:val="Normal"/>
        <w:spacing w:lineRule="exact" w:line="16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6_2996318138"/>
      <w:bookmarkStart w:id="33" w:name="__Fieldmark__16_2996318138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Wheelchair accessible</w:t>
        <w:tab/>
        <w:tab/>
        <w:tab/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7_2996318138"/>
      <w:bookmarkStart w:id="35" w:name="__Fieldmark__17_2996318138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Seat Belt or other restraint</w:t>
      </w:r>
    </w:p>
    <w:p>
      <w:pPr>
        <w:pStyle w:val="Normal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18_2996318138"/>
      <w:bookmarkStart w:id="37" w:name="__Fieldmark__18_2996318138"/>
      <w:bookmarkEnd w:id="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Car Seat (Height: </w:t>
      </w:r>
      <w:r>
        <w:rPr>
          <w:sz w:val="20"/>
          <w:u w:val="single"/>
        </w:rPr>
        <w:tab/>
        <w:tab/>
      </w:r>
      <w:r>
        <w:rPr>
          <w:sz w:val="20"/>
        </w:rPr>
        <w:t xml:space="preserve"> Weight: </w:t>
      </w:r>
      <w:r>
        <w:rPr>
          <w:sz w:val="20"/>
          <w:u w:val="single"/>
        </w:rPr>
        <w:tab/>
        <w:tab/>
      </w:r>
      <w:r>
        <w:rPr>
          <w:sz w:val="20"/>
        </w:rPr>
        <w:t>)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19_2996318138"/>
      <w:bookmarkStart w:id="39" w:name="__Fieldmark__19_2996318138"/>
      <w:bookmarkEnd w:id="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Curb to curb</w:t>
      </w:r>
    </w:p>
    <w:p>
      <w:pPr>
        <w:pStyle w:val="Normal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20_2996318138"/>
      <w:bookmarkStart w:id="41" w:name="__Fieldmark__20_2996318138"/>
      <w:bookmarkEnd w:id="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Separate from regular education students</w:t>
        <w:tab/>
        <w:tab/>
        <w:tab/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2" w:name="__Fieldmark__21_2996318138"/>
      <w:bookmarkStart w:id="43" w:name="__Fieldmark__21_2996318138"/>
      <w:bookmarkEnd w:id="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earest corner stop</w:t>
      </w:r>
    </w:p>
    <w:p>
      <w:pPr>
        <w:pStyle w:val="Normal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4" w:name="__Fieldmark__22_2996318138"/>
      <w:bookmarkStart w:id="45" w:name="__Fieldmark__22_2996318138"/>
      <w:bookmarkEnd w:id="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Other precautions to ensure safety of student or others: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4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dditional information regarding student’s functioning and condition(s):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Communicates verbally?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23_2996318138"/>
      <w:bookmarkStart w:id="47" w:name="__Fieldmark__23_2996318138"/>
      <w:bookmarkEnd w:id="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 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8" w:name="__Fieldmark__24_2996318138"/>
      <w:bookmarkStart w:id="49" w:name="__Fieldmark__24_2996318138"/>
      <w:bookmarkEnd w:id="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                    Ambulatory?           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0" w:name="__Fieldmark__25_2996318138"/>
      <w:bookmarkStart w:id="51" w:name="__Fieldmark__25_2996318138"/>
      <w:bookmarkEnd w:id="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2" w:name="__Fieldmark__26_2996318138"/>
      <w:bookmarkStart w:id="53" w:name="__Fieldmark__26_2996318138"/>
      <w:bookmarkEnd w:id="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               Seizure disorder? </w:t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4" w:name="__Fieldmark__27_2996318138"/>
      <w:bookmarkStart w:id="55" w:name="__Fieldmark__27_2996318138"/>
      <w:bookmarkEnd w:id="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6" w:name="__Fieldmark__28_2996318138"/>
      <w:bookmarkStart w:id="57" w:name="__Fieldmark__28_2996318138"/>
      <w:bookmarkEnd w:id="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Behavioral concerns?      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8" w:name="__Fieldmark__29_2996318138"/>
      <w:bookmarkStart w:id="59" w:name="__Fieldmark__29_2996318138"/>
      <w:bookmarkEnd w:id="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0" w:name="__Fieldmark__30_2996318138"/>
      <w:bookmarkStart w:id="61" w:name="__Fieldmark__30_2996318138"/>
      <w:bookmarkEnd w:id="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                     Health conditions? 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2" w:name="__Fieldmark__31_2996318138"/>
      <w:bookmarkStart w:id="63" w:name="__Fieldmark__31_2996318138"/>
      <w:bookmarkEnd w:id="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 </w:t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4" w:name="__Fieldmark__32_2996318138"/>
      <w:bookmarkStart w:id="65" w:name="__Fieldmark__32_2996318138"/>
      <w:bookmarkEnd w:id="6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No  </w:t>
      </w:r>
    </w:p>
    <w:p>
      <w:pPr>
        <w:pStyle w:val="Normal"/>
        <w:rPr>
          <w:sz w:val="20"/>
        </w:rPr>
      </w:pPr>
      <w:r>
        <w:rPr>
          <w:sz w:val="20"/>
        </w:rPr>
        <w:t xml:space="preserve">If Yes, specify: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  <w:t xml:space="preserve">Other Conditions: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29210</wp:posOffset>
                </wp:positionV>
                <wp:extent cx="6972300" cy="0"/>
                <wp:effectExtent l="17780" t="17780" r="1778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cap="rnd" w="349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.3pt" to="551.2pt,2.3pt" stroked="t" o:allowincell="f" style="position:absolute">
                <v:stroke color="black" weight="349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>
          <w:b/>
          <w:b/>
          <w:sz w:val="20"/>
        </w:rPr>
      </w:pPr>
      <w:r>
        <w:rPr>
          <w:b/>
          <w:sz w:val="20"/>
        </w:rPr>
        <w:t>Signatures of Committee Members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arent/Guardian/Adult Student</w:t>
        <w:tab/>
        <w:tab/>
        <w:tab/>
        <w:tab/>
        <w:t>Administrator/Representativ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Special Education Representative</w:t>
        <w:tab/>
        <w:tab/>
        <w:tab/>
        <w:tab/>
        <w:t>General Education Representative</w:t>
      </w:r>
    </w:p>
    <w:p>
      <w:pPr>
        <w:pStyle w:val="Normal"/>
        <w:spacing w:lineRule="exact" w:line="240"/>
        <w:ind w:left="-274" w:firstLine="274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31115</wp:posOffset>
                </wp:positionV>
                <wp:extent cx="6972300" cy="0"/>
                <wp:effectExtent l="17780" t="17780" r="1778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cap="rnd" w="349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.45pt" to="551.2pt,2.45pt" stroked="t" o:allowincell="f" style="position:absolute">
                <v:stroke color="black" weight="349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Name of parent/guardian/adult student: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Phone: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Requested pickup address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Requested delivery address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Emergency Contact: 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 xml:space="preserve"> Relationship to Student: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Address: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>
          <w:sz w:val="20"/>
        </w:rPr>
        <w:t xml:space="preserve"> Phone: 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24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112395</wp:posOffset>
                </wp:positionV>
                <wp:extent cx="7200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8.85pt" to="560.2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jc w:val="center"/>
        <w:rPr>
          <w:sz w:val="18"/>
        </w:rPr>
      </w:pPr>
      <w:r>
        <w:rPr>
          <w:sz w:val="18"/>
        </w:rPr>
        <w:t>White – Eligibility Folder    Blue- Special Education Office    Green Transportation Department    Yellow – Parent</w:t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Pink – Special Education Teacher      Gold –Campu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  <w:t>SE 301T   Revised 01/04</w:t>
        <w:tab/>
        <w:tab/>
        <w:tab/>
        <w:tab/>
        <w:tab/>
        <w:tab/>
        <w:tab/>
        <w:tab/>
        <w:tab/>
        <w:tab/>
        <w:tab/>
        <w:t>Page____ of ____</w:t>
      </w:r>
    </w:p>
    <w:sectPr>
      <w:type w:val="nextPage"/>
      <w:pgSz w:w="12240" w:h="15840"/>
      <w:pgMar w:left="576" w:right="576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8:38:00Z</dcterms:created>
  <dc:creator>Network Services</dc:creator>
  <dc:description/>
  <cp:keywords/>
  <dc:language>en-US</dc:language>
  <cp:lastModifiedBy>Betty Gonzalez</cp:lastModifiedBy>
  <cp:lastPrinted>2003-12-10T14:42:00Z</cp:lastPrinted>
  <dcterms:modified xsi:type="dcterms:W3CDTF">2004-12-10T18:38:00Z</dcterms:modified>
  <cp:revision>2</cp:revision>
  <dc:subject/>
  <dc:title>Special Education Department</dc:title>
</cp:coreProperties>
</file>