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57400" cy="1590675"/>
                <wp:effectExtent l="9525" t="10160" r="10160" b="34925"/>
                <wp:wrapTight wrapText="bothSides">
                  <wp:wrapPolygon edited="0">
                    <wp:start x="0" y="-4"/>
                    <wp:lineTo x="21607" y="-4"/>
                    <wp:lineTo x="21607" y="21604"/>
                    <wp:lineTo x="0" y="21604"/>
                    <wp:lineTo x="0" y="-4"/>
                    <wp:lineTo x="0" y="-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590840"/>
                        </a:xfrm>
                        <a:prstGeom prst="flowChartProcess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161.95pt;height:125.2pt;mso-wrap-style:none;v-text-anchor:middle" type="_x0000_t109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78765</wp:posOffset>
                </wp:positionV>
                <wp:extent cx="228600" cy="685800"/>
                <wp:effectExtent l="9525" t="17780" r="19685" b="42545"/>
                <wp:wrapTight wrapText="bothSides">
                  <wp:wrapPolygon edited="0">
                    <wp:start x="5400" y="0"/>
                    <wp:lineTo x="5400" y="15400"/>
                    <wp:lineTo x="0" y="15400"/>
                    <wp:lineTo x="10800" y="21620"/>
                    <wp:lineTo x="21660" y="15400"/>
                    <wp:lineTo x="16200" y="15400"/>
                    <wp:lineTo x="16200" y="0"/>
                    <wp:lineTo x="54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685800"/>
                        </a:xfrm>
                        <a:prstGeom prst="downArrow">
                          <a:avLst>
                            <a:gd name="adj1" fmla="val 50000"/>
                            <a:gd name="adj2" fmla="val 86111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f80cd" stroked="t" o:allowincell="f" style="position:absolute;margin-left:198pt;margin-top:21.95pt;width:17.95pt;height:53.95pt;mso-wrap-style:none;v-text-anchor:middle;rotation:270" type="_x0000_t67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505075" cy="1819275"/>
                <wp:effectExtent l="10160" t="10160" r="9525" b="34925"/>
                <wp:wrapTight wrapText="bothSides">
                  <wp:wrapPolygon edited="0">
                    <wp:start x="2609" y="-4"/>
                    <wp:lineTo x="2613" y="-4"/>
                    <wp:lineTo x="2154" y="-4"/>
                    <wp:lineTo x="1703" y="163"/>
                    <wp:lineTo x="1305" y="479"/>
                    <wp:lineTo x="907" y="795"/>
                    <wp:lineTo x="577" y="1249"/>
                    <wp:lineTo x="348" y="1797"/>
                    <wp:lineTo x="118" y="2344"/>
                    <wp:lineTo x="-3" y="2965"/>
                    <wp:lineTo x="-3" y="3597"/>
                    <wp:lineTo x="-3" y="18000"/>
                    <wp:lineTo x="-3" y="18003"/>
                    <wp:lineTo x="-3" y="18635"/>
                    <wp:lineTo x="118" y="19256"/>
                    <wp:lineTo x="348" y="19803"/>
                    <wp:lineTo x="577" y="20351"/>
                    <wp:lineTo x="907" y="20805"/>
                    <wp:lineTo x="1305" y="21121"/>
                    <wp:lineTo x="1703" y="21437"/>
                    <wp:lineTo x="2154" y="21604"/>
                    <wp:lineTo x="2613" y="21604"/>
                    <wp:lineTo x="18986" y="21604"/>
                    <wp:lineTo x="18987" y="21604"/>
                    <wp:lineTo x="19446" y="21604"/>
                    <wp:lineTo x="19897" y="21437"/>
                    <wp:lineTo x="20295" y="21121"/>
                    <wp:lineTo x="20693" y="20805"/>
                    <wp:lineTo x="21023" y="20351"/>
                    <wp:lineTo x="21252" y="19803"/>
                    <wp:lineTo x="21482" y="19256"/>
                    <wp:lineTo x="21603" y="18635"/>
                    <wp:lineTo x="21603" y="18003"/>
                    <wp:lineTo x="21597" y="3592"/>
                    <wp:lineTo x="21603" y="3597"/>
                    <wp:lineTo x="21603" y="3597"/>
                    <wp:lineTo x="21603" y="2965"/>
                    <wp:lineTo x="21482" y="2344"/>
                    <wp:lineTo x="21252" y="1797"/>
                    <wp:lineTo x="21023" y="1249"/>
                    <wp:lineTo x="20693" y="795"/>
                    <wp:lineTo x="20295" y="479"/>
                    <wp:lineTo x="19897" y="163"/>
                    <wp:lineTo x="19446" y="-4"/>
                    <wp:lineTo x="18987" y="-4"/>
                    <wp:lineTo x="2609" y="-4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181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4pt;margin-top:0pt;width:197.2pt;height:143.2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507365</wp:posOffset>
                </wp:positionV>
                <wp:extent cx="685800" cy="228600"/>
                <wp:effectExtent l="9525" t="17780" r="18415" b="44450"/>
                <wp:wrapTight wrapText="bothSides">
                  <wp:wrapPolygon edited="0">
                    <wp:start x="0" y="5400"/>
                    <wp:lineTo x="16200" y="5400"/>
                    <wp:lineTo x="16200" y="0"/>
                    <wp:lineTo x="21620" y="10800"/>
                    <wp:lineTo x="16200" y="21660"/>
                    <wp:lineTo x="16200" y="16200"/>
                    <wp:lineTo x="0" y="16200"/>
                    <wp:lineTo x="0" y="54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f80cd" stroked="t" o:allowincell="f" style="position:absolute;margin-left:450pt;margin-top:39.95pt;width:53.95pt;height:17.95pt;mso-wrap-style:none;v-text-anchor:middle" type="_x0000_t13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5925</wp:posOffset>
                </wp:positionH>
                <wp:positionV relativeFrom="paragraph">
                  <wp:posOffset>-447675</wp:posOffset>
                </wp:positionV>
                <wp:extent cx="2952750" cy="2495550"/>
                <wp:effectExtent l="17145" t="19050" r="17780" b="35560"/>
                <wp:wrapTight wrapText="bothSides">
                  <wp:wrapPolygon edited="0">
                    <wp:start x="10800" y="0"/>
                    <wp:lineTo x="21605" y="21605"/>
                    <wp:lineTo x="0" y="21605"/>
                    <wp:lineTo x="1080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495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432.75pt;margin-top:-35.25pt;width:232.45pt;height:196.45pt;mso-wrap-style:none;v-text-anchor:middle" type="_x0000_t5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86600</wp:posOffset>
                </wp:positionH>
                <wp:positionV relativeFrom="paragraph">
                  <wp:posOffset>2286000</wp:posOffset>
                </wp:positionV>
                <wp:extent cx="219075" cy="685800"/>
                <wp:effectExtent l="18415" t="9525" r="17780" b="43815"/>
                <wp:wrapTight wrapText="bothSides">
                  <wp:wrapPolygon edited="0">
                    <wp:start x="5353" y="0"/>
                    <wp:lineTo x="5353" y="16200"/>
                    <wp:lineTo x="-31" y="16200"/>
                    <wp:lineTo x="10800" y="21620"/>
                    <wp:lineTo x="21631" y="16200"/>
                    <wp:lineTo x="16184" y="16200"/>
                    <wp:lineTo x="16184" y="0"/>
                    <wp:lineTo x="5353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685800"/>
                        </a:xfrm>
                        <a:prstGeom prst="downArrow">
                          <a:avLst>
                            <a:gd name="adj1" fmla="val 50000"/>
                            <a:gd name="adj2" fmla="val 78202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558pt;margin-top:180pt;width:17.2pt;height:53.95pt;mso-wrap-style:none;v-text-anchor:middle" type="_x0000_t67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3200400</wp:posOffset>
                </wp:positionV>
                <wp:extent cx="1371600" cy="228600"/>
                <wp:effectExtent l="30480" t="13335" r="10160" b="39370"/>
                <wp:wrapTight wrapText="bothSides">
                  <wp:wrapPolygon edited="0">
                    <wp:start x="21610" y="5400"/>
                    <wp:lineTo x="5400" y="5400"/>
                    <wp:lineTo x="5400" y="0"/>
                    <wp:lineTo x="0" y="10800"/>
                    <wp:lineTo x="5400" y="21660"/>
                    <wp:lineTo x="5400" y="16200"/>
                    <wp:lineTo x="21610" y="16200"/>
                    <wp:lineTo x="21610" y="54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eftArrow">
                          <a:avLst>
                            <a:gd name="adj1" fmla="val 50000"/>
                            <a:gd name="adj2" fmla="val 15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3f80cd" stroked="t" o:allowincell="f" style="position:absolute;margin-left:378pt;margin-top:252pt;width:107.95pt;height:17.95pt;mso-wrap-style:none;v-text-anchor:middle" type="_x0000_t66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8325</wp:posOffset>
                </wp:positionH>
                <wp:positionV relativeFrom="paragraph">
                  <wp:posOffset>4581525</wp:posOffset>
                </wp:positionV>
                <wp:extent cx="4333875" cy="219075"/>
                <wp:effectExtent l="1905" t="11430" r="9525" b="36195"/>
                <wp:wrapTight wrapText="bothSides">
                  <wp:wrapPolygon edited="0">
                    <wp:start x="21602" y="5353"/>
                    <wp:lineTo x="5398" y="5353"/>
                    <wp:lineTo x="5398" y="-31"/>
                    <wp:lineTo x="-2" y="10800"/>
                    <wp:lineTo x="5398" y="21631"/>
                    <wp:lineTo x="5398" y="16184"/>
                    <wp:lineTo x="21602" y="16184"/>
                    <wp:lineTo x="21602" y="5353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219240"/>
                        </a:xfrm>
                        <a:prstGeom prst="leftArrow">
                          <a:avLst>
                            <a:gd name="adj1" fmla="val 50000"/>
                            <a:gd name="adj2" fmla="val 494212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144.75pt;margin-top:360.75pt;width:341.2pt;height:17.2pt;mso-wrap-style:none;v-text-anchor:middle" type="_x0000_t66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2725</wp:posOffset>
                </wp:positionH>
                <wp:positionV relativeFrom="paragraph">
                  <wp:posOffset>2295525</wp:posOffset>
                </wp:positionV>
                <wp:extent cx="2047875" cy="2038350"/>
                <wp:effectExtent l="10160" t="9525" r="9525" b="36195"/>
                <wp:wrapTight wrapText="bothSides">
                  <wp:wrapPolygon edited="0">
                    <wp:start x="6292" y="0"/>
                    <wp:lineTo x="15301" y="0"/>
                    <wp:lineTo x="21603" y="6325"/>
                    <wp:lineTo x="21603" y="15275"/>
                    <wp:lineTo x="15301" y="21607"/>
                    <wp:lineTo x="6292" y="21607"/>
                    <wp:lineTo x="-3" y="15275"/>
                    <wp:lineTo x="-3" y="6325"/>
                    <wp:lineTo x="6292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20383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16.75pt;margin-top:180.75pt;width:161.2pt;height:160.45pt;mso-wrap-style:none;v-text-anchor:middle" type="_x0000_t10">
                <v:fill o:detectmouseclick="t" type="solid" color2="black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2514600</wp:posOffset>
                </wp:positionV>
                <wp:extent cx="2505075" cy="2743200"/>
                <wp:effectExtent l="13970" t="14605" r="12700" b="40640"/>
                <wp:wrapTight wrapText="bothSides">
                  <wp:wrapPolygon edited="0">
                    <wp:start x="10795" y="0"/>
                    <wp:lineTo x="21597" y="10800"/>
                    <wp:lineTo x="10795" y="21605"/>
                    <wp:lineTo x="-3" y="10800"/>
                    <wp:lineTo x="10795" y="0"/>
                    <wp:lineTo x="10795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2743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.75pt;margin-top:198pt;width:197.2pt;height:215.95pt;mso-wrap-style:none;v-text-anchor:middle" type="_x0000_t4">
                <v:fill o:detectmouseclick="t" type="solid" color2="black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2971800</wp:posOffset>
                </wp:positionV>
                <wp:extent cx="2057400" cy="1600200"/>
                <wp:effectExtent l="9525" t="9525" r="10160" b="35560"/>
                <wp:wrapTight wrapText="bothSides">
                  <wp:wrapPolygon edited="0">
                    <wp:start x="2800" y="0"/>
                    <wp:lineTo x="2801" y="0"/>
                    <wp:lineTo x="2309" y="0"/>
                    <wp:lineTo x="1826" y="166"/>
                    <wp:lineTo x="1401" y="482"/>
                    <wp:lineTo x="975" y="799"/>
                    <wp:lineTo x="621" y="1253"/>
                    <wp:lineTo x="375" y="1801"/>
                    <wp:lineTo x="129" y="2348"/>
                    <wp:lineTo x="0" y="2969"/>
                    <wp:lineTo x="0" y="3601"/>
                    <wp:lineTo x="0" y="18000"/>
                    <wp:lineTo x="0" y="18007"/>
                    <wp:lineTo x="0" y="18639"/>
                    <wp:lineTo x="129" y="19260"/>
                    <wp:lineTo x="375" y="19808"/>
                    <wp:lineTo x="621" y="20355"/>
                    <wp:lineTo x="975" y="20810"/>
                    <wp:lineTo x="1401" y="21126"/>
                    <wp:lineTo x="1826" y="21442"/>
                    <wp:lineTo x="2309" y="21609"/>
                    <wp:lineTo x="2801" y="21609"/>
                    <wp:lineTo x="18800" y="21609"/>
                    <wp:lineTo x="18806" y="21609"/>
                    <wp:lineTo x="19297" y="21609"/>
                    <wp:lineTo x="19780" y="21442"/>
                    <wp:lineTo x="20206" y="21126"/>
                    <wp:lineTo x="20632" y="20810"/>
                    <wp:lineTo x="20986" y="20355"/>
                    <wp:lineTo x="21231" y="19808"/>
                    <wp:lineTo x="21477" y="19260"/>
                    <wp:lineTo x="21607" y="18639"/>
                    <wp:lineTo x="21607" y="18007"/>
                    <wp:lineTo x="21600" y="3600"/>
                    <wp:lineTo x="21607" y="3601"/>
                    <wp:lineTo x="21607" y="3601"/>
                    <wp:lineTo x="21607" y="2969"/>
                    <wp:lineTo x="21477" y="2348"/>
                    <wp:lineTo x="21231" y="1801"/>
                    <wp:lineTo x="20986" y="1253"/>
                    <wp:lineTo x="20632" y="799"/>
                    <wp:lineTo x="20206" y="482"/>
                    <wp:lineTo x="19780" y="166"/>
                    <wp:lineTo x="19297" y="0"/>
                    <wp:lineTo x="18806" y="0"/>
                    <wp:lineTo x="280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234pt;width:161.95pt;height:125.95pt;mso-wrap-style:none;v-text-anchor:middle">
                <v:fill o:detectmouseclick="t" type="solid" color2="black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50165" distR="0" simplePos="0" locked="0" layoutInCell="0" allowOverlap="1" relativeHeight="21">
                <wp:simplePos x="0" y="0"/>
                <wp:positionH relativeFrom="column">
                  <wp:posOffset>1280160</wp:posOffset>
                </wp:positionH>
                <wp:positionV relativeFrom="paragraph">
                  <wp:posOffset>1697355</wp:posOffset>
                </wp:positionV>
                <wp:extent cx="1492885" cy="685800"/>
                <wp:effectExtent l="0" t="189865" r="0" b="186055"/>
                <wp:wrapTight wrapText="bothSides">
                  <wp:wrapPolygon edited="0">
                    <wp:start x="3367" y="8060"/>
                    <wp:lineTo x="16845" y="8060"/>
                    <wp:lineTo x="16845" y="0"/>
                    <wp:lineTo x="21605" y="10800"/>
                    <wp:lineTo x="16845" y="21620"/>
                    <wp:lineTo x="16845" y="13540"/>
                    <wp:lineTo x="3367" y="13540"/>
                    <wp:lineTo x="3367" y="8060"/>
                    <wp:lineTo x="-5" y="8060"/>
                    <wp:lineTo x="666" y="8060"/>
                    <wp:lineTo x="666" y="13540"/>
                    <wp:lineTo x="-5" y="13540"/>
                    <wp:lineTo x="-5" y="8060"/>
                    <wp:lineTo x="1346" y="8060"/>
                    <wp:lineTo x="2697" y="8060"/>
                    <wp:lineTo x="2697" y="13540"/>
                    <wp:lineTo x="1346" y="13540"/>
                    <wp:lineTo x="1346" y="806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9400">
                          <a:off x="0" y="0"/>
                          <a:ext cx="1492920" cy="685800"/>
                        </a:xfrm>
                        <a:custGeom>
                          <a:avLst/>
                          <a:gdLst>
                            <a:gd name="textAreaLeft" fmla="*/ 132120 w 846360"/>
                            <a:gd name="textAreaRight" fmla="*/ 799200 w 846360"/>
                            <a:gd name="textAreaTop" fmla="*/ 145080 h 388800"/>
                            <a:gd name="textAreaBottom" fmla="*/ 243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8053"/>
                              </a:moveTo>
                              <a:lnTo>
                                <a:pt x="16848" y="8053"/>
                              </a:lnTo>
                              <a:lnTo>
                                <a:pt x="16848" y="0"/>
                              </a:lnTo>
                              <a:lnTo>
                                <a:pt x="21600" y="10800"/>
                              </a:lnTo>
                              <a:lnTo>
                                <a:pt x="16848" y="21600"/>
                              </a:lnTo>
                              <a:lnTo>
                                <a:pt x="16848" y="13547"/>
                              </a:lnTo>
                              <a:lnTo>
                                <a:pt x="3375" y="13547"/>
                              </a:lnTo>
                              <a:close/>
                            </a:path>
                            <a:path w="21600" h="21600">
                              <a:moveTo>
                                <a:pt x="0" y="8053"/>
                              </a:moveTo>
                              <a:lnTo>
                                <a:pt x="675" y="8053"/>
                              </a:lnTo>
                              <a:lnTo>
                                <a:pt x="675" y="13547"/>
                              </a:lnTo>
                              <a:lnTo>
                                <a:pt x="0" y="13547"/>
                              </a:lnTo>
                              <a:close/>
                            </a:path>
                            <a:path w="21600" h="21600">
                              <a:moveTo>
                                <a:pt x="1350" y="8053"/>
                              </a:moveTo>
                              <a:lnTo>
                                <a:pt x="2700" y="8053"/>
                              </a:lnTo>
                              <a:lnTo>
                                <a:pt x="2700" y="13547"/>
                              </a:lnTo>
                              <a:lnTo>
                                <a:pt x="1350" y="13547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3f80cd" stroked="t" o:allowincell="f" style="position:absolute;margin-left:100.75pt;margin-top:133.65pt;width:117.5pt;height:53.95pt;mso-wrap-style:none;v-text-anchor:middle;rotation:326" type="_x0000_t93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2">
                <wp:simplePos x="0" y="0"/>
                <wp:positionH relativeFrom="column">
                  <wp:posOffset>-227965</wp:posOffset>
                </wp:positionH>
                <wp:positionV relativeFrom="paragraph">
                  <wp:posOffset>4800600</wp:posOffset>
                </wp:positionV>
                <wp:extent cx="914400" cy="228600"/>
                <wp:effectExtent l="0" t="102235" r="6350" b="106680"/>
                <wp:wrapTight wrapText="bothSides">
                  <wp:wrapPolygon edited="0">
                    <wp:start x="21615" y="5400"/>
                    <wp:lineTo x="5400" y="5400"/>
                    <wp:lineTo x="5400" y="0"/>
                    <wp:lineTo x="0" y="10800"/>
                    <wp:lineTo x="5400" y="21660"/>
                    <wp:lineTo x="5400" y="16200"/>
                    <wp:lineTo x="21615" y="16200"/>
                    <wp:lineTo x="21615" y="54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51600">
                          <a:off x="0" y="0"/>
                          <a:ext cx="914400" cy="228600"/>
                        </a:xfrm>
                        <a:prstGeom prst="leftArrow">
                          <a:avLst>
                            <a:gd name="adj1" fmla="val 50000"/>
                            <a:gd name="adj2" fmla="val 100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-18pt;margin-top:378pt;width:71.95pt;height:17.95pt;mso-wrap-style:none;v-text-anchor:middle;rotation:341" type="_x0000_t66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574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room teacher has a concern about a student and has completed Tier One (Steps 1 &amp; 2) procedures. Best Practice/classroom interventions have not been successful with this student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ssroom teacher has a concern about a student and has completed Tier One (Steps 1 &amp; 2) procedures. Best Practice/classroom interventions have not been successful with this stud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5146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RtI Committee Meeting:</w:t>
                            </w:r>
                            <w:r>
                              <w:rPr/>
                              <w:t xml:space="preserve"> Team members review student’s RtI folder with the teacher. Team members will brainstorm strategies available at the campus level. Official documentation period will begin (9-12 week guideline). Schedule a follow-up meeting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RtI Committee Meeting:</w:t>
                      </w:r>
                      <w:r>
                        <w:rPr/>
                        <w:t xml:space="preserve"> Team members review student’s RtI folder with the teacher. Team members will brainstorm strategies available at the campus level. Official documentation period will begin (9-12 week guideline). Schedule a follow-up meet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685800</wp:posOffset>
                </wp:positionV>
                <wp:extent cx="20574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cher and campus support personnel implement interventions. Documentation continues to be collected in student’s RtI folder. Progress-monitor 3-5 times a week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pt;mso-wrap-distance-left:9.05pt;mso-wrap-distance-right:9.05pt;mso-wrap-distance-top:0pt;mso-wrap-distance-bottom:0pt;margin-top:54pt;mso-position-vertical-relative:text;margin-left:48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cher and campus support personnel implement interventions. Documentation continues to be collected in student’s RtI folder. Progress-monitor 3-5 times a wee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743200</wp:posOffset>
                </wp:positionV>
                <wp:extent cx="1371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ventions are successful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16pt;mso-position-vertical-relative:text;margin-left:39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ventions are successfu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4114800</wp:posOffset>
                </wp:positionV>
                <wp:extent cx="1371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ventions are NOT successful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24pt;mso-position-vertical-relative:text;margin-left:39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ventions are NOT successfu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18288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inue to monitor campus-level interventions to help the student remain successful! Committee may consider moving student back to Tier 1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198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inue to monitor campus-level interventions to help the student remain successful! Committee may consider moving student back to Tier 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9400</wp:posOffset>
                </wp:positionH>
                <wp:positionV relativeFrom="paragraph">
                  <wp:posOffset>3200400</wp:posOffset>
                </wp:positionV>
                <wp:extent cx="20574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ollow-Up RtI Committee Meeting:</w:t>
                            </w:r>
                            <w:r>
                              <w:rPr/>
                              <w:t xml:space="preserve"> Committee discusses the effectiveness of campus-level intervention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.05pt;mso-wrap-distance-right:9.05pt;mso-wrap-distance-top:0pt;mso-wrap-distance-bottom:0pt;margin-top:252pt;mso-position-vertical-relative:text;margin-left:52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Follow-Up RtI Committee Meeting:</w:t>
                      </w:r>
                      <w:r>
                        <w:rPr/>
                        <w:t xml:space="preserve"> Committee discusses the effectiveness of campus-level interven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20574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RtI committee meets to discuss other options in Tier 2 or refer to Tier 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.05pt;mso-wrap-distance-right:9.05pt;mso-wrap-distance-top:0pt;mso-wrap-distance-bottom:0pt;margin-top:252pt;mso-position-vertical-relative:text;margin-left:3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RtI committee meets to discuss other options in Tier 2 or refer to Tier 3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00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er 3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60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er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1828800</wp:posOffset>
                </wp:positionV>
                <wp:extent cx="13716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y additional Tier 2 strategie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44pt;mso-position-vertical-relative:text;margin-left:10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y additional Tier 2 strategi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6"/>
      </w:rPr>
      <w:t>Tier 2 Flowcha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1:16:00Z</dcterms:created>
  <dc:creator>Wright, Pamela</dc:creator>
  <dc:description/>
  <cp:keywords/>
  <dc:language>en-US</dc:language>
  <cp:lastModifiedBy>Wright, Pamela</cp:lastModifiedBy>
  <dcterms:modified xsi:type="dcterms:W3CDTF">2008-08-20T01:16:00Z</dcterms:modified>
  <cp:revision>2</cp:revision>
  <dc:subject/>
  <dc:title/>
</cp:coreProperties>
</file>