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057400" cy="1590675"/>
                <wp:effectExtent l="9525" t="10160" r="10160" b="34925"/>
                <wp:wrapTight wrapText="bothSides">
                  <wp:wrapPolygon edited="0">
                    <wp:start x="0" y="-4"/>
                    <wp:lineTo x="21607" y="-4"/>
                    <wp:lineTo x="21607" y="21604"/>
                    <wp:lineTo x="0" y="21604"/>
                    <wp:lineTo x="0" y="-4"/>
                    <wp:lineTo x="0" y="-4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590840"/>
                        </a:xfrm>
                        <a:prstGeom prst="flowChartProcess">
                          <a:avLst/>
                        </a:prstGeom>
                        <a:noFill/>
                        <a:ln w="19080">
                          <a:solidFill>
                            <a:srgbClr val="4a7ebb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pt;margin-top:0pt;width:161.95pt;height:125.2pt;mso-wrap-style:none;v-text-anchor:middle" type="_x0000_t109">
                <v:fill o:detectmouseclick="t" on="false"/>
                <v:stroke color="#4a7ebb" weight="19080" joinstyle="miter" endcap="flat"/>
                <v:shadow on="t" obscured="f" color="gray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85060</wp:posOffset>
                </wp:positionH>
                <wp:positionV relativeFrom="paragraph">
                  <wp:posOffset>149225</wp:posOffset>
                </wp:positionV>
                <wp:extent cx="269240" cy="904875"/>
                <wp:effectExtent l="10795" t="16510" r="20955" b="41275"/>
                <wp:wrapTight wrapText="bothSides">
                  <wp:wrapPolygon edited="0">
                    <wp:start x="5400" y="-8"/>
                    <wp:lineTo x="5400" y="15393"/>
                    <wp:lineTo x="0" y="15393"/>
                    <wp:lineTo x="10800" y="21608"/>
                    <wp:lineTo x="21651" y="15393"/>
                    <wp:lineTo x="16200" y="15393"/>
                    <wp:lineTo x="16200" y="-8"/>
                    <wp:lineTo x="5400" y="-8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69280" cy="905040"/>
                        </a:xfrm>
                        <a:prstGeom prst="downArrow">
                          <a:avLst>
                            <a:gd name="adj1" fmla="val 50000"/>
                            <a:gd name="adj2" fmla="val 96472"/>
                          </a:avLst>
                        </a:prstGeom>
                        <a:gradFill rotWithShape="0">
                          <a:gsLst>
                            <a:gs pos="0">
                              <a:srgbClr val="9bc1ff"/>
                            </a:gs>
                            <a:gs pos="100000">
                              <a:srgbClr val="3f80cd"/>
                            </a:gs>
                          </a:gsLst>
                          <a:lin ang="5400000"/>
                        </a:gradFill>
                        <a:ln w="19080">
                          <a:solidFill>
                            <a:srgbClr val="4a7ebb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#3f80cd" stroked="t" o:allowincell="f" style="position:absolute;margin-left:187.75pt;margin-top:11.75pt;width:21.15pt;height:71.2pt;mso-wrap-style:none;v-text-anchor:middle;rotation:270" type="_x0000_t67">
                <v:fill o:detectmouseclick="t" color2="#9bc1ff"/>
                <v:stroke color="#4a7ebb" weight="19080" joinstyle="miter" endcap="flat"/>
                <v:shadow on="t" obscured="f" color="gray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2505075" cy="1819275"/>
                <wp:effectExtent l="10160" t="10160" r="9525" b="34925"/>
                <wp:wrapTight wrapText="bothSides">
                  <wp:wrapPolygon edited="0">
                    <wp:start x="2609" y="-4"/>
                    <wp:lineTo x="2613" y="-4"/>
                    <wp:lineTo x="2154" y="-4"/>
                    <wp:lineTo x="1703" y="163"/>
                    <wp:lineTo x="1305" y="479"/>
                    <wp:lineTo x="907" y="795"/>
                    <wp:lineTo x="577" y="1249"/>
                    <wp:lineTo x="348" y="1797"/>
                    <wp:lineTo x="118" y="2344"/>
                    <wp:lineTo x="-3" y="2965"/>
                    <wp:lineTo x="-3" y="3597"/>
                    <wp:lineTo x="-3" y="18000"/>
                    <wp:lineTo x="-3" y="18003"/>
                    <wp:lineTo x="-3" y="18635"/>
                    <wp:lineTo x="118" y="19256"/>
                    <wp:lineTo x="348" y="19803"/>
                    <wp:lineTo x="577" y="20351"/>
                    <wp:lineTo x="907" y="20805"/>
                    <wp:lineTo x="1305" y="21121"/>
                    <wp:lineTo x="1703" y="21437"/>
                    <wp:lineTo x="2154" y="21604"/>
                    <wp:lineTo x="2613" y="21604"/>
                    <wp:lineTo x="18986" y="21604"/>
                    <wp:lineTo x="18987" y="21604"/>
                    <wp:lineTo x="19446" y="21604"/>
                    <wp:lineTo x="19897" y="21437"/>
                    <wp:lineTo x="20295" y="21121"/>
                    <wp:lineTo x="20693" y="20805"/>
                    <wp:lineTo x="21023" y="20351"/>
                    <wp:lineTo x="21252" y="19803"/>
                    <wp:lineTo x="21482" y="19256"/>
                    <wp:lineTo x="21603" y="18635"/>
                    <wp:lineTo x="21603" y="18003"/>
                    <wp:lineTo x="21597" y="3592"/>
                    <wp:lineTo x="21603" y="3597"/>
                    <wp:lineTo x="21603" y="3597"/>
                    <wp:lineTo x="21603" y="2965"/>
                    <wp:lineTo x="21482" y="2344"/>
                    <wp:lineTo x="21252" y="1797"/>
                    <wp:lineTo x="21023" y="1249"/>
                    <wp:lineTo x="20693" y="795"/>
                    <wp:lineTo x="20295" y="479"/>
                    <wp:lineTo x="19897" y="163"/>
                    <wp:lineTo x="19446" y="-4"/>
                    <wp:lineTo x="18987" y="-4"/>
                    <wp:lineTo x="2609" y="-4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5240" cy="1819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4a7ebb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34pt;margin-top:0pt;width:197.2pt;height:143.2pt;mso-wrap-style:none;v-text-anchor:middle">
                <v:fill o:detectmouseclick="t" on="false"/>
                <v:stroke color="#4a7ebb" weight="19080" joinstyle="miter" endcap="flat"/>
                <v:shadow on="t" obscured="f" color="gray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495925</wp:posOffset>
                </wp:positionH>
                <wp:positionV relativeFrom="paragraph">
                  <wp:posOffset>466725</wp:posOffset>
                </wp:positionV>
                <wp:extent cx="904875" cy="269240"/>
                <wp:effectExtent l="10160" t="17145" r="19050" b="43180"/>
                <wp:wrapTight wrapText="bothSides">
                  <wp:wrapPolygon edited="0">
                    <wp:start x="-8" y="5400"/>
                    <wp:lineTo x="16196" y="5400"/>
                    <wp:lineTo x="16196" y="0"/>
                    <wp:lineTo x="21608" y="10800"/>
                    <wp:lineTo x="16196" y="21651"/>
                    <wp:lineTo x="16196" y="16200"/>
                    <wp:lineTo x="-8" y="16200"/>
                    <wp:lineTo x="-8" y="540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40" cy="269280"/>
                        </a:xfrm>
                        <a:prstGeom prst="rightArrow">
                          <a:avLst>
                            <a:gd name="adj1" fmla="val 50000"/>
                            <a:gd name="adj2" fmla="val 84024"/>
                          </a:avLst>
                        </a:prstGeom>
                        <a:gradFill rotWithShape="0">
                          <a:gsLst>
                            <a:gs pos="0">
                              <a:srgbClr val="9bc1ff"/>
                            </a:gs>
                            <a:gs pos="100000">
                              <a:srgbClr val="3f80cd"/>
                            </a:gs>
                          </a:gsLst>
                          <a:lin ang="5400000"/>
                        </a:gradFill>
                        <a:ln w="19080">
                          <a:solidFill>
                            <a:srgbClr val="4a7ebb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#3f80cd" stroked="t" o:allowincell="f" style="position:absolute;margin-left:432.75pt;margin-top:36.75pt;width:71.2pt;height:21.15pt;mso-wrap-style:none;v-text-anchor:middle" type="_x0000_t13">
                <v:fill o:detectmouseclick="t" color2="#9bc1ff"/>
                <v:stroke color="#4a7ebb" weight="19080" joinstyle="miter" endcap="flat"/>
                <v:shadow on="t" obscured="f" color="gray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495925</wp:posOffset>
                </wp:positionH>
                <wp:positionV relativeFrom="paragraph">
                  <wp:posOffset>-447675</wp:posOffset>
                </wp:positionV>
                <wp:extent cx="2952750" cy="2495550"/>
                <wp:effectExtent l="17145" t="19050" r="17780" b="35560"/>
                <wp:wrapTight wrapText="bothSides">
                  <wp:wrapPolygon edited="0">
                    <wp:start x="10800" y="0"/>
                    <wp:lineTo x="21605" y="21605"/>
                    <wp:lineTo x="0" y="21605"/>
                    <wp:lineTo x="10800" y="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720" cy="24955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noFill/>
                        <a:ln w="19080">
                          <a:solidFill>
                            <a:srgbClr val="4a7ebb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stroked="t" o:allowincell="f" style="position:absolute;margin-left:432.75pt;margin-top:-35.25pt;width:232.45pt;height:196.45pt;mso-wrap-style:none;v-text-anchor:middle" type="_x0000_t5">
                <v:fill o:detectmouseclick="t" on="false"/>
                <v:stroke color="#4a7ebb" weight="19080" joinstyle="miter" endcap="flat"/>
                <v:shadow on="t" obscured="f" color="gray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077710</wp:posOffset>
                </wp:positionH>
                <wp:positionV relativeFrom="paragraph">
                  <wp:posOffset>2066925</wp:posOffset>
                </wp:positionV>
                <wp:extent cx="227965" cy="904875"/>
                <wp:effectExtent l="16510" t="10160" r="15875" b="46990"/>
                <wp:wrapTight wrapText="bothSides">
                  <wp:wrapPolygon edited="0">
                    <wp:start x="5385" y="-8"/>
                    <wp:lineTo x="5385" y="16196"/>
                    <wp:lineTo x="-30" y="16196"/>
                    <wp:lineTo x="10800" y="21608"/>
                    <wp:lineTo x="21630" y="16196"/>
                    <wp:lineTo x="16215" y="16196"/>
                    <wp:lineTo x="16215" y="-8"/>
                    <wp:lineTo x="5385" y="-8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905040"/>
                        </a:xfrm>
                        <a:prstGeom prst="downArrow">
                          <a:avLst>
                            <a:gd name="adj1" fmla="val 50000"/>
                            <a:gd name="adj2" fmla="val 99289"/>
                          </a:avLst>
                        </a:prstGeom>
                        <a:gradFill rotWithShape="0">
                          <a:gsLst>
                            <a:gs pos="0">
                              <a:srgbClr val="9bc1ff"/>
                            </a:gs>
                            <a:gs pos="100000">
                              <a:srgbClr val="3f80cd"/>
                            </a:gs>
                          </a:gsLst>
                          <a:lin ang="5400000"/>
                        </a:gradFill>
                        <a:ln w="19080">
                          <a:solidFill>
                            <a:srgbClr val="4a7ebb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f80cd" stroked="t" o:allowincell="f" style="position:absolute;margin-left:557.3pt;margin-top:162.75pt;width:17.9pt;height:71.2pt;mso-wrap-style:none;v-text-anchor:middle" type="_x0000_t67">
                <v:fill o:detectmouseclick="t" color2="#9bc1ff"/>
                <v:stroke color="#4a7ebb" weight="19080" joinstyle="miter" endcap="flat"/>
                <v:shadow on="t" obscured="f" color="gray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00600</wp:posOffset>
                </wp:positionH>
                <wp:positionV relativeFrom="paragraph">
                  <wp:posOffset>3209925</wp:posOffset>
                </wp:positionV>
                <wp:extent cx="1590675" cy="219075"/>
                <wp:effectExtent l="36830" t="13335" r="9525" b="38100"/>
                <wp:wrapTight wrapText="bothSides">
                  <wp:wrapPolygon edited="0">
                    <wp:start x="21604" y="5353"/>
                    <wp:lineTo x="5394" y="5353"/>
                    <wp:lineTo x="5394" y="-31"/>
                    <wp:lineTo x="-4" y="10800"/>
                    <wp:lineTo x="5394" y="21631"/>
                    <wp:lineTo x="5394" y="16184"/>
                    <wp:lineTo x="21604" y="16184"/>
                    <wp:lineTo x="21604" y="5353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0840" cy="219240"/>
                        </a:xfrm>
                        <a:prstGeom prst="leftArrow">
                          <a:avLst>
                            <a:gd name="adj1" fmla="val 50000"/>
                            <a:gd name="adj2" fmla="val 181404"/>
                          </a:avLst>
                        </a:prstGeom>
                        <a:gradFill rotWithShape="0">
                          <a:gsLst>
                            <a:gs pos="0">
                              <a:srgbClr val="9bc1ff"/>
                            </a:gs>
                            <a:gs pos="100000">
                              <a:srgbClr val="3f80cd"/>
                            </a:gs>
                          </a:gsLst>
                          <a:lin ang="5400000"/>
                        </a:gradFill>
                        <a:ln w="19080">
                          <a:solidFill>
                            <a:srgbClr val="4a7ebb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#3f80cd" stroked="t" o:allowincell="f" style="position:absolute;margin-left:378pt;margin-top:252.75pt;width:125.2pt;height:17.2pt;mso-wrap-style:none;v-text-anchor:middle" type="_x0000_t66">
                <v:fill o:detectmouseclick="t" color2="#9bc1ff"/>
                <v:stroke color="#4a7ebb" weight="19080" joinstyle="miter" endcap="flat"/>
                <v:shadow on="t" obscured="f" color="gray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38325</wp:posOffset>
                </wp:positionH>
                <wp:positionV relativeFrom="paragraph">
                  <wp:posOffset>4559300</wp:posOffset>
                </wp:positionV>
                <wp:extent cx="4552950" cy="231775"/>
                <wp:effectExtent l="1270" t="11430" r="10795" b="36195"/>
                <wp:wrapTight wrapText="bothSides">
                  <wp:wrapPolygon edited="0">
                    <wp:start x="21603" y="5356"/>
                    <wp:lineTo x="5398" y="5356"/>
                    <wp:lineTo x="5398" y="-30"/>
                    <wp:lineTo x="0" y="10800"/>
                    <wp:lineTo x="5398" y="21630"/>
                    <wp:lineTo x="5398" y="16185"/>
                    <wp:lineTo x="21603" y="16185"/>
                    <wp:lineTo x="21603" y="5356"/>
                  </wp:wrapPolygon>
                </wp:wrapTight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52920" cy="231840"/>
                        </a:xfrm>
                        <a:prstGeom prst="leftArrow">
                          <a:avLst>
                            <a:gd name="adj1" fmla="val 50000"/>
                            <a:gd name="adj2" fmla="val 490955"/>
                          </a:avLst>
                        </a:prstGeom>
                        <a:gradFill rotWithShape="0">
                          <a:gsLst>
                            <a:gs pos="0">
                              <a:srgbClr val="9bc1ff"/>
                            </a:gs>
                            <a:gs pos="100000">
                              <a:srgbClr val="3f80cd"/>
                            </a:gs>
                          </a:gsLst>
                          <a:lin ang="5400000"/>
                        </a:gradFill>
                        <a:ln w="19080">
                          <a:solidFill>
                            <a:srgbClr val="4a7ebb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f80cd" stroked="t" o:allowincell="f" style="position:absolute;margin-left:144.75pt;margin-top:359pt;width:358.45pt;height:18.2pt;mso-wrap-style:none;v-text-anchor:middle" type="_x0000_t66">
                <v:fill o:detectmouseclick="t" color2="#9bc1ff"/>
                <v:stroke color="#4a7ebb" weight="19080" joinstyle="miter" endcap="flat"/>
                <v:shadow on="t" obscured="f" color="gray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52725</wp:posOffset>
                </wp:positionH>
                <wp:positionV relativeFrom="paragraph">
                  <wp:posOffset>2295525</wp:posOffset>
                </wp:positionV>
                <wp:extent cx="2047875" cy="2038350"/>
                <wp:effectExtent l="10160" t="9525" r="9525" b="36195"/>
                <wp:wrapTight wrapText="bothSides">
                  <wp:wrapPolygon edited="0">
                    <wp:start x="6292" y="0"/>
                    <wp:lineTo x="15301" y="0"/>
                    <wp:lineTo x="21603" y="6325"/>
                    <wp:lineTo x="21603" y="15275"/>
                    <wp:lineTo x="15301" y="21607"/>
                    <wp:lineTo x="6292" y="21607"/>
                    <wp:lineTo x="-3" y="15275"/>
                    <wp:lineTo x="-3" y="6325"/>
                    <wp:lineTo x="6292" y="0"/>
                  </wp:wrapPolygon>
                </wp:wrapTight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8040" cy="203832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4a7ebb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" coordsize="21600,21600" o:spt="10" adj="6326" path="m0@0l@0,l@1,l21600@0l21600@2l@1,21600l@0,21600l0@2xe">
                <v:stroke joinstyle="miter"/>
                <v:formulas>
                  <v:f eqn="val #0"/>
                  <v:f eqn="sum width 0 @0"/>
                  <v:f eqn="sum height 0 @0"/>
                  <v:f eqn="prod @0 1 2"/>
                  <v:f eqn="sum width 0 @3"/>
                  <v:f eqn="sum height 0 @3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white" stroked="t" o:allowincell="f" style="position:absolute;margin-left:216.75pt;margin-top:180.75pt;width:161.2pt;height:160.45pt;mso-wrap-style:none;v-text-anchor:middle" type="_x0000_t10">
                <v:fill o:detectmouseclick="t" type="solid" color2="black"/>
                <v:stroke color="#4a7ebb" weight="19080" joinstyle="miter" endcap="flat"/>
                <v:shadow on="t" obscured="f" color="gray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525</wp:posOffset>
                </wp:positionH>
                <wp:positionV relativeFrom="paragraph">
                  <wp:posOffset>2514600</wp:posOffset>
                </wp:positionV>
                <wp:extent cx="2505075" cy="2743200"/>
                <wp:effectExtent l="13970" t="14605" r="12700" b="40640"/>
                <wp:wrapTight wrapText="bothSides">
                  <wp:wrapPolygon edited="0">
                    <wp:start x="10795" y="0"/>
                    <wp:lineTo x="21597" y="10800"/>
                    <wp:lineTo x="10795" y="21605"/>
                    <wp:lineTo x="-3" y="10800"/>
                    <wp:lineTo x="10795" y="0"/>
                    <wp:lineTo x="10795" y="0"/>
                  </wp:wrapPolygon>
                </wp:wrapTight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5240" cy="27432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4a7ebb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0.75pt;margin-top:198pt;width:197.2pt;height:215.95pt;mso-wrap-style:none;v-text-anchor:middle" type="_x0000_t4">
                <v:fill o:detectmouseclick="t" type="solid" color2="black"/>
                <v:stroke color="#4a7ebb" weight="19080" joinstyle="miter" endcap="flat"/>
                <v:shadow on="t" obscured="f" color="gray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400800</wp:posOffset>
                </wp:positionH>
                <wp:positionV relativeFrom="paragraph">
                  <wp:posOffset>2971800</wp:posOffset>
                </wp:positionV>
                <wp:extent cx="2057400" cy="1600200"/>
                <wp:effectExtent l="9525" t="9525" r="10160" b="35560"/>
                <wp:wrapTight wrapText="bothSides">
                  <wp:wrapPolygon edited="0">
                    <wp:start x="2800" y="0"/>
                    <wp:lineTo x="2801" y="0"/>
                    <wp:lineTo x="2309" y="0"/>
                    <wp:lineTo x="1826" y="166"/>
                    <wp:lineTo x="1401" y="482"/>
                    <wp:lineTo x="975" y="799"/>
                    <wp:lineTo x="621" y="1253"/>
                    <wp:lineTo x="375" y="1801"/>
                    <wp:lineTo x="129" y="2348"/>
                    <wp:lineTo x="0" y="2969"/>
                    <wp:lineTo x="0" y="3601"/>
                    <wp:lineTo x="0" y="18000"/>
                    <wp:lineTo x="0" y="18007"/>
                    <wp:lineTo x="0" y="18639"/>
                    <wp:lineTo x="129" y="19260"/>
                    <wp:lineTo x="375" y="19808"/>
                    <wp:lineTo x="621" y="20355"/>
                    <wp:lineTo x="975" y="20810"/>
                    <wp:lineTo x="1401" y="21126"/>
                    <wp:lineTo x="1826" y="21442"/>
                    <wp:lineTo x="2309" y="21609"/>
                    <wp:lineTo x="2801" y="21609"/>
                    <wp:lineTo x="18800" y="21609"/>
                    <wp:lineTo x="18806" y="21609"/>
                    <wp:lineTo x="19297" y="21609"/>
                    <wp:lineTo x="19780" y="21442"/>
                    <wp:lineTo x="20206" y="21126"/>
                    <wp:lineTo x="20632" y="20810"/>
                    <wp:lineTo x="20986" y="20355"/>
                    <wp:lineTo x="21231" y="19808"/>
                    <wp:lineTo x="21477" y="19260"/>
                    <wp:lineTo x="21607" y="18639"/>
                    <wp:lineTo x="21607" y="18007"/>
                    <wp:lineTo x="21600" y="3600"/>
                    <wp:lineTo x="21607" y="3601"/>
                    <wp:lineTo x="21607" y="3601"/>
                    <wp:lineTo x="21607" y="2969"/>
                    <wp:lineTo x="21477" y="2348"/>
                    <wp:lineTo x="21231" y="1801"/>
                    <wp:lineTo x="20986" y="1253"/>
                    <wp:lineTo x="20632" y="799"/>
                    <wp:lineTo x="20206" y="482"/>
                    <wp:lineTo x="19780" y="166"/>
                    <wp:lineTo x="19297" y="0"/>
                    <wp:lineTo x="18806" y="0"/>
                    <wp:lineTo x="2800" y="0"/>
                  </wp:wrapPolygon>
                </wp:wrapTight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600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4a7ebb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04pt;margin-top:234pt;width:161.95pt;height:125.95pt;mso-wrap-style:none;v-text-anchor:middle">
                <v:fill o:detectmouseclick="t" type="solid" color2="black"/>
                <v:stroke color="#4a7ebb" weight="19080" joinstyle="miter" endcap="flat"/>
                <v:shadow on="t" obscured="f" color="gray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0" distT="0" distB="0" distL="50165" distR="0" simplePos="0" locked="0" layoutInCell="0" allowOverlap="1" relativeHeight="21">
                <wp:simplePos x="0" y="0"/>
                <wp:positionH relativeFrom="column">
                  <wp:posOffset>1478915</wp:posOffset>
                </wp:positionH>
                <wp:positionV relativeFrom="paragraph">
                  <wp:posOffset>1697355</wp:posOffset>
                </wp:positionV>
                <wp:extent cx="1492885" cy="685800"/>
                <wp:effectExtent l="0" t="189865" r="0" b="186055"/>
                <wp:wrapTight wrapText="bothSides">
                  <wp:wrapPolygon edited="0">
                    <wp:start x="3367" y="8060"/>
                    <wp:lineTo x="16845" y="8060"/>
                    <wp:lineTo x="16845" y="0"/>
                    <wp:lineTo x="21605" y="10800"/>
                    <wp:lineTo x="16845" y="21620"/>
                    <wp:lineTo x="16845" y="13540"/>
                    <wp:lineTo x="3367" y="13540"/>
                    <wp:lineTo x="3367" y="8060"/>
                    <wp:lineTo x="-5" y="8060"/>
                    <wp:lineTo x="666" y="8060"/>
                    <wp:lineTo x="666" y="13540"/>
                    <wp:lineTo x="-5" y="13540"/>
                    <wp:lineTo x="-5" y="8060"/>
                    <wp:lineTo x="1346" y="8060"/>
                    <wp:lineTo x="2697" y="8060"/>
                    <wp:lineTo x="2697" y="13540"/>
                    <wp:lineTo x="1346" y="13540"/>
                    <wp:lineTo x="1346" y="8060"/>
                  </wp:wrapPolygon>
                </wp:wrapTight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559400">
                          <a:off x="0" y="0"/>
                          <a:ext cx="1492920" cy="685800"/>
                        </a:xfrm>
                        <a:custGeom>
                          <a:avLst/>
                          <a:gdLst>
                            <a:gd name="textAreaLeft" fmla="*/ 132120 w 846360"/>
                            <a:gd name="textAreaRight" fmla="*/ 799200 w 846360"/>
                            <a:gd name="textAreaTop" fmla="*/ 145080 h 388800"/>
                            <a:gd name="textAreaBottom" fmla="*/ 243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8053"/>
                              </a:moveTo>
                              <a:lnTo>
                                <a:pt x="16848" y="8053"/>
                              </a:lnTo>
                              <a:lnTo>
                                <a:pt x="16848" y="0"/>
                              </a:lnTo>
                              <a:lnTo>
                                <a:pt x="21600" y="10800"/>
                              </a:lnTo>
                              <a:lnTo>
                                <a:pt x="16848" y="21600"/>
                              </a:lnTo>
                              <a:lnTo>
                                <a:pt x="16848" y="13547"/>
                              </a:lnTo>
                              <a:lnTo>
                                <a:pt x="3375" y="13547"/>
                              </a:lnTo>
                              <a:close/>
                            </a:path>
                            <a:path w="21600" h="21600">
                              <a:moveTo>
                                <a:pt x="0" y="8053"/>
                              </a:moveTo>
                              <a:lnTo>
                                <a:pt x="675" y="8053"/>
                              </a:lnTo>
                              <a:lnTo>
                                <a:pt x="675" y="13547"/>
                              </a:lnTo>
                              <a:lnTo>
                                <a:pt x="0" y="13547"/>
                              </a:lnTo>
                              <a:close/>
                            </a:path>
                            <a:path w="21600" h="21600">
                              <a:moveTo>
                                <a:pt x="1350" y="8053"/>
                              </a:moveTo>
                              <a:lnTo>
                                <a:pt x="2700" y="8053"/>
                              </a:lnTo>
                              <a:lnTo>
                                <a:pt x="2700" y="13547"/>
                              </a:lnTo>
                              <a:lnTo>
                                <a:pt x="1350" y="13547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9bc1ff"/>
                            </a:gs>
                            <a:gs pos="100000">
                              <a:srgbClr val="3f80cd"/>
                            </a:gs>
                          </a:gsLst>
                          <a:lin ang="5400000"/>
                        </a:gradFill>
                        <a:ln w="19080">
                          <a:solidFill>
                            <a:srgbClr val="4a7ebb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#3f80cd" stroked="t" o:allowincell="f" style="position:absolute;margin-left:116.4pt;margin-top:133.65pt;width:117.5pt;height:53.95pt;mso-wrap-style:none;v-text-anchor:middle;rotation:326" type="_x0000_t93">
                <v:fill o:detectmouseclick="t" color2="#9bc1ff"/>
                <v:stroke color="#4a7ebb" weight="19080" joinstyle="miter" endcap="flat"/>
                <v:shadow on="t" obscured="f" color="gray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87630" distR="100330" simplePos="0" locked="0" layoutInCell="0" allowOverlap="1" relativeHeight="22">
                <wp:simplePos x="0" y="0"/>
                <wp:positionH relativeFrom="column">
                  <wp:posOffset>-227965</wp:posOffset>
                </wp:positionH>
                <wp:positionV relativeFrom="paragraph">
                  <wp:posOffset>5029200</wp:posOffset>
                </wp:positionV>
                <wp:extent cx="1143000" cy="228600"/>
                <wp:effectExtent l="0" t="186055" r="0" b="157480"/>
                <wp:wrapTight wrapText="bothSides">
                  <wp:wrapPolygon edited="0">
                    <wp:start x="21600" y="5400"/>
                    <wp:lineTo x="5400" y="5400"/>
                    <wp:lineTo x="5400" y="0"/>
                    <wp:lineTo x="0" y="10800"/>
                    <wp:lineTo x="5400" y="21660"/>
                    <wp:lineTo x="5400" y="16200"/>
                    <wp:lineTo x="21600" y="16200"/>
                    <wp:lineTo x="21600" y="5400"/>
                  </wp:wrapPolygon>
                </wp:wrapTight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139000">
                          <a:off x="0" y="0"/>
                          <a:ext cx="1143000" cy="228600"/>
                        </a:xfrm>
                        <a:prstGeom prst="leftArrow">
                          <a:avLst>
                            <a:gd name="adj1" fmla="val 50000"/>
                            <a:gd name="adj2" fmla="val 125000"/>
                          </a:avLst>
                        </a:prstGeom>
                        <a:gradFill rotWithShape="0">
                          <a:gsLst>
                            <a:gs pos="0">
                              <a:srgbClr val="9bc1ff"/>
                            </a:gs>
                            <a:gs pos="100000">
                              <a:srgbClr val="3f80cd"/>
                            </a:gs>
                          </a:gsLst>
                          <a:lin ang="5400000"/>
                        </a:gradFill>
                        <a:ln w="19080">
                          <a:solidFill>
                            <a:srgbClr val="4a7ebb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f80cd" stroked="t" o:allowincell="f" style="position:absolute;margin-left:-17.95pt;margin-top:396pt;width:89.95pt;height:17.95pt;mso-wrap-style:none;v-text-anchor:middle;rotation:335" type="_x0000_t66">
                <v:fill o:detectmouseclick="t" color2="#9bc1ff"/>
                <v:stroke color="#4a7ebb" weight="19080" joinstyle="miter" endcap="flat"/>
                <v:shadow on="t" obscured="f" color="gray"/>
                <w10:wrap type="squar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057400" cy="1600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udent does not make adequate progress after Tier 1 and 2 interventions have been implemented with fidelity.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26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tudent does not make adequate progress after Tier 1 and 2 interventions have been implemented with fidelity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2514600" cy="1828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RtI Committee Meeting:</w:t>
                            </w:r>
                            <w:r>
                              <w:rPr/>
                              <w:t xml:space="preserve"> Team members review student’s RTI folder with the teacher. Team members will determine more intense interventions. Official documentation period will begin (9-12 week guideline). Schedule a follow-up meeting.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44pt;mso-wrap-distance-left:9.05pt;mso-wrap-distance-right:9.05pt;mso-wrap-distance-top:0pt;mso-wrap-distance-bottom:0pt;margin-top:0pt;mso-position-vertical-relative:text;margin-left:234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u w:val="single"/>
                        </w:rPr>
                        <w:t>RtI Committee Meeting:</w:t>
                      </w:r>
                      <w:r>
                        <w:rPr/>
                        <w:t xml:space="preserve"> Team members review student’s RTI folder with the teacher. Team members will determine more intense interventions. Official documentation period will begin (9-12 week guideline). Schedule a follow-up meetin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172200</wp:posOffset>
                </wp:positionH>
                <wp:positionV relativeFrom="paragraph">
                  <wp:posOffset>685800</wp:posOffset>
                </wp:positionV>
                <wp:extent cx="2057400" cy="1600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acher and campus support personnel implement interventions. Documentation continues to be collected in student’s RtI folder. Progress-monitor every two weeks.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26pt;mso-wrap-distance-left:9.05pt;mso-wrap-distance-right:9.05pt;mso-wrap-distance-top:0pt;mso-wrap-distance-bottom:0pt;margin-top:54pt;mso-position-vertical-relative:text;margin-left:486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eacher and campus support personnel implement interventions. Documentation continues to be collected in student’s RtI folder. Progress-monitor every two weeks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29200</wp:posOffset>
                </wp:positionH>
                <wp:positionV relativeFrom="paragraph">
                  <wp:posOffset>2743200</wp:posOffset>
                </wp:positionV>
                <wp:extent cx="1371600" cy="685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terventions are successful.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4pt;mso-wrap-distance-left:9.05pt;mso-wrap-distance-right:9.05pt;mso-wrap-distance-top:0pt;mso-wrap-distance-bottom:0pt;margin-top:216pt;mso-position-vertical-relative:text;margin-left:396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nterventions are successful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029200</wp:posOffset>
                </wp:positionH>
                <wp:positionV relativeFrom="paragraph">
                  <wp:posOffset>4114800</wp:posOffset>
                </wp:positionV>
                <wp:extent cx="1371600" cy="685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terventions are NOT successful.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4pt;mso-wrap-distance-left:9.05pt;mso-wrap-distance-right:9.05pt;mso-wrap-distance-top:0pt;mso-wrap-distance-bottom:0pt;margin-top:324pt;mso-position-vertical-relative:text;margin-left:396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nterventions are NOT successful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71800</wp:posOffset>
                </wp:positionH>
                <wp:positionV relativeFrom="paragraph">
                  <wp:posOffset>2514600</wp:posOffset>
                </wp:positionV>
                <wp:extent cx="1828800" cy="1828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tinue to monitor intense interventions to help the student remain successful! Committee may consider moving student back to Tier 2.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44pt;mso-wrap-distance-left:9.05pt;mso-wrap-distance-right:9.05pt;mso-wrap-distance-top:0pt;mso-wrap-distance-bottom:0pt;margin-top:198pt;mso-position-vertical-relative:text;margin-left:234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tinue to monitor intense interventions to help the student remain successful! Committee may consider moving student back to Tier 2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629400</wp:posOffset>
                </wp:positionH>
                <wp:positionV relativeFrom="paragraph">
                  <wp:posOffset>3200400</wp:posOffset>
                </wp:positionV>
                <wp:extent cx="2057400" cy="1371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Follow-Up RtI Committee Meeting:</w:t>
                            </w:r>
                            <w:r>
                              <w:rPr/>
                              <w:t xml:space="preserve"> Committee discusses the effectiveness of intense Tier 3 interventions.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08pt;mso-wrap-distance-left:9.05pt;mso-wrap-distance-right:9.05pt;mso-wrap-distance-top:0pt;mso-wrap-distance-bottom:0pt;margin-top:252pt;mso-position-vertical-relative:text;margin-left:522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u w:val="single"/>
                        </w:rPr>
                        <w:t>Follow-Up RtI Committee Meeting:</w:t>
                      </w:r>
                      <w:r>
                        <w:rPr/>
                        <w:t xml:space="preserve"> Committee discusses the effectiveness of intense Tier 3 interventions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85800</wp:posOffset>
                </wp:positionH>
                <wp:positionV relativeFrom="paragraph">
                  <wp:posOffset>3200400</wp:posOffset>
                </wp:positionV>
                <wp:extent cx="1828800" cy="1828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RtI committee meets to discuss other options in Tier 3 or refer to district options/ specialized services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44pt;mso-wrap-distance-left:9.05pt;mso-wrap-distance-right:9.05pt;mso-wrap-distance-top:0pt;mso-wrap-distance-bottom:0pt;margin-top:252pt;mso-position-vertical-relative:text;margin-left:54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</w:rPr>
                        <w:t>RtI committee meets to discuss other options in Tier 3 or refer to district options/ specialized services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71600</wp:posOffset>
                </wp:positionH>
                <wp:positionV relativeFrom="paragraph">
                  <wp:posOffset>1828800</wp:posOffset>
                </wp:positionV>
                <wp:extent cx="1371600" cy="914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ry additional Tier 3 strategies.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72pt;mso-wrap-distance-left:9.05pt;mso-wrap-distance-right:9.05pt;mso-wrap-distance-top:0pt;mso-wrap-distance-bottom:0pt;margin-top:144pt;mso-position-vertical-relative:text;margin-left:108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ry additional Tier 3 strategies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228600</wp:posOffset>
                </wp:positionH>
                <wp:positionV relativeFrom="paragraph">
                  <wp:posOffset>4800600</wp:posOffset>
                </wp:positionV>
                <wp:extent cx="1371600" cy="685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xplore other district options.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4pt;mso-wrap-distance-left:9.05pt;mso-wrap-distance-right:9.05pt;mso-wrap-distance-top:0pt;mso-wrap-distance-bottom:0pt;margin-top:378pt;mso-position-vertical-relative:text;margin-left:-18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Explore other district options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type w:val="nextPage"/>
      <w:pgSz w:orient="landscape" w:w="15840" w:h="12240"/>
      <w:pgMar w:left="1440" w:right="1440" w:gutter="0" w:header="72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sz w:val="36"/>
      </w:rPr>
      <w:t>Tier 3 Flowchart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0T01:16:00Z</dcterms:created>
  <dc:creator>Wright, Pamela</dc:creator>
  <dc:description/>
  <cp:keywords/>
  <dc:language>en-US</dc:language>
  <cp:lastModifiedBy>Wright, Pamela</cp:lastModifiedBy>
  <dcterms:modified xsi:type="dcterms:W3CDTF">2008-08-20T01:16:00Z</dcterms:modified>
  <cp:revision>2</cp:revision>
  <dc:subject/>
  <dc:title/>
</cp:coreProperties>
</file>