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2057400" cy="1590675"/>
                <wp:effectExtent l="9525" t="10160" r="10160" b="34925"/>
                <wp:wrapTight wrapText="bothSides">
                  <wp:wrapPolygon edited="0">
                    <wp:start x="0" y="-4"/>
                    <wp:lineTo x="21607" y="-4"/>
                    <wp:lineTo x="21607" y="21604"/>
                    <wp:lineTo x="0" y="21604"/>
                    <wp:lineTo x="0" y="-4"/>
                    <wp:lineTo x="0" y="-4"/>
                  </wp:wrapPolygon>
                </wp:wrapTight>
                <wp:docPr id="1" name=""/>
                <a:graphic xmlns:a="http://schemas.openxmlformats.org/drawingml/2006/main">
                  <a:graphicData uri="http://schemas.microsoft.com/office/word/2010/wordprocessingShape">
                    <wps:wsp>
                      <wps:cNvSpPr/>
                      <wps:spPr>
                        <a:xfrm>
                          <a:off x="0" y="0"/>
                          <a:ext cx="2057400" cy="1590840"/>
                        </a:xfrm>
                        <a:prstGeom prst="flowChartProcess">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8pt;margin-top:0pt;width:161.95pt;height:125.2pt;mso-wrap-style:none;v-text-anchor:middle" type="_x0000_t109">
                <v:fill o:detectmouseclick="t" on="false"/>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78765</wp:posOffset>
                </wp:positionV>
                <wp:extent cx="228600" cy="685800"/>
                <wp:effectExtent l="9525" t="17780" r="19685" b="42545"/>
                <wp:wrapTight wrapText="bothSides">
                  <wp:wrapPolygon edited="0">
                    <wp:start x="5400" y="0"/>
                    <wp:lineTo x="5400" y="15400"/>
                    <wp:lineTo x="0" y="15400"/>
                    <wp:lineTo x="10800" y="21620"/>
                    <wp:lineTo x="21660" y="15400"/>
                    <wp:lineTo x="16200" y="15400"/>
                    <wp:lineTo x="16200" y="0"/>
                    <wp:lineTo x="5400" y="0"/>
                  </wp:wrapPolygon>
                </wp:wrapTight>
                <wp:docPr id="2" name=""/>
                <a:graphic xmlns:a="http://schemas.openxmlformats.org/drawingml/2006/main">
                  <a:graphicData uri="http://schemas.microsoft.com/office/word/2010/wordprocessingShape">
                    <wps:wsp>
                      <wps:cNvSpPr/>
                      <wps:spPr>
                        <a:xfrm rot="16200000">
                          <a:off x="0" y="0"/>
                          <a:ext cx="228600" cy="685800"/>
                        </a:xfrm>
                        <a:prstGeom prst="downArrow">
                          <a:avLst>
                            <a:gd name="adj1" fmla="val 50000"/>
                            <a:gd name="adj2" fmla="val 86111"/>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f80cd" stroked="t" o:allowincell="f" style="position:absolute;margin-left:198pt;margin-top:21.95pt;width:17.95pt;height:53.95pt;mso-wrap-style:none;v-text-anchor:middle;rotation:270" type="_x0000_t67">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2505075" cy="2276475"/>
                <wp:effectExtent l="10160" t="10160" r="9525" b="34925"/>
                <wp:wrapTight wrapText="bothSides">
                  <wp:wrapPolygon edited="0">
                    <wp:start x="3266" y="-3"/>
                    <wp:lineTo x="3270" y="-3"/>
                    <wp:lineTo x="2695" y="-3"/>
                    <wp:lineTo x="2131" y="163"/>
                    <wp:lineTo x="1633" y="479"/>
                    <wp:lineTo x="1136" y="795"/>
                    <wp:lineTo x="723" y="1250"/>
                    <wp:lineTo x="436" y="1797"/>
                    <wp:lineTo x="148" y="2345"/>
                    <wp:lineTo x="-3" y="2966"/>
                    <wp:lineTo x="-3" y="3598"/>
                    <wp:lineTo x="-3" y="18000"/>
                    <wp:lineTo x="-3" y="18002"/>
                    <wp:lineTo x="-3" y="18634"/>
                    <wp:lineTo x="148" y="19255"/>
                    <wp:lineTo x="436" y="19803"/>
                    <wp:lineTo x="723" y="20350"/>
                    <wp:lineTo x="1136" y="20805"/>
                    <wp:lineTo x="1633" y="21121"/>
                    <wp:lineTo x="2131" y="21437"/>
                    <wp:lineTo x="2695" y="21603"/>
                    <wp:lineTo x="3270" y="21603"/>
                    <wp:lineTo x="18329" y="21603"/>
                    <wp:lineTo x="18330" y="21603"/>
                    <wp:lineTo x="18905" y="21603"/>
                    <wp:lineTo x="19469" y="21437"/>
                    <wp:lineTo x="19967" y="21121"/>
                    <wp:lineTo x="20464" y="20805"/>
                    <wp:lineTo x="20877" y="20350"/>
                    <wp:lineTo x="21164" y="19803"/>
                    <wp:lineTo x="21452" y="19255"/>
                    <wp:lineTo x="21603" y="18634"/>
                    <wp:lineTo x="21603" y="18002"/>
                    <wp:lineTo x="21597" y="3594"/>
                    <wp:lineTo x="21603" y="3598"/>
                    <wp:lineTo x="21603" y="3598"/>
                    <wp:lineTo x="21603" y="2966"/>
                    <wp:lineTo x="21452" y="2345"/>
                    <wp:lineTo x="21164" y="1797"/>
                    <wp:lineTo x="20877" y="1250"/>
                    <wp:lineTo x="20464" y="795"/>
                    <wp:lineTo x="19967" y="479"/>
                    <wp:lineTo x="19469" y="163"/>
                    <wp:lineTo x="18905" y="-3"/>
                    <wp:lineTo x="18330" y="-3"/>
                    <wp:lineTo x="3266" y="-3"/>
                  </wp:wrapPolygon>
                </wp:wrapTight>
                <wp:docPr id="3" name=""/>
                <a:graphic xmlns:a="http://schemas.openxmlformats.org/drawingml/2006/main">
                  <a:graphicData uri="http://schemas.microsoft.com/office/word/2010/wordprocessingShape">
                    <wps:wsp>
                      <wps:cNvSpPr/>
                      <wps:spPr>
                        <a:xfrm>
                          <a:off x="0" y="0"/>
                          <a:ext cx="2505240" cy="2276640"/>
                        </a:xfrm>
                        <a:prstGeom prst="roundRect">
                          <a:avLst>
                            <a:gd name="adj" fmla="val 16667"/>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stroked="t" o:allowincell="f" style="position:absolute;margin-left:234pt;margin-top:-18pt;width:197.2pt;height:179.2pt;mso-wrap-style:none;v-text-anchor:middle">
                <v:fill o:detectmouseclick="t" on="false"/>
                <v:stroke color="#4a7ebb" weight="19080" joinstyle="miter" endcap="flat"/>
                <v:shadow on="t" obscured="f" color="gray"/>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5495925</wp:posOffset>
                </wp:positionH>
                <wp:positionV relativeFrom="paragraph">
                  <wp:posOffset>466725</wp:posOffset>
                </wp:positionV>
                <wp:extent cx="904875" cy="269240"/>
                <wp:effectExtent l="10160" t="17145" r="19050" b="43180"/>
                <wp:wrapTight wrapText="bothSides">
                  <wp:wrapPolygon edited="0">
                    <wp:start x="-8" y="5400"/>
                    <wp:lineTo x="16196" y="5400"/>
                    <wp:lineTo x="16196" y="0"/>
                    <wp:lineTo x="21608" y="10800"/>
                    <wp:lineTo x="16196" y="21651"/>
                    <wp:lineTo x="16196" y="16200"/>
                    <wp:lineTo x="-8" y="16200"/>
                    <wp:lineTo x="-8" y="5400"/>
                  </wp:wrapPolygon>
                </wp:wrapTight>
                <wp:docPr id="4" name=""/>
                <a:graphic xmlns:a="http://schemas.openxmlformats.org/drawingml/2006/main">
                  <a:graphicData uri="http://schemas.microsoft.com/office/word/2010/wordprocessingShape">
                    <wps:wsp>
                      <wps:cNvSpPr/>
                      <wps:spPr>
                        <a:xfrm>
                          <a:off x="0" y="0"/>
                          <a:ext cx="905040" cy="269280"/>
                        </a:xfrm>
                        <a:prstGeom prst="rightArrow">
                          <a:avLst>
                            <a:gd name="adj1" fmla="val 50000"/>
                            <a:gd name="adj2" fmla="val 84024"/>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f80cd" stroked="t" o:allowincell="f" style="position:absolute;margin-left:432.75pt;margin-top:36.75pt;width:71.2pt;height:21.15pt;mso-wrap-style:none;v-text-anchor:middle" type="_x0000_t13">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9">
                <wp:simplePos x="0" y="0"/>
                <wp:positionH relativeFrom="column">
                  <wp:posOffset>5724525</wp:posOffset>
                </wp:positionH>
                <wp:positionV relativeFrom="paragraph">
                  <wp:posOffset>-228600</wp:posOffset>
                </wp:positionV>
                <wp:extent cx="2495550" cy="2276475"/>
                <wp:effectExtent l="16510" t="20955" r="17145" b="34925"/>
                <wp:wrapTight wrapText="bothSides">
                  <wp:wrapPolygon edited="0">
                    <wp:start x="10800" y="-3"/>
                    <wp:lineTo x="21605" y="21603"/>
                    <wp:lineTo x="0" y="21603"/>
                    <wp:lineTo x="10800" y="-3"/>
                  </wp:wrapPolygon>
                </wp:wrapTight>
                <wp:docPr id="5" name=""/>
                <a:graphic xmlns:a="http://schemas.openxmlformats.org/drawingml/2006/main">
                  <a:graphicData uri="http://schemas.microsoft.com/office/word/2010/wordprocessingShape">
                    <wps:wsp>
                      <wps:cNvSpPr/>
                      <wps:spPr>
                        <a:xfrm>
                          <a:off x="0" y="0"/>
                          <a:ext cx="2495520" cy="2276640"/>
                        </a:xfrm>
                        <a:prstGeom prst="triangle">
                          <a:avLst>
                            <a:gd name="adj" fmla="val 50000"/>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450.75pt;margin-top:-18pt;width:196.45pt;height:179.2pt;mso-wrap-style:none;v-text-anchor:middle" type="_x0000_t5">
                <v:fill o:detectmouseclick="t" on="false"/>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7073900</wp:posOffset>
                </wp:positionH>
                <wp:positionV relativeFrom="paragraph">
                  <wp:posOffset>2066925</wp:posOffset>
                </wp:positionV>
                <wp:extent cx="231775" cy="904875"/>
                <wp:effectExtent l="16510" t="10160" r="15875" b="46355"/>
                <wp:wrapTight wrapText="bothSides">
                  <wp:wrapPolygon edited="0">
                    <wp:start x="5356" y="-8"/>
                    <wp:lineTo x="5356" y="16196"/>
                    <wp:lineTo x="-30" y="16196"/>
                    <wp:lineTo x="10800" y="21608"/>
                    <wp:lineTo x="21630" y="16196"/>
                    <wp:lineTo x="16185" y="16196"/>
                    <wp:lineTo x="16185" y="-8"/>
                    <wp:lineTo x="5356" y="-8"/>
                  </wp:wrapPolygon>
                </wp:wrapTight>
                <wp:docPr id="6" name=""/>
                <a:graphic xmlns:a="http://schemas.openxmlformats.org/drawingml/2006/main">
                  <a:graphicData uri="http://schemas.microsoft.com/office/word/2010/wordprocessingShape">
                    <wps:wsp>
                      <wps:cNvSpPr/>
                      <wps:spPr>
                        <a:xfrm>
                          <a:off x="0" y="0"/>
                          <a:ext cx="231840" cy="905040"/>
                        </a:xfrm>
                        <a:prstGeom prst="downArrow">
                          <a:avLst>
                            <a:gd name="adj1" fmla="val 50000"/>
                            <a:gd name="adj2" fmla="val 97593"/>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557pt;margin-top:162.75pt;width:18.2pt;height:71.2pt;mso-wrap-style:none;v-text-anchor:middle" type="_x0000_t67">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3209925</wp:posOffset>
                </wp:positionV>
                <wp:extent cx="1590675" cy="219075"/>
                <wp:effectExtent l="36830" t="13335" r="9525" b="38100"/>
                <wp:wrapTight wrapText="bothSides">
                  <wp:wrapPolygon edited="0">
                    <wp:start x="21604" y="5353"/>
                    <wp:lineTo x="5394" y="5353"/>
                    <wp:lineTo x="5394" y="-31"/>
                    <wp:lineTo x="-4" y="10800"/>
                    <wp:lineTo x="5394" y="21631"/>
                    <wp:lineTo x="5394" y="16184"/>
                    <wp:lineTo x="21604" y="16184"/>
                    <wp:lineTo x="21604" y="5353"/>
                  </wp:wrapPolygon>
                </wp:wrapTight>
                <wp:docPr id="7" name=""/>
                <a:graphic xmlns:a="http://schemas.openxmlformats.org/drawingml/2006/main">
                  <a:graphicData uri="http://schemas.microsoft.com/office/word/2010/wordprocessingShape">
                    <wps:wsp>
                      <wps:cNvSpPr/>
                      <wps:spPr>
                        <a:xfrm>
                          <a:off x="0" y="0"/>
                          <a:ext cx="1590840" cy="219240"/>
                        </a:xfrm>
                        <a:prstGeom prst="leftArrow">
                          <a:avLst>
                            <a:gd name="adj1" fmla="val 50000"/>
                            <a:gd name="adj2" fmla="val 181404"/>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f80cd" stroked="t" o:allowincell="f" style="position:absolute;margin-left:378pt;margin-top:252.75pt;width:125.2pt;height:17.2pt;mso-wrap-style:none;v-text-anchor:middle" type="_x0000_t66">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4572000</wp:posOffset>
                </wp:positionV>
                <wp:extent cx="3876675" cy="227965"/>
                <wp:effectExtent l="1905" t="11430" r="9525" b="36195"/>
                <wp:wrapTight wrapText="bothSides">
                  <wp:wrapPolygon edited="0">
                    <wp:start x="21602" y="5385"/>
                    <wp:lineTo x="5397" y="5385"/>
                    <wp:lineTo x="5397" y="-30"/>
                    <wp:lineTo x="-2" y="10800"/>
                    <wp:lineTo x="5397" y="21630"/>
                    <wp:lineTo x="5397" y="16215"/>
                    <wp:lineTo x="21602" y="16215"/>
                    <wp:lineTo x="21602" y="5385"/>
                  </wp:wrapPolygon>
                </wp:wrapTight>
                <wp:docPr id="8" name=""/>
                <a:graphic xmlns:a="http://schemas.openxmlformats.org/drawingml/2006/main">
                  <a:graphicData uri="http://schemas.microsoft.com/office/word/2010/wordprocessingShape">
                    <wps:wsp>
                      <wps:cNvSpPr/>
                      <wps:spPr>
                        <a:xfrm>
                          <a:off x="0" y="0"/>
                          <a:ext cx="3876840" cy="227880"/>
                        </a:xfrm>
                        <a:prstGeom prst="leftArrow">
                          <a:avLst>
                            <a:gd name="adj1" fmla="val 50000"/>
                            <a:gd name="adj2" fmla="val 425316"/>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162pt;margin-top:360pt;width:305.2pt;height:17.9pt;mso-wrap-style:none;v-text-anchor:middle" type="_x0000_t66">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2981325</wp:posOffset>
                </wp:positionH>
                <wp:positionV relativeFrom="paragraph">
                  <wp:posOffset>2295525</wp:posOffset>
                </wp:positionV>
                <wp:extent cx="1819275" cy="1809750"/>
                <wp:effectExtent l="10160" t="9525" r="9525" b="35560"/>
                <wp:wrapTight wrapText="bothSides">
                  <wp:wrapPolygon edited="0">
                    <wp:start x="6284" y="0"/>
                    <wp:lineTo x="15308" y="0"/>
                    <wp:lineTo x="21604" y="6321"/>
                    <wp:lineTo x="21604" y="15279"/>
                    <wp:lineTo x="15308" y="21608"/>
                    <wp:lineTo x="6284" y="21608"/>
                    <wp:lineTo x="-4" y="15279"/>
                    <wp:lineTo x="-4" y="6321"/>
                    <wp:lineTo x="6284" y="0"/>
                  </wp:wrapPolygon>
                </wp:wrapTight>
                <wp:docPr id="9" name=""/>
                <a:graphic xmlns:a="http://schemas.openxmlformats.org/drawingml/2006/main">
                  <a:graphicData uri="http://schemas.microsoft.com/office/word/2010/wordprocessingShape">
                    <wps:wsp>
                      <wps:cNvSpPr/>
                      <wps:spPr>
                        <a:xfrm>
                          <a:off x="0" y="0"/>
                          <a:ext cx="1819440" cy="1809720"/>
                        </a:xfrm>
                        <a:prstGeom prst="octagon">
                          <a:avLst>
                            <a:gd name="adj" fmla="val 29287"/>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34.75pt;margin-top:180.75pt;width:143.2pt;height:142.45pt;mso-wrap-style:none;v-text-anchor:middle" type="_x0000_t10">
                <v:fill o:detectmouseclick="t" type="solid" color2="black"/>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2057400</wp:posOffset>
                </wp:positionV>
                <wp:extent cx="2952750" cy="3409950"/>
                <wp:effectExtent l="12700" t="14605" r="13335" b="40640"/>
                <wp:wrapTight wrapText="bothSides">
                  <wp:wrapPolygon edited="0">
                    <wp:start x="10800" y="0"/>
                    <wp:lineTo x="21605" y="10800"/>
                    <wp:lineTo x="10800" y="21604"/>
                    <wp:lineTo x="0" y="10800"/>
                    <wp:lineTo x="10800" y="0"/>
                    <wp:lineTo x="10800" y="0"/>
                  </wp:wrapPolygon>
                </wp:wrapTight>
                <wp:docPr id="10" name=""/>
                <a:graphic xmlns:a="http://schemas.openxmlformats.org/drawingml/2006/main">
                  <a:graphicData uri="http://schemas.microsoft.com/office/word/2010/wordprocessingShape">
                    <wps:wsp>
                      <wps:cNvSpPr/>
                      <wps:spPr>
                        <a:xfrm>
                          <a:off x="0" y="0"/>
                          <a:ext cx="2952720" cy="3409920"/>
                        </a:xfrm>
                        <a:prstGeom prst="diamond">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25pt;margin-top:162pt;width:232.45pt;height:268.45pt;mso-wrap-style:none;v-text-anchor:middle" type="_x0000_t4">
                <v:fill o:detectmouseclick="t" type="solid" color2="black"/>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6400800</wp:posOffset>
                </wp:positionH>
                <wp:positionV relativeFrom="paragraph">
                  <wp:posOffset>2971800</wp:posOffset>
                </wp:positionV>
                <wp:extent cx="2057400" cy="1600200"/>
                <wp:effectExtent l="9525" t="9525" r="10160" b="35560"/>
                <wp:wrapTight wrapText="bothSides">
                  <wp:wrapPolygon edited="0">
                    <wp:start x="2800" y="0"/>
                    <wp:lineTo x="2801" y="0"/>
                    <wp:lineTo x="2309" y="0"/>
                    <wp:lineTo x="1826" y="166"/>
                    <wp:lineTo x="1401" y="482"/>
                    <wp:lineTo x="975" y="799"/>
                    <wp:lineTo x="621" y="1253"/>
                    <wp:lineTo x="375" y="1801"/>
                    <wp:lineTo x="129" y="2348"/>
                    <wp:lineTo x="0" y="2969"/>
                    <wp:lineTo x="0" y="3601"/>
                    <wp:lineTo x="0" y="18000"/>
                    <wp:lineTo x="0" y="18007"/>
                    <wp:lineTo x="0" y="18639"/>
                    <wp:lineTo x="129" y="19260"/>
                    <wp:lineTo x="375" y="19808"/>
                    <wp:lineTo x="621" y="20355"/>
                    <wp:lineTo x="975" y="20810"/>
                    <wp:lineTo x="1401" y="21126"/>
                    <wp:lineTo x="1826" y="21442"/>
                    <wp:lineTo x="2309" y="21609"/>
                    <wp:lineTo x="2801" y="21609"/>
                    <wp:lineTo x="18800" y="21609"/>
                    <wp:lineTo x="18806" y="21609"/>
                    <wp:lineTo x="19297" y="21609"/>
                    <wp:lineTo x="19780" y="21442"/>
                    <wp:lineTo x="20206" y="21126"/>
                    <wp:lineTo x="20632" y="20810"/>
                    <wp:lineTo x="20986" y="20355"/>
                    <wp:lineTo x="21231" y="19808"/>
                    <wp:lineTo x="21477" y="19260"/>
                    <wp:lineTo x="21607" y="18639"/>
                    <wp:lineTo x="21607" y="18007"/>
                    <wp:lineTo x="21600" y="3600"/>
                    <wp:lineTo x="21607" y="3601"/>
                    <wp:lineTo x="21607" y="3601"/>
                    <wp:lineTo x="21607" y="2969"/>
                    <wp:lineTo x="21477" y="2348"/>
                    <wp:lineTo x="21231" y="1801"/>
                    <wp:lineTo x="20986" y="1253"/>
                    <wp:lineTo x="20632" y="799"/>
                    <wp:lineTo x="20206" y="482"/>
                    <wp:lineTo x="19780" y="166"/>
                    <wp:lineTo x="19297" y="0"/>
                    <wp:lineTo x="18806" y="0"/>
                    <wp:lineTo x="2800" y="0"/>
                  </wp:wrapPolygon>
                </wp:wrapTight>
                <wp:docPr id="11" name=""/>
                <a:graphic xmlns:a="http://schemas.openxmlformats.org/drawingml/2006/main">
                  <a:graphicData uri="http://schemas.microsoft.com/office/word/2010/wordprocessingShape">
                    <wps:wsp>
                      <wps:cNvSpPr/>
                      <wps:spPr>
                        <a:xfrm>
                          <a:off x="0" y="0"/>
                          <a:ext cx="2057400" cy="1600200"/>
                        </a:xfrm>
                        <a:prstGeom prst="roundRect">
                          <a:avLst>
                            <a:gd name="adj" fmla="val 16667"/>
                          </a:avLst>
                        </a:prstGeom>
                        <a:solidFill>
                          <a:srgbClr val="ffffff"/>
                        </a:soli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04pt;margin-top:234pt;width:161.95pt;height:125.95pt;mso-wrap-style:none;v-text-anchor:middle">
                <v:fill o:detectmouseclick="t" type="solid" color2="black"/>
                <v:stroke color="#4a7ebb" weight="19080" joinstyle="miter" endcap="flat"/>
                <v:shadow on="t" obscured="f" color="gray"/>
                <w10:wrap type="squar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4572000</wp:posOffset>
                </wp:positionV>
                <wp:extent cx="2047875" cy="1362075"/>
                <wp:effectExtent l="10795" t="10160" r="9525" b="307975"/>
                <wp:wrapTight wrapText="bothSides">
                  <wp:wrapPolygon edited="0">
                    <wp:start x="1926" y="7155"/>
                    <wp:lineTo x="1524" y="4486"/>
                    <wp:lineTo x="3392" y="1959"/>
                    <wp:lineTo x="5268" y="1959"/>
                    <wp:lineTo x="5857" y="1938"/>
                    <wp:lineTo x="6467" y="2200"/>
                    <wp:lineTo x="6962" y="2593"/>
                    <wp:lineTo x="7444" y="1385"/>
                    <wp:lineTo x="8335" y="639"/>
                    <wp:lineTo x="9333" y="639"/>
                    <wp:lineTo x="10003" y="680"/>
                    <wp:lineTo x="10706" y="1042"/>
                    <wp:lineTo x="11209" y="1687"/>
                    <wp:lineTo x="11570" y="619"/>
                    <wp:lineTo x="12327" y="-5"/>
                    <wp:lineTo x="13144" y="-5"/>
                    <wp:lineTo x="13841" y="-5"/>
                    <wp:lineTo x="14470" y="448"/>
                    <wp:lineTo x="14865" y="1153"/>
                    <wp:lineTo x="15328" y="428"/>
                    <wp:lineTo x="16017" y="-5"/>
                    <wp:lineTo x="16741" y="-5"/>
                    <wp:lineTo x="17906" y="-5"/>
                    <wp:lineTo x="18897" y="1123"/>
                    <wp:lineTo x="19112" y="2704"/>
                    <wp:lineTo x="20237" y="3137"/>
                    <wp:lineTo x="21061" y="4577"/>
                    <wp:lineTo x="21061" y="6208"/>
                    <wp:lineTo x="21061" y="6712"/>
                    <wp:lineTo x="21001" y="7195"/>
                    <wp:lineTo x="20826" y="7658"/>
                    <wp:lineTo x="21309" y="8454"/>
                    <wp:lineTo x="21603" y="9441"/>
                    <wp:lineTo x="21603" y="10458"/>
                    <wp:lineTo x="21603" y="12743"/>
                    <wp:lineTo x="20311" y="14677"/>
                    <wp:lineTo x="18650" y="15009"/>
                    <wp:lineTo x="18650" y="17194"/>
                    <wp:lineTo x="17370" y="18916"/>
                    <wp:lineTo x="15770" y="18916"/>
                    <wp:lineTo x="15220" y="18916"/>
                    <wp:lineTo x="14698" y="18705"/>
                    <wp:lineTo x="14236" y="18312"/>
                    <wp:lineTo x="13821" y="20236"/>
                    <wp:lineTo x="12488" y="21605"/>
                    <wp:lineTo x="10994" y="21605"/>
                    <wp:lineTo x="9889" y="21605"/>
                    <wp:lineTo x="8838" y="20789"/>
                    <wp:lineTo x="8208" y="19510"/>
                    <wp:lineTo x="7619" y="20004"/>
                    <wp:lineTo x="7927" y="20286"/>
                    <wp:lineTo x="6232" y="20286"/>
                    <wp:lineTo x="4846" y="20286"/>
                    <wp:lineTo x="3567" y="19279"/>
                    <wp:lineTo x="2897" y="17637"/>
                    <wp:lineTo x="1296" y="17597"/>
                    <wp:lineTo x="472" y="16298"/>
                    <wp:lineTo x="472" y="14657"/>
                    <wp:lineTo x="472" y="13891"/>
                    <wp:lineTo x="687" y="13207"/>
                    <wp:lineTo x="1062" y="12633"/>
                    <wp:lineTo x="372" y="12159"/>
                    <wp:lineTo x="-3" y="11203"/>
                    <wp:lineTo x="-3" y="10115"/>
                    <wp:lineTo x="-3" y="8585"/>
                    <wp:lineTo x="834" y="7326"/>
                    <wp:lineTo x="1926" y="7155"/>
                    <wp:lineTo x="1926" y="7155"/>
                    <wp:lineTo x="1926" y="7155"/>
                    <wp:lineTo x="1946" y="7406"/>
                    <wp:lineTo x="2033" y="7688"/>
                    <wp:lineTo x="2086" y="7910"/>
                    <wp:lineTo x="6962" y="2593"/>
                    <wp:lineTo x="7197" y="2784"/>
                    <wp:lineTo x="7478" y="3046"/>
                    <wp:lineTo x="7665" y="3298"/>
                    <wp:lineTo x="11209" y="1687"/>
                    <wp:lineTo x="11128" y="1898"/>
                    <wp:lineTo x="11075" y="2150"/>
                    <wp:lineTo x="11028" y="2392"/>
                    <wp:lineTo x="14865" y="1153"/>
                    <wp:lineTo x="14718" y="1395"/>
                    <wp:lineTo x="14638" y="1707"/>
                    <wp:lineTo x="14537" y="1999"/>
                    <wp:lineTo x="19112" y="2704"/>
                    <wp:lineTo x="19132" y="2885"/>
                    <wp:lineTo x="19232" y="3278"/>
                    <wp:lineTo x="19192" y="3368"/>
                    <wp:lineTo x="20826" y="7658"/>
                    <wp:lineTo x="20659" y="8162"/>
                    <wp:lineTo x="20431" y="8615"/>
                    <wp:lineTo x="20110" y="8987"/>
                    <wp:lineTo x="18656" y="15009"/>
                    <wp:lineTo x="18737" y="14194"/>
                    <wp:lineTo x="18281" y="12200"/>
                    <wp:lineTo x="16995" y="11444"/>
                    <wp:lineTo x="14236" y="18312"/>
                    <wp:lineTo x="14316" y="17980"/>
                    <wp:lineTo x="14350" y="17678"/>
                    <wp:lineTo x="14370" y="17356"/>
                    <wp:lineTo x="8215" y="19510"/>
                    <wp:lineTo x="8054" y="19249"/>
                    <wp:lineTo x="7953" y="18947"/>
                    <wp:lineTo x="7853" y="18634"/>
                    <wp:lineTo x="2897" y="17637"/>
                    <wp:lineTo x="3084" y="17597"/>
                    <wp:lineTo x="3272" y="17537"/>
                    <wp:lineTo x="3453" y="17446"/>
                    <wp:lineTo x="1062" y="12633"/>
                    <wp:lineTo x="1396" y="12895"/>
                    <wp:lineTo x="1772" y="13126"/>
                    <wp:lineTo x="2321" y="13036"/>
                    <wp:lineTo x="8959" y="21582"/>
                    <wp:lineTo x="8959" y="21898"/>
                    <wp:lineTo x="8876" y="22209"/>
                    <wp:lineTo x="8718" y="22482"/>
                    <wp:lineTo x="8560" y="22756"/>
                    <wp:lineTo x="8332" y="22984"/>
                    <wp:lineTo x="8059" y="23142"/>
                    <wp:lineTo x="7785" y="23300"/>
                    <wp:lineTo x="7474" y="23383"/>
                    <wp:lineTo x="7158" y="23383"/>
                    <wp:lineTo x="6842" y="23383"/>
                    <wp:lineTo x="6532" y="23300"/>
                    <wp:lineTo x="6258" y="23142"/>
                    <wp:lineTo x="5984" y="22984"/>
                    <wp:lineTo x="5757" y="22756"/>
                    <wp:lineTo x="5599" y="22482"/>
                    <wp:lineTo x="5441" y="22209"/>
                    <wp:lineTo x="5358" y="21898"/>
                    <wp:lineTo x="5358" y="21582"/>
                    <wp:lineTo x="5358" y="21266"/>
                    <wp:lineTo x="5441" y="20955"/>
                    <wp:lineTo x="5599" y="20682"/>
                    <wp:lineTo x="5757" y="20408"/>
                    <wp:lineTo x="5984" y="20180"/>
                    <wp:lineTo x="6258" y="20022"/>
                    <wp:lineTo x="6532" y="19864"/>
                    <wp:lineTo x="6842" y="19781"/>
                    <wp:lineTo x="7158" y="19781"/>
                    <wp:lineTo x="7474" y="19781"/>
                    <wp:lineTo x="7785" y="19864"/>
                    <wp:lineTo x="8059" y="20022"/>
                    <wp:lineTo x="8332" y="20180"/>
                    <wp:lineTo x="8560" y="20408"/>
                    <wp:lineTo x="8718" y="20682"/>
                    <wp:lineTo x="8876" y="20955"/>
                    <wp:lineTo x="8959" y="21266"/>
                    <wp:lineTo x="8959" y="21582"/>
                    <wp:lineTo x="8959" y="21582"/>
                    <wp:lineTo x="7598" y="23833"/>
                    <wp:lineTo x="7598" y="24044"/>
                    <wp:lineTo x="7543" y="24251"/>
                    <wp:lineTo x="7437" y="24434"/>
                    <wp:lineTo x="7332" y="24616"/>
                    <wp:lineTo x="7180" y="24768"/>
                    <wp:lineTo x="6998" y="24873"/>
                    <wp:lineTo x="6816" y="24978"/>
                    <wp:lineTo x="6609" y="25034"/>
                    <wp:lineTo x="6398" y="25034"/>
                    <wp:lineTo x="6187" y="25034"/>
                    <wp:lineTo x="5980" y="24978"/>
                    <wp:lineTo x="5798" y="24873"/>
                    <wp:lineTo x="5615" y="24768"/>
                    <wp:lineTo x="5464" y="24616"/>
                    <wp:lineTo x="5358" y="24434"/>
                    <wp:lineTo x="5253" y="24251"/>
                    <wp:lineTo x="5197" y="24044"/>
                    <wp:lineTo x="5197" y="23833"/>
                    <wp:lineTo x="5197" y="23623"/>
                    <wp:lineTo x="5253" y="23416"/>
                    <wp:lineTo x="5358" y="23233"/>
                    <wp:lineTo x="5464" y="23051"/>
                    <wp:lineTo x="5615" y="22899"/>
                    <wp:lineTo x="5798" y="22794"/>
                    <wp:lineTo x="5980" y="22688"/>
                    <wp:lineTo x="6187" y="22633"/>
                    <wp:lineTo x="6398" y="22633"/>
                    <wp:lineTo x="6609" y="22633"/>
                    <wp:lineTo x="6816" y="22688"/>
                    <wp:lineTo x="6998" y="22794"/>
                    <wp:lineTo x="7180" y="22899"/>
                    <wp:lineTo x="7332" y="23051"/>
                    <wp:lineTo x="7437" y="23233"/>
                    <wp:lineTo x="7543" y="23416"/>
                    <wp:lineTo x="7598" y="23623"/>
                    <wp:lineTo x="7598" y="23833"/>
                    <wp:lineTo x="7598" y="23833"/>
                    <wp:lineTo x="6626" y="25232"/>
                    <wp:lineTo x="6626" y="25355"/>
                    <wp:lineTo x="6593" y="25475"/>
                    <wp:lineTo x="6532" y="25582"/>
                    <wp:lineTo x="6470" y="25688"/>
                    <wp:lineTo x="6382" y="25777"/>
                    <wp:lineTo x="6276" y="25838"/>
                    <wp:lineTo x="6169" y="25900"/>
                    <wp:lineTo x="6048" y="25932"/>
                    <wp:lineTo x="5925" y="25932"/>
                    <wp:lineTo x="5803" y="25932"/>
                    <wp:lineTo x="5682" y="25900"/>
                    <wp:lineTo x="5575" y="25838"/>
                    <wp:lineTo x="5469" y="25777"/>
                    <wp:lineTo x="5381" y="25688"/>
                    <wp:lineTo x="5319" y="25582"/>
                    <wp:lineTo x="5258" y="25475"/>
                    <wp:lineTo x="5225" y="25355"/>
                    <wp:lineTo x="5225" y="25232"/>
                    <wp:lineTo x="5225" y="25109"/>
                    <wp:lineTo x="5258" y="24988"/>
                    <wp:lineTo x="5319" y="24882"/>
                    <wp:lineTo x="5381" y="24775"/>
                    <wp:lineTo x="5469" y="24687"/>
                    <wp:lineTo x="5575" y="24625"/>
                    <wp:lineTo x="5682" y="24564"/>
                    <wp:lineTo x="5803" y="24531"/>
                    <wp:lineTo x="5925" y="24531"/>
                    <wp:lineTo x="6048" y="24531"/>
                    <wp:lineTo x="6169" y="24564"/>
                    <wp:lineTo x="6276" y="24625"/>
                    <wp:lineTo x="6382" y="24687"/>
                    <wp:lineTo x="6470" y="24775"/>
                    <wp:lineTo x="6532" y="24882"/>
                    <wp:lineTo x="6593" y="24988"/>
                    <wp:lineTo x="6626" y="25109"/>
                    <wp:lineTo x="6626" y="25232"/>
                    <wp:lineTo x="6626" y="25232"/>
                  </wp:wrapPolygon>
                </wp:wrapTight>
                <wp:docPr id="12" name=""/>
                <a:graphic xmlns:a="http://schemas.openxmlformats.org/drawingml/2006/main">
                  <a:graphicData uri="http://schemas.microsoft.com/office/word/2010/wordprocessingShape">
                    <wps:wsp>
                      <wps:cNvSpPr/>
                      <wps:spPr>
                        <a:xfrm>
                          <a:off x="0" y="0"/>
                          <a:ext cx="2048040" cy="1362240"/>
                        </a:xfrm>
                        <a:prstGeom prst="cloudCallout">
                          <a:avLst>
                            <a:gd name="adj1" fmla="val -22560"/>
                            <a:gd name="adj2" fmla="val 66782"/>
                          </a:avLst>
                        </a:prstGeom>
                        <a:no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4"/>
                                <w:szCs w:val="24"/>
                                <w:rFonts w:ascii="Cambria" w:hAnsi="Cambria" w:eastAsia="Cambria" w:cs="Times New Roman"/>
                                <w:color w:val="auto"/>
                                <w:lang w:val="en-US" w:bidi="ar-SA"/>
                              </w:rPr>
                              <w:t>Parents should be involved/ informed during Tier One Interventions.</w:t>
                            </w:r>
                          </w:p>
                        </w:txbxContent>
                      </wps:txbx>
                      <wps:bodyPr tIns="91440" bIns="91440" anchor="t">
                        <a:noAutofit/>
                      </wps:bodyPr>
                    </wps:wsp>
                  </a:graphicData>
                </a:graphic>
              </wp:anchor>
            </w:drawing>
          </mc:Choice>
          <mc:Fallback>
            <w:pict>
              <v:rect id="shape_0" stroked="t" o:allowincell="f" style="position:absolute;margin-left:432pt;margin-top:360pt;width:161.2pt;height:107.2pt;mso-wrap-style:square;v-text-anchor:top">
                <v:textbox>
                  <w:txbxContent>
                    <w:p>
                      <w:pPr>
                        <w:overflowPunct w:val="false"/>
                        <w:bidi w:val="0"/>
                        <w:rPr/>
                      </w:pPr>
                      <w:r>
                        <w:rPr>
                          <w:kern w:val="2"/>
                          <w:sz w:val="24"/>
                          <w:szCs w:val="24"/>
                          <w:rFonts w:ascii="Cambria" w:hAnsi="Cambria" w:eastAsia="Cambria" w:cs="Times New Roman"/>
                          <w:color w:val="auto"/>
                          <w:lang w:val="en-US" w:bidi="ar-SA"/>
                        </w:rPr>
                        <w:t>Parents should be involved/ informed during Tier One Interventions.</w:t>
                      </w:r>
                    </w:p>
                  </w:txbxContent>
                </v:textbox>
                <v:fill o:detectmouseclick="t" on="false"/>
                <v:stroke color="#4a7ebb" weight="19080" joinstyle="miter" endcap="flat"/>
                <v:shadow on="t" obscured="f" color="gray"/>
                <w10:wrap type="square"/>
              </v:rect>
            </w:pict>
          </mc:Fallback>
        </mc:AlternateContent>
        <mc:AlternateContent>
          <mc:Choice Requires="wps">
            <w:drawing>
              <wp:anchor behindDoc="0" distT="0" distB="0" distL="114935" distR="106680" simplePos="0" locked="0" layoutInCell="0" allowOverlap="1" relativeHeight="23">
                <wp:simplePos x="0" y="0"/>
                <wp:positionH relativeFrom="column">
                  <wp:posOffset>-227965</wp:posOffset>
                </wp:positionH>
                <wp:positionV relativeFrom="paragraph">
                  <wp:posOffset>5227320</wp:posOffset>
                </wp:positionV>
                <wp:extent cx="1352550" cy="259080"/>
                <wp:effectExtent l="3810" t="84455" r="0" b="107950"/>
                <wp:wrapTight wrapText="bothSides">
                  <wp:wrapPolygon edited="0">
                    <wp:start x="21610" y="9371"/>
                    <wp:lineTo x="6297" y="9371"/>
                    <wp:lineTo x="6297" y="0"/>
                    <wp:lineTo x="0" y="10800"/>
                    <wp:lineTo x="6297" y="21653"/>
                    <wp:lineTo x="6297" y="12229"/>
                    <wp:lineTo x="21610" y="12229"/>
                    <wp:lineTo x="21610" y="9371"/>
                  </wp:wrapPolygon>
                </wp:wrapTight>
                <wp:docPr id="13" name=""/>
                <a:graphic xmlns:a="http://schemas.openxmlformats.org/drawingml/2006/main">
                  <a:graphicData uri="http://schemas.microsoft.com/office/word/2010/wordprocessingShape">
                    <wps:wsp>
                      <wps:cNvSpPr/>
                      <wps:spPr>
                        <a:xfrm rot="20646600">
                          <a:off x="0" y="0"/>
                          <a:ext cx="1352520" cy="259200"/>
                        </a:xfrm>
                        <a:prstGeom prst="leftArrow">
                          <a:avLst>
                            <a:gd name="adj1" fmla="val 12963"/>
                            <a:gd name="adj2" fmla="val 152193"/>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18pt;margin-top:411.55pt;width:106.45pt;height:20.35pt;mso-wrap-style:none;v-text-anchor:middle;rotation:344" type="_x0000_t66">
                <v:fill o:detectmouseclick="t" color2="#9bc1ff"/>
                <v:stroke color="#4a7ebb" weight="1908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2057400" cy="1600200"/>
                <wp:effectExtent l="0" t="0" r="0" b="0"/>
                <wp:wrapTight wrapText="bothSides">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2057400" cy="1600200"/>
                        </a:xfrm>
                        <a:prstGeom prst="rect"/>
                        <a:solidFill>
                          <a:srgbClr val="FFFFFF">
                            <a:alpha val="0"/>
                          </a:srgbClr>
                        </a:solidFill>
                      </wps:spPr>
                      <wps:txbx>
                        <w:txbxContent>
                          <w:p>
                            <w:pPr>
                              <w:pStyle w:val="Normal"/>
                              <w:rPr/>
                            </w:pPr>
                            <w:r>
                              <w:rPr/>
                              <w:t>Classroom teacher has a concern about a student and has completed Tier One (Step 1) procedures. Best -Practice interventions have not been successful with this student.</w:t>
                            </w:r>
                          </w:p>
                        </w:txbxContent>
                      </wps:txbx>
                      <wps:bodyPr anchor="t" lIns="92075" tIns="92075" rIns="92075" bIns="92075">
                        <a:noAutofit/>
                      </wps:bodyPr>
                    </wps:wsp>
                  </a:graphicData>
                </a:graphic>
              </wp:anchor>
            </w:drawing>
          </mc:Choice>
          <mc:Fallback>
            <w:pict>
              <v:rect fillcolor="#FFFFFF" style="position:absolute;rotation:-0;width:162pt;height:126pt;mso-wrap-distance-left:9.05pt;mso-wrap-distance-right:9.05pt;mso-wrap-distance-top:0pt;mso-wrap-distance-bottom:0pt;margin-top:0pt;mso-position-vertical-relative:text;margin-left:18pt;mso-position-horizontal-relative:text">
                <v:fill opacity="0f"/>
                <v:textbox inset="0.100694444444444in,0.100694444444444in,0.100694444444444in,0.100694444444444in">
                  <w:txbxContent>
                    <w:p>
                      <w:pPr>
                        <w:pStyle w:val="Normal"/>
                        <w:rPr/>
                      </w:pPr>
                      <w:r>
                        <w:rPr/>
                        <w:t>Classroom teacher has a concern about a student and has completed Tier One (Step 1) procedures. Best -Practice interventions have not been successful with this studen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2514600" cy="228600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514600" cy="2286000"/>
                        </a:xfrm>
                        <a:prstGeom prst="rect"/>
                        <a:solidFill>
                          <a:srgbClr val="FFFFFF">
                            <a:alpha val="0"/>
                          </a:srgbClr>
                        </a:solidFill>
                      </wps:spPr>
                      <wps:txbx>
                        <w:txbxContent>
                          <w:p>
                            <w:pPr>
                              <w:pStyle w:val="Normal"/>
                              <w:rPr/>
                            </w:pPr>
                            <w:r>
                              <w:rPr>
                                <w:u w:val="single"/>
                              </w:rPr>
                              <w:t>Grade Level Meeting:</w:t>
                            </w:r>
                            <w:r>
                              <w:rPr/>
                              <w:t xml:space="preserve"> Team members complete an official Intervention Plan and start an RtI folder on the student. Team members will brainstorm new possible strategies to implement in the classroom. Official documentation period will begin (3-6 week guideline). Document steps in grade level minutes. Schedule a follow-up meeting.</w:t>
                            </w:r>
                          </w:p>
                        </w:txbxContent>
                      </wps:txbx>
                      <wps:bodyPr anchor="t" lIns="92075" tIns="92075" rIns="92075" bIns="92075">
                        <a:noAutofit/>
                      </wps:bodyPr>
                    </wps:wsp>
                  </a:graphicData>
                </a:graphic>
              </wp:anchor>
            </w:drawing>
          </mc:Choice>
          <mc:Fallback>
            <w:pict>
              <v:rect fillcolor="#FFFFFF" style="position:absolute;rotation:-0;width:198pt;height:180pt;mso-wrap-distance-left:9.05pt;mso-wrap-distance-right:9.05pt;mso-wrap-distance-top:0pt;mso-wrap-distance-bottom:0pt;margin-top:-18pt;mso-position-vertical-relative:text;margin-left:234pt;mso-position-horizontal-relative:text">
                <v:fill opacity="0f"/>
                <v:textbox inset="0.100694444444444in,0.100694444444444in,0.100694444444444in,0.100694444444444in">
                  <w:txbxContent>
                    <w:p>
                      <w:pPr>
                        <w:pStyle w:val="Normal"/>
                        <w:rPr/>
                      </w:pPr>
                      <w:r>
                        <w:rPr>
                          <w:u w:val="single"/>
                        </w:rPr>
                        <w:t>Grade Level Meeting:</w:t>
                      </w:r>
                      <w:r>
                        <w:rPr/>
                        <w:t xml:space="preserve"> Team members complete an official Intervention Plan and start an RtI folder on the student. Team members will brainstorm new possible strategies to implement in the classroom. Official documentation period will begin (3-6 week guideline). Document steps in grade level minutes. Schedule a follow-up meeting.</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914400</wp:posOffset>
                </wp:positionV>
                <wp:extent cx="1828800" cy="114300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t>Teacher implements interventions and keeps formal documentation and collects data in RtI folder.</w:t>
                            </w:r>
                          </w:p>
                        </w:txbxContent>
                      </wps:txbx>
                      <wps:bodyPr anchor="t" lIns="92075" tIns="92075" rIns="92075" bIns="92075">
                        <a:noAutofit/>
                      </wps:bodyPr>
                    </wps:wsp>
                  </a:graphicData>
                </a:graphic>
              </wp:anchor>
            </w:drawing>
          </mc:Choice>
          <mc:Fallback>
            <w:pict>
              <v:rect fillcolor="#FFFFFF" style="position:absolute;rotation:-0;width:144pt;height:90pt;mso-wrap-distance-left:9.05pt;mso-wrap-distance-right:9.05pt;mso-wrap-distance-top:0pt;mso-wrap-distance-bottom:0pt;margin-top:72pt;mso-position-vertical-relative:text;margin-left:486pt;mso-position-horizontal-relative:text">
                <v:fill opacity="0f"/>
                <v:textbox inset="0.100694444444444in,0.100694444444444in,0.100694444444444in,0.100694444444444in">
                  <w:txbxContent>
                    <w:p>
                      <w:pPr>
                        <w:pStyle w:val="Normal"/>
                        <w:rPr/>
                      </w:pPr>
                      <w:r>
                        <w:rPr/>
                        <w:t>Teacher implements interventions and keeps formal documentation and collects data in RtI folder.</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2743200</wp:posOffset>
                </wp:positionV>
                <wp:extent cx="1371600" cy="68580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pPr>
                            <w:r>
                              <w:rPr/>
                              <w:t>Interventions are successful.</w:t>
                            </w:r>
                          </w:p>
                        </w:txbxContent>
                      </wps:txbx>
                      <wps:bodyPr anchor="t" lIns="92075" tIns="92075" rIns="92075" bIns="92075">
                        <a:noAutofit/>
                      </wps:bodyPr>
                    </wps:wsp>
                  </a:graphicData>
                </a:graphic>
              </wp:anchor>
            </w:drawing>
          </mc:Choice>
          <mc:Fallback>
            <w:pict>
              <v:rect fillcolor="#FFFFFF" style="position:absolute;rotation:-0;width:108pt;height:54pt;mso-wrap-distance-left:9.05pt;mso-wrap-distance-right:9.05pt;mso-wrap-distance-top:0pt;mso-wrap-distance-bottom:0pt;margin-top:216pt;mso-position-vertical-relative:text;margin-left:396pt;mso-position-horizontal-relative:text">
                <v:fill opacity="0f"/>
                <v:textbox inset="0.100694444444444in,0.100694444444444in,0.100694444444444in,0.100694444444444in">
                  <w:txbxContent>
                    <w:p>
                      <w:pPr>
                        <w:pStyle w:val="Normal"/>
                        <w:rPr/>
                      </w:pPr>
                      <w:r>
                        <w:rPr/>
                        <w:t>Interventions are successful.</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4114800</wp:posOffset>
                </wp:positionV>
                <wp:extent cx="1371600" cy="685800"/>
                <wp:effectExtent l="0" t="0" r="0" b="0"/>
                <wp:wrapTight wrapText="bothSides">
                  <wp:wrapPolygon edited="0">
                    <wp:start x="0" y="0"/>
                    <wp:lineTo x="21600" y="0"/>
                    <wp:lineTo x="21600" y="21600"/>
                    <wp:lineTo x="0" y="21600"/>
                    <wp:lineTo x="0" y="0"/>
                  </wp:wrapPolygon>
                </wp:wrapTight>
                <wp:docPr id="18" name="Frame2"/>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pPr>
                            <w:r>
                              <w:rPr/>
                              <w:t>Interventions are NOT successful.</w:t>
                            </w:r>
                          </w:p>
                        </w:txbxContent>
                      </wps:txbx>
                      <wps:bodyPr anchor="t" lIns="92075" tIns="92075" rIns="92075" bIns="92075">
                        <a:noAutofit/>
                      </wps:bodyPr>
                    </wps:wsp>
                  </a:graphicData>
                </a:graphic>
              </wp:anchor>
            </w:drawing>
          </mc:Choice>
          <mc:Fallback>
            <w:pict>
              <v:rect fillcolor="#FFFFFF" style="position:absolute;rotation:-0;width:108pt;height:54pt;mso-wrap-distance-left:9.05pt;mso-wrap-distance-right:9.05pt;mso-wrap-distance-top:0pt;mso-wrap-distance-bottom:0pt;margin-top:324pt;mso-position-vertical-relative:text;margin-left:360pt;mso-position-horizontal-relative:text">
                <v:fill opacity="0f"/>
                <v:textbox inset="0.100694444444444in,0.100694444444444in,0.100694444444444in,0.100694444444444in">
                  <w:txbxContent>
                    <w:p>
                      <w:pPr>
                        <w:pStyle w:val="Normal"/>
                        <w:rPr/>
                      </w:pPr>
                      <w:r>
                        <w:rPr/>
                        <w:t>Interventions are NOT successful.</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514600</wp:posOffset>
                </wp:positionV>
                <wp:extent cx="1600200" cy="16002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1600200" cy="1600200"/>
                        </a:xfrm>
                        <a:prstGeom prst="rect"/>
                        <a:solidFill>
                          <a:srgbClr val="FFFFFF">
                            <a:alpha val="0"/>
                          </a:srgbClr>
                        </a:solidFill>
                      </wps:spPr>
                      <wps:txbx>
                        <w:txbxContent>
                          <w:p>
                            <w:pPr>
                              <w:pStyle w:val="Normal"/>
                              <w:rPr/>
                            </w:pPr>
                            <w:r>
                              <w:rPr/>
                              <w:t>Continue to monitor interventions to help the student remain successful in the classroom! No further steps are necessary.</w:t>
                            </w:r>
                          </w:p>
                        </w:txbxContent>
                      </wps:txbx>
                      <wps:bodyPr anchor="t" lIns="92075" tIns="92075" rIns="92075" bIns="92075">
                        <a:noAutofit/>
                      </wps:bodyPr>
                    </wps:wsp>
                  </a:graphicData>
                </a:graphic>
              </wp:anchor>
            </w:drawing>
          </mc:Choice>
          <mc:Fallback>
            <w:pict>
              <v:rect fillcolor="#FFFFFF" style="position:absolute;rotation:-0;width:126pt;height:126pt;mso-wrap-distance-left:9.05pt;mso-wrap-distance-right:9.05pt;mso-wrap-distance-top:0pt;mso-wrap-distance-bottom:0pt;margin-top:198pt;mso-position-vertical-relative:text;margin-left:252pt;mso-position-horizontal-relative:text">
                <v:fill opacity="0f"/>
                <v:textbox inset="0.100694444444444in,0.100694444444444in,0.100694444444444in,0.100694444444444in">
                  <w:txbxContent>
                    <w:p>
                      <w:pPr>
                        <w:pStyle w:val="Normal"/>
                        <w:rPr/>
                      </w:pPr>
                      <w:r>
                        <w:rPr/>
                        <w:t>Continue to monitor interventions to help the student remain successful in the classroom! No further steps are necessary.</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29400</wp:posOffset>
                </wp:positionH>
                <wp:positionV relativeFrom="paragraph">
                  <wp:posOffset>3200400</wp:posOffset>
                </wp:positionV>
                <wp:extent cx="1828800" cy="1371600"/>
                <wp:effectExtent l="0" t="0" r="0" b="0"/>
                <wp:wrapTight wrapText="bothSides">
                  <wp:wrapPolygon edited="0">
                    <wp:start x="0" y="0"/>
                    <wp:lineTo x="21600" y="0"/>
                    <wp:lineTo x="21600" y="21600"/>
                    <wp:lineTo x="0" y="21600"/>
                    <wp:lineTo x="0" y="0"/>
                  </wp:wrapPolygon>
                </wp:wrapTight>
                <wp:docPr id="20" name="Frame7"/>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txbx>
                        <w:txbxContent>
                          <w:p>
                            <w:pPr>
                              <w:pStyle w:val="Normal"/>
                              <w:rPr/>
                            </w:pPr>
                            <w:r>
                              <w:rPr>
                                <w:u w:val="single"/>
                              </w:rPr>
                              <w:t>Follow-Up Grade Level Meeting:</w:t>
                            </w:r>
                            <w:r>
                              <w:rPr/>
                              <w:t xml:space="preserve"> Grade level discusses the effectiveness of classroom interventions.</w:t>
                            </w:r>
                          </w:p>
                        </w:txbxContent>
                      </wps:txbx>
                      <wps:bodyPr anchor="t" lIns="92075" tIns="92075" rIns="92075" bIns="92075">
                        <a:noAutofit/>
                      </wps:bodyPr>
                    </wps:wsp>
                  </a:graphicData>
                </a:graphic>
              </wp:anchor>
            </w:drawing>
          </mc:Choice>
          <mc:Fallback>
            <w:pict>
              <v:rect fillcolor="#FFFFFF" style="position:absolute;rotation:-0;width:144pt;height:108pt;mso-wrap-distance-left:9.05pt;mso-wrap-distance-right:9.05pt;mso-wrap-distance-top:0pt;mso-wrap-distance-bottom:0pt;margin-top:252pt;mso-position-vertical-relative:text;margin-left:522pt;mso-position-horizontal-relative:text">
                <v:fill opacity="0f"/>
                <v:textbox inset="0.100694444444444in,0.100694444444444in,0.100694444444444in,0.100694444444444in">
                  <w:txbxContent>
                    <w:p>
                      <w:pPr>
                        <w:pStyle w:val="Normal"/>
                        <w:rPr/>
                      </w:pPr>
                      <w:r>
                        <w:rPr>
                          <w:u w:val="single"/>
                        </w:rPr>
                        <w:t>Follow-Up Grade Level Meeting:</w:t>
                      </w:r>
                      <w:r>
                        <w:rPr/>
                        <w:t xml:space="preserve"> Grade level discusses the effectiveness of classroom interventions.</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971800</wp:posOffset>
                </wp:positionV>
                <wp:extent cx="2286000" cy="1828800"/>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2286000" cy="1828800"/>
                        </a:xfrm>
                        <a:prstGeom prst="rect"/>
                        <a:solidFill>
                          <a:srgbClr val="FFFFFF">
                            <a:alpha val="0"/>
                          </a:srgbClr>
                        </a:solidFill>
                      </wps:spPr>
                      <wps:txbx>
                        <w:txbxContent>
                          <w:p>
                            <w:pPr>
                              <w:pStyle w:val="Normal"/>
                              <w:rPr/>
                            </w:pPr>
                            <w:r>
                              <w:rPr>
                                <w:b/>
                                <w:sz w:val="28"/>
                              </w:rPr>
                              <w:t>Teacher contacts parents and meets with RtI facilitator in order to prepare for Campus RtI meeting. Campus RtI meeting is scheduled in order to determine appropriate action.</w:t>
                            </w:r>
                          </w:p>
                        </w:txbxContent>
                      </wps:txbx>
                      <wps:bodyPr anchor="t" lIns="92075" tIns="92075" rIns="92075" bIns="92075">
                        <a:noAutofit/>
                      </wps:bodyPr>
                    </wps:wsp>
                  </a:graphicData>
                </a:graphic>
              </wp:anchor>
            </w:drawing>
          </mc:Choice>
          <mc:Fallback>
            <w:pict>
              <v:rect fillcolor="#FFFFFF" style="position:absolute;rotation:-0;width:180pt;height:144pt;mso-wrap-distance-left:9.05pt;mso-wrap-distance-right:9.05pt;mso-wrap-distance-top:0pt;mso-wrap-distance-bottom:0pt;margin-top:234pt;mso-position-vertical-relative:text;margin-left:18pt;mso-position-horizontal-relative:text">
                <v:fill opacity="0f"/>
                <v:textbox inset="0.100694444444444in,0.100694444444444in,0.100694444444444in,0.100694444444444in">
                  <w:txbxContent>
                    <w:p>
                      <w:pPr>
                        <w:pStyle w:val="Normal"/>
                        <w:rPr/>
                      </w:pPr>
                      <w:r>
                        <w:rPr>
                          <w:b/>
                          <w:sz w:val="28"/>
                        </w:rPr>
                        <w:t>Teacher contacts parents and meets with RtI facilitator in order to prepare for Campus RtI meeting. Campus RtI meeting is scheduled in order to determine appropriate action.</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800600</wp:posOffset>
                </wp:positionV>
                <wp:extent cx="1600200" cy="685800"/>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pPr>
                            <w:r>
                              <w:rPr/>
                              <w:t>Campus Level RtI Meeting</w:t>
                            </w:r>
                          </w:p>
                        </w:txbxContent>
                      </wps:txbx>
                      <wps:bodyPr anchor="t" lIns="92075" tIns="92075" rIns="92075" bIns="92075">
                        <a:noAutofit/>
                      </wps:bodyPr>
                    </wps:wsp>
                  </a:graphicData>
                </a:graphic>
              </wp:anchor>
            </w:drawing>
          </mc:Choice>
          <mc:Fallback>
            <w:pict>
              <v:rect fillcolor="#FFFFFF" style="position:absolute;rotation:-0;width:126pt;height:54pt;mso-wrap-distance-left:9.05pt;mso-wrap-distance-right:9.05pt;mso-wrap-distance-top:0pt;mso-wrap-distance-bottom:0pt;margin-top:378pt;mso-position-vertical-relative:text;margin-left:-36pt;mso-position-horizontal-relative:text">
                <v:fill opacity="0f"/>
                <v:textbox inset="0.100694444444444in,0.100694444444444in,0.100694444444444in,0.100694444444444in">
                  <w:txbxContent>
                    <w:p>
                      <w:pPr>
                        <w:pStyle w:val="Normal"/>
                        <w:rPr/>
                      </w:pPr>
                      <w:r>
                        <w:rPr/>
                        <w:t>Campus Level RtI Meeting</w:t>
                      </w:r>
                    </w:p>
                  </w:txbxContent>
                </v:textbox>
                <w10:wrap type="square"/>
              </v:rect>
            </w:pict>
          </mc:Fallback>
        </mc:AlternateContent>
      </w:r>
    </w:p>
    <w:sectPr>
      <w:headerReference w:type="default" r:id="rId2"/>
      <w:footerReference w:type="default" r:id="rId3"/>
      <w:type w:val="nextPage"/>
      <w:pgSz w:orient="landscape" w:w="15840" w:h="12240"/>
      <w:pgMar w:left="1440" w:right="1440" w:gutter="0" w:header="720" w:top="1800" w:footer="720" w:bottom="180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2390"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64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rPr>
      <w:t>Tier 1 (Step 2) Flowchar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1:14:00Z</dcterms:created>
  <dc:creator>Wright, Pamela</dc:creator>
  <dc:description/>
  <cp:keywords/>
  <dc:language>en-US</dc:language>
  <cp:lastModifiedBy>Wright, Pamela</cp:lastModifiedBy>
  <dcterms:modified xsi:type="dcterms:W3CDTF">2008-08-20T01:14:00Z</dcterms:modified>
  <cp:revision>2</cp:revision>
  <dc:subject/>
  <dc:title/>
</cp:coreProperties>
</file>