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057400" cy="1590675"/>
                <wp:effectExtent l="9525" t="10160" r="10160" b="34925"/>
                <wp:wrapTight wrapText="bothSides">
                  <wp:wrapPolygon edited="0">
                    <wp:start x="0" y="-4"/>
                    <wp:lineTo x="21607" y="-4"/>
                    <wp:lineTo x="21607" y="21604"/>
                    <wp:lineTo x="0" y="21604"/>
                    <wp:lineTo x="0" y="-4"/>
                    <wp:lineTo x="0" y="-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590840"/>
                        </a:xfrm>
                        <a:prstGeom prst="flowChartProcess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pt;margin-top:0pt;width:161.95pt;height:125.2pt;mso-wrap-style:none;v-text-anchor:middle" type="_x0000_t109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3980</wp:posOffset>
                </wp:positionH>
                <wp:positionV relativeFrom="paragraph">
                  <wp:posOffset>356870</wp:posOffset>
                </wp:positionV>
                <wp:extent cx="219075" cy="895350"/>
                <wp:effectExtent l="10160" t="15240" r="25400" b="40005"/>
                <wp:wrapTight wrapText="bothSides">
                  <wp:wrapPolygon edited="0">
                    <wp:start x="5353" y="0"/>
                    <wp:lineTo x="5353" y="15396"/>
                    <wp:lineTo x="-31" y="15396"/>
                    <wp:lineTo x="10800" y="21615"/>
                    <wp:lineTo x="21631" y="15396"/>
                    <wp:lineTo x="16184" y="15396"/>
                    <wp:lineTo x="16184" y="0"/>
                    <wp:lineTo x="5353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9240" cy="895320"/>
                        </a:xfrm>
                        <a:prstGeom prst="downArrow">
                          <a:avLst>
                            <a:gd name="adj1" fmla="val 50000"/>
                            <a:gd name="adj2" fmla="val 117218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f80cd" stroked="t" o:allowincell="f" style="position:absolute;margin-left:207.35pt;margin-top:28.1pt;width:17.2pt;height:70.45pt;mso-wrap-style:none;v-text-anchor:middle;rotation:270" type="_x0000_t67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286000" cy="2047875"/>
                <wp:effectExtent l="9525" t="10160" r="10160" b="34925"/>
                <wp:wrapTight wrapText="bothSides">
                  <wp:wrapPolygon edited="0">
                    <wp:start x="3222" y="-3"/>
                    <wp:lineTo x="3226" y="-3"/>
                    <wp:lineTo x="2660" y="-3"/>
                    <wp:lineTo x="2103" y="163"/>
                    <wp:lineTo x="1613" y="479"/>
                    <wp:lineTo x="1123" y="795"/>
                    <wp:lineTo x="715" y="1250"/>
                    <wp:lineTo x="432" y="1797"/>
                    <wp:lineTo x="149" y="2345"/>
                    <wp:lineTo x="0" y="2966"/>
                    <wp:lineTo x="0" y="3598"/>
                    <wp:lineTo x="0" y="18000"/>
                    <wp:lineTo x="0" y="18002"/>
                    <wp:lineTo x="0" y="18634"/>
                    <wp:lineTo x="149" y="19255"/>
                    <wp:lineTo x="432" y="19803"/>
                    <wp:lineTo x="715" y="20350"/>
                    <wp:lineTo x="1123" y="20805"/>
                    <wp:lineTo x="1613" y="21121"/>
                    <wp:lineTo x="2103" y="21437"/>
                    <wp:lineTo x="2660" y="21603"/>
                    <wp:lineTo x="3226" y="21603"/>
                    <wp:lineTo x="18378" y="21603"/>
                    <wp:lineTo x="18380" y="21603"/>
                    <wp:lineTo x="18946" y="21603"/>
                    <wp:lineTo x="19503" y="21437"/>
                    <wp:lineTo x="19993" y="21121"/>
                    <wp:lineTo x="20483" y="20805"/>
                    <wp:lineTo x="20891" y="20350"/>
                    <wp:lineTo x="21174" y="19803"/>
                    <wp:lineTo x="21457" y="19255"/>
                    <wp:lineTo x="21606" y="18634"/>
                    <wp:lineTo x="21606" y="18002"/>
                    <wp:lineTo x="21600" y="3593"/>
                    <wp:lineTo x="21606" y="3598"/>
                    <wp:lineTo x="21606" y="3598"/>
                    <wp:lineTo x="21606" y="2966"/>
                    <wp:lineTo x="21457" y="2345"/>
                    <wp:lineTo x="21174" y="1797"/>
                    <wp:lineTo x="20891" y="1250"/>
                    <wp:lineTo x="20483" y="795"/>
                    <wp:lineTo x="19993" y="479"/>
                    <wp:lineTo x="19503" y="163"/>
                    <wp:lineTo x="18946" y="-3"/>
                    <wp:lineTo x="18380" y="-3"/>
                    <wp:lineTo x="3222" y="-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4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2pt;margin-top:0pt;width:179.95pt;height:161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95925</wp:posOffset>
                </wp:positionH>
                <wp:positionV relativeFrom="paragraph">
                  <wp:posOffset>466725</wp:posOffset>
                </wp:positionV>
                <wp:extent cx="904875" cy="269240"/>
                <wp:effectExtent l="10160" t="17145" r="19050" b="43180"/>
                <wp:wrapTight wrapText="bothSides">
                  <wp:wrapPolygon edited="0">
                    <wp:start x="-8" y="5400"/>
                    <wp:lineTo x="16196" y="5400"/>
                    <wp:lineTo x="16196" y="0"/>
                    <wp:lineTo x="21608" y="10800"/>
                    <wp:lineTo x="16196" y="21651"/>
                    <wp:lineTo x="16196" y="16200"/>
                    <wp:lineTo x="-8" y="16200"/>
                    <wp:lineTo x="-8" y="54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69280"/>
                        </a:xfrm>
                        <a:prstGeom prst="rightArrow">
                          <a:avLst>
                            <a:gd name="adj1" fmla="val 50000"/>
                            <a:gd name="adj2" fmla="val 84024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f80cd" stroked="t" o:allowincell="f" style="position:absolute;margin-left:432.75pt;margin-top:36.75pt;width:71.2pt;height:21.15pt;mso-wrap-style:none;v-text-anchor:middle" type="_x0000_t13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5925</wp:posOffset>
                </wp:positionH>
                <wp:positionV relativeFrom="paragraph">
                  <wp:posOffset>-219075</wp:posOffset>
                </wp:positionV>
                <wp:extent cx="2952750" cy="2495550"/>
                <wp:effectExtent l="17145" t="19050" r="17780" b="35560"/>
                <wp:wrapTight wrapText="bothSides">
                  <wp:wrapPolygon edited="0">
                    <wp:start x="10800" y="0"/>
                    <wp:lineTo x="21605" y="21605"/>
                    <wp:lineTo x="0" y="21605"/>
                    <wp:lineTo x="1080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2495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432.75pt;margin-top:-17.25pt;width:232.45pt;height:196.45pt;mso-wrap-style:none;v-text-anchor:middle" type="_x0000_t5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86000</wp:posOffset>
                </wp:positionV>
                <wp:extent cx="219075" cy="685800"/>
                <wp:effectExtent l="18415" t="9525" r="17780" b="43815"/>
                <wp:wrapTight wrapText="bothSides">
                  <wp:wrapPolygon edited="0">
                    <wp:start x="5353" y="0"/>
                    <wp:lineTo x="5353" y="16200"/>
                    <wp:lineTo x="-31" y="16200"/>
                    <wp:lineTo x="10800" y="21620"/>
                    <wp:lineTo x="21631" y="16200"/>
                    <wp:lineTo x="16184" y="16200"/>
                    <wp:lineTo x="16184" y="0"/>
                    <wp:lineTo x="5353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685800"/>
                        </a:xfrm>
                        <a:prstGeom prst="downArrow">
                          <a:avLst>
                            <a:gd name="adj1" fmla="val 50000"/>
                            <a:gd name="adj2" fmla="val 78202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558pt;margin-top:180pt;width:17.2pt;height:53.95pt;mso-wrap-style:none;v-text-anchor:middle" type="_x0000_t67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3200400</wp:posOffset>
                </wp:positionV>
                <wp:extent cx="1371600" cy="228600"/>
                <wp:effectExtent l="30480" t="13335" r="10160" b="39370"/>
                <wp:wrapTight wrapText="bothSides">
                  <wp:wrapPolygon edited="0">
                    <wp:start x="21610" y="5400"/>
                    <wp:lineTo x="5400" y="5400"/>
                    <wp:lineTo x="5400" y="0"/>
                    <wp:lineTo x="0" y="10800"/>
                    <wp:lineTo x="5400" y="21660"/>
                    <wp:lineTo x="5400" y="16200"/>
                    <wp:lineTo x="21610" y="16200"/>
                    <wp:lineTo x="21610" y="54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eftArrow">
                          <a:avLst>
                            <a:gd name="adj1" fmla="val 50000"/>
                            <a:gd name="adj2" fmla="val 150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3f80cd" stroked="t" o:allowincell="f" style="position:absolute;margin-left:378pt;margin-top:252pt;width:107.95pt;height:17.95pt;mso-wrap-style:none;v-text-anchor:middle" type="_x0000_t66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8325</wp:posOffset>
                </wp:positionH>
                <wp:positionV relativeFrom="paragraph">
                  <wp:posOffset>4572000</wp:posOffset>
                </wp:positionV>
                <wp:extent cx="4333875" cy="219075"/>
                <wp:effectExtent l="1905" t="11430" r="9525" b="36195"/>
                <wp:wrapTight wrapText="bothSides">
                  <wp:wrapPolygon edited="0">
                    <wp:start x="21602" y="5353"/>
                    <wp:lineTo x="5398" y="5353"/>
                    <wp:lineTo x="5398" y="-31"/>
                    <wp:lineTo x="-2" y="10800"/>
                    <wp:lineTo x="5398" y="21631"/>
                    <wp:lineTo x="5398" y="16184"/>
                    <wp:lineTo x="21602" y="16184"/>
                    <wp:lineTo x="21602" y="5353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219240"/>
                        </a:xfrm>
                        <a:prstGeom prst="leftArrow">
                          <a:avLst>
                            <a:gd name="adj1" fmla="val 50000"/>
                            <a:gd name="adj2" fmla="val 494212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144.75pt;margin-top:360pt;width:341.2pt;height:17.2pt;mso-wrap-style:none;v-text-anchor:middle" type="_x0000_t66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1325</wp:posOffset>
                </wp:positionH>
                <wp:positionV relativeFrom="paragraph">
                  <wp:posOffset>2295525</wp:posOffset>
                </wp:positionV>
                <wp:extent cx="1819275" cy="1809750"/>
                <wp:effectExtent l="10160" t="9525" r="9525" b="35560"/>
                <wp:wrapTight wrapText="bothSides">
                  <wp:wrapPolygon edited="0">
                    <wp:start x="6284" y="0"/>
                    <wp:lineTo x="15308" y="0"/>
                    <wp:lineTo x="21604" y="6321"/>
                    <wp:lineTo x="21604" y="15279"/>
                    <wp:lineTo x="15308" y="21608"/>
                    <wp:lineTo x="6284" y="21608"/>
                    <wp:lineTo x="-4" y="15279"/>
                    <wp:lineTo x="-4" y="6321"/>
                    <wp:lineTo x="6284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8097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34.75pt;margin-top:180.75pt;width:143.2pt;height:142.45pt;mso-wrap-style:none;v-text-anchor:middle" type="_x0000_t10">
                <v:fill o:detectmouseclick="t" type="solid" color2="black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514600</wp:posOffset>
                </wp:positionV>
                <wp:extent cx="2286000" cy="2743200"/>
                <wp:effectExtent l="12700" t="15240" r="12700" b="41275"/>
                <wp:wrapTight wrapText="bothSides">
                  <wp:wrapPolygon edited="0">
                    <wp:start x="10800" y="0"/>
                    <wp:lineTo x="21600" y="10800"/>
                    <wp:lineTo x="10800" y="21605"/>
                    <wp:lineTo x="0" y="10800"/>
                    <wp:lineTo x="10800" y="0"/>
                    <wp:lineTo x="1080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pt;margin-top:198pt;width:179.95pt;height:215.95pt;mso-wrap-style:none;v-text-anchor:middle" type="_x0000_t4">
                <v:fill o:detectmouseclick="t" type="solid" color2="black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0</wp:posOffset>
                </wp:positionH>
                <wp:positionV relativeFrom="paragraph">
                  <wp:posOffset>2971800</wp:posOffset>
                </wp:positionV>
                <wp:extent cx="2057400" cy="1600200"/>
                <wp:effectExtent l="9525" t="9525" r="10160" b="35560"/>
                <wp:wrapTight wrapText="bothSides">
                  <wp:wrapPolygon edited="0">
                    <wp:start x="2800" y="0"/>
                    <wp:lineTo x="2801" y="0"/>
                    <wp:lineTo x="2309" y="0"/>
                    <wp:lineTo x="1826" y="166"/>
                    <wp:lineTo x="1401" y="482"/>
                    <wp:lineTo x="975" y="799"/>
                    <wp:lineTo x="621" y="1253"/>
                    <wp:lineTo x="375" y="1801"/>
                    <wp:lineTo x="129" y="2348"/>
                    <wp:lineTo x="0" y="2969"/>
                    <wp:lineTo x="0" y="3601"/>
                    <wp:lineTo x="0" y="18000"/>
                    <wp:lineTo x="0" y="18007"/>
                    <wp:lineTo x="0" y="18639"/>
                    <wp:lineTo x="129" y="19260"/>
                    <wp:lineTo x="375" y="19808"/>
                    <wp:lineTo x="621" y="20355"/>
                    <wp:lineTo x="975" y="20810"/>
                    <wp:lineTo x="1401" y="21126"/>
                    <wp:lineTo x="1826" y="21442"/>
                    <wp:lineTo x="2309" y="21609"/>
                    <wp:lineTo x="2801" y="21609"/>
                    <wp:lineTo x="18800" y="21609"/>
                    <wp:lineTo x="18806" y="21609"/>
                    <wp:lineTo x="19297" y="21609"/>
                    <wp:lineTo x="19780" y="21442"/>
                    <wp:lineTo x="20206" y="21126"/>
                    <wp:lineTo x="20632" y="20810"/>
                    <wp:lineTo x="20986" y="20355"/>
                    <wp:lineTo x="21231" y="19808"/>
                    <wp:lineTo x="21477" y="19260"/>
                    <wp:lineTo x="21607" y="18639"/>
                    <wp:lineTo x="21607" y="18007"/>
                    <wp:lineTo x="21600" y="3600"/>
                    <wp:lineTo x="21607" y="3601"/>
                    <wp:lineTo x="21607" y="3601"/>
                    <wp:lineTo x="21607" y="2969"/>
                    <wp:lineTo x="21477" y="2348"/>
                    <wp:lineTo x="21231" y="1801"/>
                    <wp:lineTo x="20986" y="1253"/>
                    <wp:lineTo x="20632" y="799"/>
                    <wp:lineTo x="20206" y="482"/>
                    <wp:lineTo x="19780" y="166"/>
                    <wp:lineTo x="19297" y="0"/>
                    <wp:lineTo x="18806" y="0"/>
                    <wp:lineTo x="280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234pt;width:161.95pt;height:125.95pt;mso-wrap-style:none;v-text-anchor:middle">
                <v:fill o:detectmouseclick="t" type="solid" color2="black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00</wp:posOffset>
                </wp:positionV>
                <wp:extent cx="914400" cy="228600"/>
                <wp:effectExtent l="21590" t="15875" r="10160" b="41910"/>
                <wp:wrapTight wrapText="bothSides">
                  <wp:wrapPolygon edited="0">
                    <wp:start x="21615" y="5400"/>
                    <wp:lineTo x="5400" y="5400"/>
                    <wp:lineTo x="5400" y="0"/>
                    <wp:lineTo x="0" y="10800"/>
                    <wp:lineTo x="5400" y="21660"/>
                    <wp:lineTo x="5400" y="16200"/>
                    <wp:lineTo x="21615" y="16200"/>
                    <wp:lineTo x="21615" y="54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eftArrow">
                          <a:avLst>
                            <a:gd name="adj1" fmla="val 50000"/>
                            <a:gd name="adj2" fmla="val 100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-18pt;margin-top:360pt;width:71.95pt;height:17.95pt;mso-wrap-style:none;v-text-anchor:middle" type="_x0000_t66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0574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assroom teacher has a concern  (academic, social, health, or behavior-related) about a studen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arents/other staff member may bring concern to the teacher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6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assroom teacher has a concern  (academic, social, health, or behavior-related) about a studen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arents/other staff member may bring concern to the teach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2860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 concerns at the next grade level meeting. Grade level team should discuss possible classroom/best practice interventions to begin using with the student. Document  the discussion in personal notes and grade-level minutes. Schedule a follow up discussion for a future grade-level meeting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2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cuss concerns at the next grade level meeting. Grade level team should discuss possible classroom/best practice interventions to begin using with the student. Document  the discussion in personal notes and grade-level minutes. Schedule a follow up discussion for a future grade-level meet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914400</wp:posOffset>
                </wp:positionV>
                <wp:extent cx="18288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acher implements interventions, keeps informal documentation and collects data. Parent contact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may</w:t>
                            </w:r>
                            <w:r>
                              <w:rPr/>
                              <w:t xml:space="preserve"> be an option for the teacher at this point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6pt;mso-wrap-distance-left:9.05pt;mso-wrap-distance-right:9.05pt;mso-wrap-distance-top:0pt;mso-wrap-distance-bottom:0pt;margin-top:72pt;mso-position-vertical-relative:text;margin-left:48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acher implements interventions, keeps informal documentation and collects data. Parent contact </w:t>
                      </w:r>
                      <w:r>
                        <w:rPr>
                          <w:b/>
                          <w:u w:val="single"/>
                        </w:rPr>
                        <w:t>may</w:t>
                      </w:r>
                      <w:r>
                        <w:rPr/>
                        <w:t xml:space="preserve"> be an option for the teacher at this poi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2743200</wp:posOffset>
                </wp:positionV>
                <wp:extent cx="1371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ventions are successful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16pt;mso-position-vertical-relative:text;margin-left:39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ventions are successfu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4114800</wp:posOffset>
                </wp:positionV>
                <wp:extent cx="1371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ventions are NOT successful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24pt;mso-position-vertical-relative:text;margin-left:39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ventions are NOT successfu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2514600</wp:posOffset>
                </wp:positionV>
                <wp:extent cx="16002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to monitor interventions to help the student remain successful in the classroom! No further steps are necessary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198pt;mso-position-vertical-relative:text;margin-left:25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inue to monitor interventions to help the student remain successful in the classroom! No further steps are necessar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29400</wp:posOffset>
                </wp:positionH>
                <wp:positionV relativeFrom="paragraph">
                  <wp:posOffset>3200400</wp:posOffset>
                </wp:positionV>
                <wp:extent cx="18288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Follow-Up Grade Level Meeting:</w:t>
                            </w:r>
                            <w:r>
                              <w:rPr/>
                              <w:t xml:space="preserve"> Grade level discusses the effectiveness of initial classroom intervention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252pt;mso-position-vertical-relative:text;margin-left:52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Follow-Up Grade Level Meeting:</w:t>
                      </w:r>
                      <w:r>
                        <w:rPr/>
                        <w:t xml:space="preserve"> Grade level discusses the effectiveness of initial classroom interven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13716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Proceed to Tier On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(Step 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270pt;mso-position-vertical-relative:text;margin-left:7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Proceed to Tier On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(Step 2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4343400</wp:posOffset>
                </wp:positionV>
                <wp:extent cx="1600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er One (Step 2)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42pt;mso-position-vertical-relative:text;margin-left:-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er One (Step 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6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6"/>
      </w:rPr>
      <w:t>Tier 1 (Step 1) Flowcha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1:13:00Z</dcterms:created>
  <dc:creator>Wright, Pamela</dc:creator>
  <dc:description/>
  <cp:keywords/>
  <dc:language>en-US</dc:language>
  <cp:lastModifiedBy>Wright, Pamela</cp:lastModifiedBy>
  <dcterms:modified xsi:type="dcterms:W3CDTF">2008-08-20T01:13:00Z</dcterms:modified>
  <cp:revision>2</cp:revision>
  <dc:subject/>
  <dc:title/>
</cp:coreProperties>
</file>