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fessional development and support</w:t>
      </w:r>
    </w:p>
    <w:p>
      <w:pPr>
        <w:pStyle w:val="Heading1"/>
        <w:rPr/>
      </w:pPr>
      <w:r>
        <w:rPr/>
        <w:t>Teacher self-report form</w:t>
      </w:r>
    </w:p>
    <w:p>
      <w:pPr>
        <w:pStyle w:val="Normal"/>
        <w:jc w:val="center"/>
        <w:rPr/>
      </w:pPr>
      <w:r>
        <w:rPr/>
        <w:t>Contributions to The Improvement of Academic Performance</w:t>
      </w:r>
    </w:p>
    <w:p>
      <w:pPr>
        <w:pStyle w:val="Normal"/>
        <w:jc w:val="center"/>
        <w:rPr/>
      </w:pPr>
      <w:r>
        <w:rPr/>
        <w:t>of All Students on Campu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The following are general rules for use of the Teacher Self-Report (TSR)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Based upon the nature of the teaching assignment, TEKS/TAKS objectives may vary in content and level of difficulty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ontext for the objectives include (1) teaching field, (2) assignment and/or (3) varying characteristics of the teacher’s students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Depending upon the classroom context, objectives may be identified for: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A subset of the TEKS/TAKS objectives.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A subset of classes assigned to the teacher.</w:t>
      </w:r>
    </w:p>
    <w:p>
      <w:pPr>
        <w:pStyle w:val="Header"/>
        <w:numPr>
          <w:ilvl w:val="1"/>
          <w:numId w:val="4"/>
        </w:numPr>
        <w:tabs>
          <w:tab w:val="clear" w:pos="4320"/>
          <w:tab w:val="clear" w:pos="8640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A subset of the teacher’s students.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The TSR requires the least amount of writing necessary to communicate the point or make the example (limited to one-half page per item)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  <w:t>Section I*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The data requested in Section I must be presented to the principal within the first three weeks after the orientation.  The teacher may elect to revise this section prior to the annual summative conference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Which academic skills (TEKS/TAKS objectives) do you directly teach or reinforce in your classes?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770"/>
        <w:gridCol w:w="5599"/>
        <w:gridCol w:w="809"/>
      </w:tblGrid>
      <w:tr>
        <w:trPr>
          <w:cantSplit w:val="true"/>
        </w:trPr>
        <w:tc>
          <w:tcPr>
            <w:tcW w:w="921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EADING 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cti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des where TEKS/TAKS objectives are tested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S/TAKS Objective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 all that apply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L OBJECTIVES…………………………………………………………………………………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,4,5,6,7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 basic understanding of culturally diverse written text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,4,5,6,7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apply knowledge of literary elements to understand culturally diverse written text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,4,5,6,7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use a variety of strategies to analyze culturally diverse written text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,4,5,6,7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apply critical thinking skills to analyze culturally diverse written text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9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 basic understanding of culturally diverse written text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9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effects of literary elements and techniques in culturally diverse written text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9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the ability to analyze and critically evaluate culturally diverse written texts and visual representation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770"/>
        <w:gridCol w:w="5599"/>
        <w:gridCol w:w="809"/>
      </w:tblGrid>
      <w:tr>
        <w:trPr>
          <w:cantSplit w:val="true"/>
        </w:trPr>
        <w:tc>
          <w:tcPr>
            <w:tcW w:w="921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RITING 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cti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des where TEKS/TAKS objectives are tested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S/TAKS Objective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 all that apply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L OBJECTIVES…………………………………………………………………………………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, within a given context, produce an effective composition for a specific purpose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produce a piece of writing that demonstrates a command of the conventions of spelling, capitalization, punctuation, grammar usage, and sentence structure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recognize appropriate organization of ideas in tex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recognize correct and effective sentence construction in written tex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recognize standard usage and appropriate word choice in written tex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proofread for correct punctuation, capitalization, and spelling in written tex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, within a given context, produce an effective composition for a specific purpose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produce a piece of writing that demonstrates a command of the conventions of spelling, capitalization, punctuation, grammar usage, and sentence structure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the ability to revise and proofread to improve the clarity and effectiveness of a piece of writing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770"/>
        <w:gridCol w:w="5599"/>
        <w:gridCol w:w="809"/>
      </w:tblGrid>
      <w:tr>
        <w:trPr>
          <w:cantSplit w:val="true"/>
        </w:trPr>
        <w:tc>
          <w:tcPr>
            <w:tcW w:w="921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ATHEMATICS 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cti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des where TEKS/TAKS objectives are tested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S/TAKS Objective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 all that apply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L OBJECTIVES…………………………………………………………………………………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,4,5,6,7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numbers, operations, and quantitative reasoning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,4,5,6,7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patterns, relationships, and algebraic reasoning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,4,5,6,7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geometry and spatial reasoning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,4,5,6,7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concepts and uses of measuremen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,4,5,6,7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probability and statistic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3,4,5,6,7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mathematical processes and tools used in problem solving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770"/>
        <w:gridCol w:w="5599"/>
        <w:gridCol w:w="80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9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scribe functional relationships in a variety of way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9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properties and attributes of function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9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linear function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9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formulate and use linear equations and inequalitie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9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quadratic and other nonlinear function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9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geometric relationships and spatial reasoning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9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wo-and three-dimensional representations of geometric relationships and shape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9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concepts and uses of measurement and similarity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9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percents, proportional relationships, probability, and statistics in application problem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9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mathematical processes and tools used in problem solving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770"/>
        <w:gridCol w:w="5599"/>
        <w:gridCol w:w="809"/>
      </w:tblGrid>
      <w:tr>
        <w:trPr>
          <w:cantSplit w:val="true"/>
        </w:trPr>
        <w:tc>
          <w:tcPr>
            <w:tcW w:w="921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CIENCE 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cti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des where TEKS/TAKS objectives are tested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S/TAKS Objective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 all that apply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L OBJECTIVES…………………………………………………………………………………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nature of science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life science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physical science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earth science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nature of science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organizations of living system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interdependence of organisms and the environmen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the structures and properties of matte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motion, forces, and energy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770"/>
        <w:gridCol w:w="5599"/>
        <w:gridCol w:w="809"/>
      </w:tblGrid>
      <w:tr>
        <w:trPr>
          <w:cantSplit w:val="true"/>
        </w:trPr>
        <w:tc>
          <w:tcPr>
            <w:tcW w:w="9216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OCIAL STUDIES 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cti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des where TEKS/TAKS objectives are tested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KS/TAKS Objectives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ck all that apply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L OBJECTIVES…………………………………………………………………………………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8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issues and events in U. S. History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8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geographic influences on historical issues and event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8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economic and social influences on historical issues and event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8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demonstrate an understanding of political influences on historical issues and events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8,10,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he student will use critical-thinking skills to analyze social studies information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THER OBJECTIV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ith the approval of the principal, certain high school teachers may substitute other standardized measures and related objectives which are addressed in the AEIS system.  This may include SAT/ACT, AP, TASP, and end-of-course examinations.  Specify belo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hat processes do you use to assess the needs of your students with regard to academic skills (TEKS/TAKS objectives)?</w:t>
      </w:r>
    </w:p>
    <w:p>
      <w:pPr>
        <w:pStyle w:val="Normal"/>
        <w:ind w:left="360" w:hanging="0"/>
        <w:rPr>
          <w:b/>
          <w:b/>
          <w:bCs/>
          <w:caps/>
          <w:sz w:val="20"/>
        </w:rPr>
      </w:pPr>
      <w:r>
        <w:rPr>
          <w:b/>
          <w:bCs/>
          <w:caps/>
          <w:sz w:val="20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80"/>
      </w:tblGrid>
      <w:tr>
        <w:trPr/>
        <w:tc>
          <w:tcPr>
            <w:tcW w:w="6948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Check all that apply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Disaggregated TEKS/TAKS data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Curriculum-correlated assessment material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Teacher-designed assessment process/material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Diagnostic observation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Other standardized test result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Cumulative classroom performance data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Other (describe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Professional development and support</w:t>
      </w:r>
    </w:p>
    <w:p>
      <w:pPr>
        <w:pStyle w:val="Heading1"/>
        <w:rPr/>
      </w:pPr>
      <w:r>
        <w:rPr/>
        <w:t>Teacher self-report form</w:t>
      </w:r>
    </w:p>
    <w:p>
      <w:pPr>
        <w:pStyle w:val="Normal"/>
        <w:jc w:val="center"/>
        <w:rPr/>
      </w:pPr>
      <w:r>
        <w:rPr/>
        <w:t>Contributions to The Improvement of Academic Performance</w:t>
      </w:r>
    </w:p>
    <w:p>
      <w:pPr>
        <w:pStyle w:val="Normal"/>
        <w:jc w:val="center"/>
        <w:rPr/>
      </w:pPr>
      <w:r>
        <w:rPr/>
        <w:t>of All Students on Campus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  <w:t>Section II*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The data requested in Sections II and III must be provided to the principal at least two weeks before the annual summative conference.  Limit all responses to one-half page per response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Describe a specific instructional adjustment (e.g., materials, sequencing, etc.), which you have made based on the needs assessment of your students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Describe the approaches you have used to monitor classroom performance and to provide feedback to students regarding their progress in academic skills (TEKS/TAKS objectives)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Describe how you assisted your students who were experiencing serious attendance problems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Describe your approach in working with students who were failing or in danger of failing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  <w:t>Section III**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List or describe, in the space provided below, your professional development activities for the past year related to campus/district goals, assigned subject/content, needs of students, or prior appraisal performance in the following areas:  inservice, team planning, mentoring, collaboration with colleagues, self-study, video coursework or distance learning, university-level coursework, professional conferences, and other non-traditional activities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As a result of your professional development activities described above, what have you been able to use in your classroom that has positively impacted the learning of students?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>Be prepared to discuss three target areas for continued professional growth.  In order to organize your thoughts, you may wish to make notes below, but it is not required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ab/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70" w:leader="none"/>
      </w:tabs>
      <w:rPr/>
    </w:pPr>
    <w:r>
      <w:rPr>
        <w:i/>
        <w:iCs/>
        <w:sz w:val="20"/>
        <w:szCs w:val="20"/>
      </w:rPr>
      <w:t>Revised June 2001</w:t>
    </w:r>
    <w:r>
      <w:rPr>
        <w:iCs/>
        <w:sz w:val="20"/>
        <w:szCs w:val="20"/>
      </w:rPr>
      <w:tab/>
    </w:r>
    <w:r>
      <w:rPr>
        <w:i/>
        <w:iCs/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9"/>
      <w:gridCol w:w="3199"/>
      <w:gridCol w:w="2214"/>
      <w:gridCol w:w="2214"/>
    </w:tblGrid>
    <w:tr>
      <w:trPr/>
      <w:tc>
        <w:tcPr>
          <w:tcW w:w="1229" w:type="dxa"/>
          <w:tcBorders/>
        </w:tcPr>
        <w:p>
          <w:pPr>
            <w:pStyle w:val="Header"/>
            <w:rPr/>
          </w:pPr>
          <w:r>
            <w:rPr/>
            <w:t>Name:</w:t>
          </w:r>
        </w:p>
      </w:tc>
      <w:tc>
        <w:tcPr>
          <w:tcW w:w="319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14" w:type="dxa"/>
          <w:tcBorders/>
        </w:tcPr>
        <w:p>
          <w:pPr>
            <w:pStyle w:val="Header"/>
            <w:rPr/>
          </w:pPr>
          <w:r>
            <w:rPr/>
            <w:t>Appraisal Year:</w:t>
          </w:r>
        </w:p>
      </w:tc>
      <w:tc>
        <w:tcPr>
          <w:tcW w:w="221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1229" w:type="dxa"/>
          <w:tcBorders/>
        </w:tcPr>
        <w:p>
          <w:pPr>
            <w:pStyle w:val="Header"/>
            <w:rPr/>
          </w:pPr>
          <w:r>
            <w:rPr/>
            <w:t>Appraiser:</w:t>
          </w:r>
        </w:p>
      </w:tc>
      <w:tc>
        <w:tcPr>
          <w:tcW w:w="319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14" w:type="dxa"/>
          <w:tcBorders/>
        </w:tcPr>
        <w:p>
          <w:pPr>
            <w:pStyle w:val="Header"/>
            <w:rPr/>
          </w:pPr>
          <w:r>
            <w:rPr/>
            <w:t>Date Submitted:</w:t>
          </w:r>
        </w:p>
      </w:tc>
      <w:tc>
        <w:tcPr>
          <w:tcW w:w="221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1229" w:type="dxa"/>
          <w:tcBorders/>
        </w:tcPr>
        <w:p>
          <w:pPr>
            <w:pStyle w:val="Header"/>
            <w:rPr/>
          </w:pPr>
          <w:r>
            <w:rPr/>
            <w:t>Campus:</w:t>
          </w:r>
        </w:p>
      </w:tc>
      <w:tc>
        <w:tcPr>
          <w:tcW w:w="3199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14" w:type="dxa"/>
          <w:tcBorders/>
        </w:tcPr>
        <w:p>
          <w:pPr>
            <w:pStyle w:val="Header"/>
            <w:rPr/>
          </w:pPr>
          <w:r>
            <w:rPr/>
            <w:t>Assignment/Grade:</w:t>
          </w:r>
        </w:p>
      </w:tc>
      <w:tc>
        <w:tcPr>
          <w:tcW w:w="221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1:14:00Z</dcterms:created>
  <dc:creator>Varljen, Nancy</dc:creator>
  <dc:description/>
  <cp:keywords/>
  <dc:language>en-US</dc:language>
  <cp:lastModifiedBy>Wright, Pamela</cp:lastModifiedBy>
  <cp:lastPrinted>2001-05-25T08:57:00Z</cp:lastPrinted>
  <dcterms:modified xsi:type="dcterms:W3CDTF">2008-09-08T01:14:00Z</dcterms:modified>
  <cp:revision>2</cp:revision>
  <dc:subject/>
  <dc:title>PROFESSIONAL DEVELOPMENT AND SUPPORT</dc:title>
</cp:coreProperties>
</file>