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143000" cy="8001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457200</wp:posOffset>
                </wp:positionV>
                <wp:extent cx="1371600" cy="800100"/>
                <wp:effectExtent l="10795" t="7620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fuchsia" stroked="t" o:allowincell="f" style="position:absolute;margin-left:90pt;margin-top:-36pt;width:107.95pt;height:62.95pt;mso-wrap-style:none;v-text-anchor:middle" type="_x0000_t5">
                <v:fill o:detectmouseclick="t" type="solid" color2="lime"/>
                <v:stroke color="#ffff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4114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Tier 1 Initial Mee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2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Tier 1 Initial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mplete this form when meeting with parents. Return to RtI Team Administrator (Please pri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Student___________________________________________ ID_____________________ Grade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ampus _____________________________Teacher ___________________________Date 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me of Parent/Guardian __________________________________________ Phone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arent/Teacher Discussio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o address area(s) of concern, review academic and/or behavioral data from school-wide universal screenings for this studen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eview Student Information from Parent/Guardian form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oncern(s): ⁯ Academic     ⁯ Behavior     ⁯ Both     ⁯ Other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eview data/documentation: student work samples, results from universal screenings, classroom assessments, attendance records, progress reports, report cards, any other information available in student’s cumulative records, including discipline records, observations and/or interviews complete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eview teacher concern(s) occurring in the classroom: 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eview parent concern(s) occurring at home: </w:t>
        <w:softHyphen/>
        <w:softHyphen/>
        <w:t>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ased on discussion above, has the decision been made to develop an Intervention Plan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⁯ </w:t>
      </w:r>
      <w:r>
        <w:rPr/>
        <w:t>Yes (Proceed to Step 1: Develop Intervention Plan)</w:t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 xml:space="preserve">⁯ </w:t>
      </w:r>
      <w:r>
        <w:rPr/>
        <w:t>No (Proceed to Step 2: Next Step in RtI Process)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ep 1: Develop Intervention Pla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t is recommended that the top 1 or 2 concerns be identified from discussion abov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btain and complete one Intervention Plan (IP) form for each concern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ttach all pages of IP forms together if more than one concern is addresse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Upon completion of the Intervention Plan, proceed to Step 2: Next Step in RtI Process.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Step 2: Next Step in the RtI Process</w:t>
      </w:r>
    </w:p>
    <w:p>
      <w:pPr>
        <w:pStyle w:val="Normal"/>
        <w:spacing w:lineRule="auto" w:line="360"/>
        <w:rPr/>
      </w:pPr>
      <w:r>
        <w:rPr/>
        <w:t>The decision has been made to (</w:t>
      </w:r>
      <w:r>
        <w:rPr>
          <w:i/>
        </w:rPr>
        <w:t>Check all that apply</w:t>
      </w:r>
      <w:r>
        <w:rPr/>
        <w:t>):</w:t>
      </w:r>
    </w:p>
    <w:p>
      <w:pPr>
        <w:pStyle w:val="Normal"/>
        <w:spacing w:lineRule="auto" w:line="360"/>
        <w:rPr/>
      </w:pPr>
      <w:r>
        <w:rPr/>
        <w:t xml:space="preserve">      ⁯</w:t>
      </w:r>
      <w:r>
        <w:rPr>
          <w:b/>
        </w:rPr>
        <w:t xml:space="preserve"> </w:t>
      </w:r>
      <w:r>
        <w:rPr>
          <w:b/>
        </w:rPr>
        <w:t xml:space="preserve">A. </w:t>
      </w:r>
      <w:r>
        <w:rPr/>
        <w:t>Continue with current intervention(s) listed below: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⁯ </w:t>
      </w:r>
      <w:r>
        <w:rPr>
          <w:b/>
        </w:rPr>
        <w:t xml:space="preserve">B. </w:t>
      </w:r>
      <w:r>
        <w:rPr/>
        <w:t>Implement IP developed in Step 1.</w:t>
      </w:r>
    </w:p>
    <w:p>
      <w:pPr>
        <w:pStyle w:val="Normal"/>
        <w:spacing w:lineRule="auto" w:line="360"/>
        <w:ind w:left="360" w:hanging="0"/>
        <w:rPr/>
      </w:pPr>
      <w:r>
        <w:rPr/>
        <w:t>⁯</w:t>
      </w:r>
      <w:r>
        <w:rPr>
          <w:b/>
        </w:rPr>
        <w:t xml:space="preserve"> </w:t>
      </w:r>
      <w:r>
        <w:rPr>
          <w:b/>
        </w:rPr>
        <w:t>C.</w:t>
      </w:r>
      <w:r>
        <w:rPr/>
        <w:t xml:space="preserve"> Request additional assessment(s) listed below: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rPr/>
      </w:pPr>
      <w:r>
        <w:rPr/>
        <w:t>________________________________________________________Date: ____________________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arent signature indicates parental permission to administer above assessment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/>
      </w:pPr>
      <w:r>
        <w:rPr/>
        <w:t>⁯</w:t>
      </w: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Initiate a referral to: ⁯ Section 504</w:t>
        <w:tab/>
        <w:t>⁯ Special Education</w:t>
        <w:tab/>
        <w:t>⁯ Dyslexia</w:t>
        <w:tab/>
        <w:t xml:space="preserve">⁯ TAG </w:t>
        <w:tab/>
      </w:r>
    </w:p>
    <w:p>
      <w:pPr>
        <w:pStyle w:val="Normal"/>
        <w:spacing w:lineRule="auto" w:line="360"/>
        <w:ind w:left="1080" w:firstLine="360"/>
        <w:rPr/>
      </w:pPr>
      <w:r>
        <w:rPr/>
        <w:t xml:space="preserve">⁯ </w:t>
      </w:r>
      <w:r>
        <w:rPr/>
        <w:t>Other District Options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 Reason for referral: 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⁯ </w:t>
      </w:r>
      <w:r>
        <w:rPr>
          <w:b/>
        </w:rPr>
        <w:t>E.</w:t>
      </w:r>
      <w:r>
        <w:rPr/>
        <w:t xml:space="preserve"> Other: 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view of Meeting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Ensure the Intervention Plan has been developed, if applicabl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Review the main points of the Intervention Plan with parent/guardian, if applicabl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Initiating referral to specific district programs (Step 2C) will require full RtI Team meeting.</w:t>
      </w:r>
    </w:p>
    <w:p>
      <w:pPr>
        <w:pStyle w:val="Normal"/>
        <w:rPr/>
      </w:pPr>
      <w:r>
        <w:rPr/>
        <w:t>_________________________</w:t>
        <w:tab/>
        <w:t>_________________________</w:t>
        <w:tab/>
        <w:t>_________________________</w:t>
      </w:r>
    </w:p>
    <w:p>
      <w:pPr>
        <w:pStyle w:val="Normal"/>
        <w:rPr/>
      </w:pPr>
      <w:r>
        <w:rPr/>
        <w:tab/>
        <w:t xml:space="preserve">        Date</w:t>
        <w:tab/>
        <w:tab/>
        <w:tab/>
        <w:tab/>
        <w:t xml:space="preserve">      Time</w:t>
        <w:tab/>
        <w:tab/>
        <w:tab/>
        <w:tab/>
        <w:t xml:space="preserve">       Lo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Conclusion of Meeting  </w:t>
      </w:r>
      <w:r>
        <w:rPr/>
        <w:t>Collect signatures of those in attendance.</w:t>
      </w:r>
    </w:p>
    <w:p>
      <w:pPr>
        <w:pStyle w:val="Normal"/>
        <w:spacing w:lineRule="auto" w:line="360"/>
        <w:rPr/>
      </w:pPr>
      <w:r>
        <w:rPr/>
        <w:t>Parent/Guardian Signature: _____________________________________________ Date: ____________</w:t>
      </w:r>
    </w:p>
    <w:p>
      <w:pPr>
        <w:pStyle w:val="Normal"/>
        <w:spacing w:lineRule="auto" w:line="360"/>
        <w:rPr/>
      </w:pPr>
      <w:r>
        <w:rPr/>
        <w:t>Parent/Guardian Signature: _____________________________________________ Date: ____________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Teacher Signature: _____________________________________________ Date: ____________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</w:t>
      </w:r>
      <w:r>
        <w:rPr/>
        <w:t>Other: _____________________________________________ Date: ____________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</w:t>
      </w:r>
      <w:r>
        <w:rPr/>
        <w:t>Other: _____________________________________________ Date: 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f parent/guardian is not present, contact will be made via: ⁯ Phone ⁯ Mail ⁯ Note home ⁯ Meeti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py completed form for parent, teacher file, RtI team leader file.</w:t>
      </w:r>
    </w:p>
    <w:sectPr>
      <w:footerReference w:type="default" r:id="rId3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/>
    </w:pPr>
    <w:r>
      <w:rPr/>
      <w:t>Tier 1 Initial Meeting</w:t>
      <w:tab/>
      <w:tab/>
      <w:t xml:space="preserve">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4:14:00Z</dcterms:created>
  <dc:creator>KISD</dc:creator>
  <dc:description/>
  <cp:keywords/>
  <dc:language>en-US</dc:language>
  <cp:lastModifiedBy>Wright, Pamela</cp:lastModifiedBy>
  <cp:lastPrinted>2008-07-27T22:09:00Z</cp:lastPrinted>
  <dcterms:modified xsi:type="dcterms:W3CDTF">2008-09-06T14:14:00Z</dcterms:modified>
  <cp:revision>2</cp:revision>
  <dc:subject/>
  <dc:title/>
</cp:coreProperties>
</file>