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8"/>
        <w:gridCol w:w="1314"/>
        <w:gridCol w:w="1500"/>
        <w:gridCol w:w="1330"/>
        <w:gridCol w:w="1288"/>
        <w:gridCol w:w="1322"/>
      </w:tblGrid>
      <w:tr>
        <w:trPr>
          <w:trHeight w:val="5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Kind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*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arl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as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October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pecial Thursday Lio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8"/>
        <w:gridCol w:w="1314"/>
        <w:gridCol w:w="1500"/>
        <w:gridCol w:w="1330"/>
        <w:gridCol w:w="1288"/>
        <w:gridCol w:w="1322"/>
      </w:tblGrid>
      <w:tr>
        <w:trPr>
          <w:trHeight w:val="5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Releas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Kind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st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021965</wp:posOffset>
                </wp:positionV>
                <wp:extent cx="9144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7.95pt" to="179.95pt,237.9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sz w:val="56"/>
        </w:rPr>
        <w:t>November</w:t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204970</wp:posOffset>
                </wp:positionV>
                <wp:extent cx="2286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31.1pt" to="377.95pt,331.1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8"/>
        <w:gridCol w:w="1314"/>
        <w:gridCol w:w="1500"/>
        <w:gridCol w:w="1330"/>
        <w:gridCol w:w="1288"/>
        <w:gridCol w:w="1322"/>
      </w:tblGrid>
      <w:tr>
        <w:trPr>
          <w:trHeight w:val="5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Decemb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783205</wp:posOffset>
                </wp:positionV>
                <wp:extent cx="4114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o Lion Ti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19.15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o Lion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50964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6.35pt" to="377.95pt,276.3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42404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8.35pt" to="377.95pt,348.3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  <w:t>January 2009</w:t>
      </w:r>
    </w:p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8"/>
        <w:gridCol w:w="1314"/>
        <w:gridCol w:w="1500"/>
        <w:gridCol w:w="1330"/>
        <w:gridCol w:w="1288"/>
        <w:gridCol w:w="1322"/>
      </w:tblGrid>
      <w:tr>
        <w:trPr>
          <w:trHeight w:val="5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*Kinder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ra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</w:tbl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83005</wp:posOffset>
                </wp:positionV>
                <wp:extent cx="13716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3.15pt" to="377.95pt,93.1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509645</wp:posOffset>
                </wp:positionV>
                <wp:extent cx="11430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6.35pt" to="161.95pt,276.3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2595245</wp:posOffset>
                </wp:positionV>
                <wp:extent cx="685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4.35pt" to="377.95pt,204.3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  <w:t>*Special Thursday Tim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  <w:t>February</w:t>
      </w:r>
    </w:p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285"/>
        <w:gridCol w:w="1296"/>
        <w:gridCol w:w="1500"/>
        <w:gridCol w:w="1450"/>
        <w:gridCol w:w="1249"/>
        <w:gridCol w:w="1310"/>
      </w:tblGrid>
      <w:tr>
        <w:trPr>
          <w:trHeight w:val="5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**Early Releas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36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4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36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36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Kind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**Early Release-parent conferenc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595245</wp:posOffset>
                </wp:positionV>
                <wp:extent cx="685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4.35pt" to="89.95pt,204.3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  <w:t>March</w:t>
      </w:r>
    </w:p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8"/>
        <w:gridCol w:w="1314"/>
        <w:gridCol w:w="1500"/>
        <w:gridCol w:w="1330"/>
        <w:gridCol w:w="1288"/>
        <w:gridCol w:w="1322"/>
      </w:tblGrid>
      <w:tr>
        <w:trPr>
          <w:trHeight w:val="5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Kind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59524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4.35pt" to="377.95pt,204.3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  <w:t>April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08"/>
        <w:gridCol w:w="1314"/>
        <w:gridCol w:w="1500"/>
        <w:gridCol w:w="1330"/>
        <w:gridCol w:w="1288"/>
        <w:gridCol w:w="1322"/>
      </w:tblGrid>
      <w:tr>
        <w:trPr>
          <w:trHeight w:val="53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*Early Releas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36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Kind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/>
        <w:t>May/June</w:t>
      </w:r>
    </w:p>
    <w:tbl>
      <w:tblPr>
        <w:tblW w:w="936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99"/>
        <w:gridCol w:w="1307"/>
        <w:gridCol w:w="1500"/>
        <w:gridCol w:w="1328"/>
        <w:gridCol w:w="1273"/>
        <w:gridCol w:w="1366"/>
      </w:tblGrid>
      <w:tr>
        <w:trPr>
          <w:trHeight w:val="53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da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day</w:t>
            </w:r>
          </w:p>
        </w:tc>
      </w:tr>
      <w:tr>
        <w:trPr>
          <w:trHeight w:val="13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s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4th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13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**1s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13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13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36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**Workday (4 hours)</w:t>
            </w:r>
          </w:p>
        </w:tc>
      </w:tr>
    </w:tbl>
    <w:p>
      <w:pPr>
        <w:pStyle w:val="Normal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783205</wp:posOffset>
                </wp:positionV>
                <wp:extent cx="2743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Lion Time Ends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19.1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Lion Time End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</w:rPr>
      </w:pPr>
      <w:r>
        <w:rPr>
          <w:b/>
        </w:rPr>
        <w:t>**Special Monday Lion Time for 1</w:t>
      </w:r>
      <w:r>
        <w:rPr>
          <w:b/>
          <w:vertAlign w:val="superscript"/>
        </w:rPr>
        <w:t>st</w:t>
      </w:r>
      <w:r>
        <w:rPr>
          <w:b/>
        </w:rPr>
        <w:t xml:space="preserve"> Grade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024245</wp:posOffset>
                </wp:positionV>
                <wp:extent cx="2514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74.3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</w:rPr>
    </w:pPr>
    <w:r>
      <w:rPr>
        <w:b/>
        <w:sz w:val="48"/>
      </w:rPr>
      <w:t>Lion Ti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15:00Z</dcterms:created>
  <dc:creator>Wright, Pamela</dc:creator>
  <dc:description/>
  <cp:keywords/>
  <dc:language>en-US</dc:language>
  <cp:lastModifiedBy>Wright, Pamela</cp:lastModifiedBy>
  <dcterms:modified xsi:type="dcterms:W3CDTF">2009-01-26T00:29:00Z</dcterms:modified>
  <cp:revision>8</cp:revision>
  <dc:subject/>
  <dc:title/>
</cp:coreProperties>
</file>