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DO NOT PUT YOUR NAME ON THIS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arning Inven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1 = strongly disagree</w:t>
        <w:tab/>
        <w:tab/>
        <w:t>2 = agree</w:t>
        <w:tab/>
        <w:tab/>
        <w:tab/>
        <w:t>3 = strongly ag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40"/>
        <w:ind w:left="1080" w:hanging="1080"/>
        <w:rPr/>
      </w:pPr>
      <w:r>
        <w:rPr/>
        <w:t>_____ I love to move around the room and stay out of my seat as much as possible when I work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prefer to sit at my desk and work quietly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prefer to work with others when I have a choice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prefer to work alone when I have a choice.</w:t>
      </w:r>
    </w:p>
    <w:p>
      <w:pPr>
        <w:pStyle w:val="Normal"/>
        <w:numPr>
          <w:ilvl w:val="0"/>
          <w:numId w:val="1"/>
        </w:numPr>
        <w:spacing w:before="0" w:after="240"/>
        <w:ind w:left="1080" w:hanging="1080"/>
        <w:rPr/>
      </w:pPr>
      <w:r>
        <w:rPr/>
        <w:t>_____ I prefer projects and creative work to show my understanding of a subject or topic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prefer pen and paper test to show my understanding of a subject or topic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learn best by listening to information presented by the teacher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learn best by reading information and taking note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learn best by working with my classmate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can learn even when it is noisy in the classroom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must have quiet to concentrate on my learning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get angry when the teacher calls on me to answer a question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_____ I am willing to read aloud when reading passages in class.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The thing that makes me happy in the classroom…</w:t>
      </w:r>
    </w:p>
    <w:p>
      <w:pPr>
        <w:pStyle w:val="Normal"/>
        <w:numPr>
          <w:ilvl w:val="0"/>
          <w:numId w:val="1"/>
        </w:numPr>
        <w:spacing w:before="0" w:after="1680"/>
        <w:rPr/>
      </w:pPr>
      <w:r>
        <w:rPr/>
        <w:t>The thing that makes me angry in the classroom…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In what type of classroom have you been the most successful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6:50:00Z</dcterms:created>
  <dc:creator>KilleenISD</dc:creator>
  <dc:description/>
  <cp:keywords/>
  <dc:language>en-US</dc:language>
  <cp:lastModifiedBy>Administrator</cp:lastModifiedBy>
  <dcterms:modified xsi:type="dcterms:W3CDTF">2008-08-20T16:50:00Z</dcterms:modified>
  <cp:revision>2</cp:revision>
  <dc:subject/>
  <dc:title>DO NOT PUT YOUR NAME ON THIS FORM</dc:title>
</cp:coreProperties>
</file>