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Grade Level: PK – Mondays Fall Seme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698"/>
        <w:gridCol w:w="1699"/>
        <w:gridCol w:w="1699"/>
      </w:tblGrid>
      <w:tr>
        <w:trPr>
          <w:trHeight w:val="61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t. 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. 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. 5</w:t>
            </w:r>
          </w:p>
        </w:tc>
      </w:tr>
      <w:tr>
        <w:trPr>
          <w:trHeight w:val="12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ice/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singe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t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gitt</w:t>
            </w:r>
          </w:p>
        </w:tc>
      </w:tr>
      <w:tr>
        <w:trPr>
          <w:trHeight w:val="12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/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cience Videos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git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righ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singer</w:t>
            </w:r>
          </w:p>
        </w:tc>
      </w:tr>
      <w:tr>
        <w:trPr>
          <w:trHeight w:val="12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rljen/new media attendan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righ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git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right</w:t>
            </w:r>
          </w:p>
        </w:tc>
      </w:tr>
      <w:tr>
        <w:trPr>
          <w:trHeight w:val="12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rljen/new media attendan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t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singe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t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ade Level: K – Mondays-Fall Semester</w:t>
      </w:r>
    </w:p>
    <w:tbl>
      <w:tblPr>
        <w:tblW w:w="86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698"/>
        <w:gridCol w:w="1980"/>
        <w:gridCol w:w="1980"/>
      </w:tblGrid>
      <w:tr>
        <w:trPr>
          <w:trHeight w:val="7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.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. 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Thursday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nice/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kis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dm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er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/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cience Videos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kis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dmore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ston/Marti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kisson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uchamp/Misti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len/Caso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ker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iz/Bolie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dm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ade: 1 – Tuesdays-Fall Semester</w:t>
      </w:r>
    </w:p>
    <w:tbl>
      <w:tblPr>
        <w:tblW w:w="910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55"/>
        <w:gridCol w:w="1350"/>
        <w:gridCol w:w="1260"/>
        <w:gridCol w:w="1350"/>
        <w:gridCol w:w="1260"/>
        <w:gridCol w:w="1260"/>
      </w:tblGrid>
      <w:tr>
        <w:trPr>
          <w:trHeight w:val="707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. 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. 27</w:t>
            </w:r>
          </w:p>
        </w:tc>
      </w:tr>
      <w:tr>
        <w:trPr>
          <w:trHeight w:val="9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nnice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</w:tr>
      <w:tr>
        <w:trPr>
          <w:trHeight w:val="9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cience Videos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</w:tr>
      <w:tr>
        <w:trPr>
          <w:trHeight w:val="9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sto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ti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</w:tr>
      <w:tr>
        <w:trPr>
          <w:trHeight w:val="9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uchamp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ti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</w:tr>
      <w:tr>
        <w:trPr>
          <w:trHeight w:val="9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le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</w:tr>
      <w:tr>
        <w:trPr>
          <w:trHeight w:val="9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iz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lieu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Child’s class will split between: the other classes for L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160"/>
        <w:gridCol w:w="1208"/>
        <w:gridCol w:w="1226"/>
        <w:gridCol w:w="1285"/>
        <w:gridCol w:w="1166"/>
        <w:gridCol w:w="1159"/>
      </w:tblGrid>
      <w:tr>
        <w:trPr>
          <w:trHeight w:val="70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. 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.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. 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. 13</w:t>
            </w:r>
          </w:p>
        </w:tc>
      </w:tr>
      <w:tr>
        <w:trPr>
          <w:trHeight w:val="9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nnice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</w:tr>
      <w:tr>
        <w:trPr>
          <w:trHeight w:val="9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cience Videos”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</w:tr>
      <w:tr>
        <w:trPr>
          <w:trHeight w:val="9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sto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ti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</w:tr>
      <w:tr>
        <w:trPr>
          <w:trHeight w:val="9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uchamp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ti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</w:tr>
      <w:tr>
        <w:trPr>
          <w:trHeight w:val="9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le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so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</w:tr>
      <w:tr>
        <w:trPr>
          <w:trHeight w:val="96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iz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lieu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Grade: 2 – Tuesdays-Fall Seme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151"/>
        <w:gridCol w:w="1150"/>
        <w:gridCol w:w="1150"/>
        <w:gridCol w:w="1294"/>
        <w:gridCol w:w="1170"/>
        <w:gridCol w:w="1278"/>
      </w:tblGrid>
      <w:tr>
        <w:trPr>
          <w:trHeight w:val="70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Thur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. 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. 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. 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. 23</w:t>
            </w:r>
          </w:p>
        </w:tc>
      </w:tr>
      <w:tr>
        <w:trPr>
          <w:trHeight w:val="96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Annice/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r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so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sford</w:t>
            </w:r>
          </w:p>
        </w:tc>
      </w:tr>
      <w:tr>
        <w:trPr>
          <w:trHeight w:val="96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cience Videos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sfor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son</w:t>
            </w:r>
          </w:p>
        </w:tc>
      </w:tr>
      <w:tr>
        <w:trPr>
          <w:trHeight w:val="96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ompso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 Ai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s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sfor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r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er</w:t>
            </w:r>
          </w:p>
        </w:tc>
      </w:tr>
      <w:tr>
        <w:trPr>
          <w:trHeight w:val="96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hworth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alek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s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sfor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rs</w:t>
            </w:r>
          </w:p>
        </w:tc>
      </w:tr>
      <w:tr>
        <w:trPr>
          <w:trHeight w:val="96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ckathor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smusse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r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er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so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sfor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</w:tr>
      <w:tr>
        <w:trPr>
          <w:trHeight w:val="96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right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igh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ger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e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s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sfor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Grade: 3 – Fridays-Fall Seme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Cameron will split her class with Smith, Rogers, and Lawson for Lion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136"/>
        <w:gridCol w:w="1136"/>
        <w:gridCol w:w="1160"/>
        <w:gridCol w:w="1354"/>
        <w:gridCol w:w="1373"/>
        <w:gridCol w:w="1088"/>
      </w:tblGrid>
      <w:tr>
        <w:trPr>
          <w:trHeight w:val="70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. 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.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. 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. 30</w:t>
            </w:r>
          </w:p>
        </w:tc>
      </w:tr>
      <w:tr>
        <w:trPr>
          <w:trHeight w:val="9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nnice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</w:tr>
      <w:tr>
        <w:trPr>
          <w:trHeight w:val="9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cience Videos”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</w:tr>
      <w:tr>
        <w:trPr>
          <w:trHeight w:val="9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ompso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 Aid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nville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</w:tr>
      <w:tr>
        <w:trPr>
          <w:trHeight w:val="9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hworth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al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</w:tr>
      <w:tr>
        <w:trPr>
          <w:trHeight w:val="9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ckathor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smuss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</w:tr>
      <w:tr>
        <w:trPr>
          <w:trHeight w:val="9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right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igh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</w:tr>
    </w:tbl>
    <w:p>
      <w:pPr>
        <w:pStyle w:val="Normal"/>
        <w:rPr/>
      </w:pPr>
      <w:r>
        <w:rPr>
          <w:b/>
          <w:sz w:val="28"/>
        </w:rPr>
        <w:t>Grade: 4 – Fridays-Fall seme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ade: 5 – Mondays-Fall seme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204"/>
        <w:gridCol w:w="1260"/>
        <w:gridCol w:w="1080"/>
        <w:gridCol w:w="1260"/>
        <w:gridCol w:w="1260"/>
        <w:gridCol w:w="1188"/>
      </w:tblGrid>
      <w:tr>
        <w:trPr>
          <w:trHeight w:val="70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.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. 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. 26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Annice/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andefur/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lunte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cience Videos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ite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ranz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hworth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ale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ckathor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smuss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right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igh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Grade Level: PK – Mondays Spring Seme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698"/>
        <w:gridCol w:w="1699"/>
        <w:gridCol w:w="1699"/>
      </w:tblGrid>
      <w:tr>
        <w:trPr>
          <w:trHeight w:val="61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/02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/09/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/13/09</w:t>
            </w:r>
          </w:p>
        </w:tc>
      </w:tr>
      <w:tr>
        <w:trPr>
          <w:trHeight w:val="12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ckson/Whi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righ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singe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ten</w:t>
            </w:r>
          </w:p>
        </w:tc>
      </w:tr>
      <w:tr>
        <w:trPr>
          <w:trHeight w:val="12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cience Videos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t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git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right</w:t>
            </w:r>
          </w:p>
        </w:tc>
      </w:tr>
      <w:tr>
        <w:trPr>
          <w:trHeight w:val="12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Varljen/Olive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singe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wrigh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gitt</w:t>
            </w:r>
          </w:p>
        </w:tc>
      </w:tr>
      <w:tr>
        <w:trPr>
          <w:trHeight w:val="126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rljen/Olive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git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t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sing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Grade Level: K</w:t>
      </w:r>
      <w:r>
        <w:rPr/>
        <w:t xml:space="preserve"> – Mondays-Spring Semester</w:t>
      </w:r>
    </w:p>
    <w:tbl>
      <w:tblPr>
        <w:tblW w:w="86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698"/>
        <w:gridCol w:w="1980"/>
        <w:gridCol w:w="1980"/>
      </w:tblGrid>
      <w:tr>
        <w:trPr>
          <w:trHeight w:val="7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3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30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27/09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Cambria"/>
                <w:b/>
                <w:i/>
              </w:rPr>
              <w:t xml:space="preserve"> </w:t>
            </w:r>
            <w:r>
              <w:rPr>
                <w:b/>
                <w:i/>
              </w:rPr>
              <w:t>Jackson/Whi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Science Videos”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ker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ston/Gall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dm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uchamp/Mistic/Clar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kis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dm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er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len/Olive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kis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dmore</w:t>
            </w:r>
          </w:p>
        </w:tc>
      </w:tr>
      <w:tr>
        <w:trPr>
          <w:trHeight w:val="9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iz/Bolie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kisson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ade: 1 – Tuesdays-Spring Seme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350"/>
        <w:gridCol w:w="1260"/>
        <w:gridCol w:w="1350"/>
        <w:gridCol w:w="1260"/>
        <w:gridCol w:w="1260"/>
      </w:tblGrid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0/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4/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05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1/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Monday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ckson/ Whi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Computer” Sci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 “Science Videos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ston/Gal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uchamp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tic/Cla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le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iz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lie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em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h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Child’s class will split between the other classes for L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ade: 2 – Tuesdays-Spring Semester</w:t>
      </w:r>
    </w:p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169"/>
        <w:gridCol w:w="1176"/>
        <w:gridCol w:w="1179"/>
        <w:gridCol w:w="1189"/>
        <w:gridCol w:w="1169"/>
        <w:gridCol w:w="1169"/>
      </w:tblGrid>
      <w:tr>
        <w:trPr>
          <w:trHeight w:val="70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3/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7/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0/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31/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21/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12/09</w:t>
            </w:r>
          </w:p>
        </w:tc>
      </w:tr>
      <w:tr>
        <w:trPr>
          <w:trHeight w:val="9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ckson/White “Computer” Scienc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</w:tr>
      <w:tr>
        <w:trPr>
          <w:trHeight w:val="9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 “Science Videos”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</w:tr>
      <w:tr>
        <w:trPr>
          <w:trHeight w:val="9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sto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ll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</w:tr>
      <w:tr>
        <w:trPr>
          <w:trHeight w:val="9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auchamp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stic/Clar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</w:tr>
      <w:tr>
        <w:trPr>
          <w:trHeight w:val="9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le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igh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</w:tr>
      <w:tr>
        <w:trPr>
          <w:trHeight w:val="9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uiz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lie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amp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ge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Grade: 3 – </w:t>
      </w:r>
      <w:r>
        <w:rPr/>
        <w:t>No more lion time for 3</w:t>
      </w:r>
      <w:r>
        <w:rPr>
          <w:vertAlign w:val="superscript"/>
        </w:rPr>
        <w:t>rd</w:t>
      </w:r>
      <w:r>
        <w:rPr/>
        <w:t xml:space="preserve"> Gr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Grade: 4 – Fridays-Spring seme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69"/>
        <w:gridCol w:w="1169"/>
        <w:gridCol w:w="1169"/>
        <w:gridCol w:w="1187"/>
        <w:gridCol w:w="1189"/>
        <w:gridCol w:w="1169"/>
      </w:tblGrid>
      <w:tr>
        <w:trPr>
          <w:trHeight w:val="70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13/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27/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13/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17/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24/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08/09</w:t>
            </w:r>
          </w:p>
        </w:tc>
      </w:tr>
      <w:tr>
        <w:trPr>
          <w:trHeight w:val="9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ckson/White “Computer” Scienc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</w:tr>
      <w:tr>
        <w:trPr>
          <w:trHeight w:val="9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 “Science Videos”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</w:tr>
      <w:tr>
        <w:trPr>
          <w:trHeight w:val="9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hompso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ti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nville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</w:tr>
      <w:tr>
        <w:trPr>
          <w:trHeight w:val="9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hworth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ale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</w:tr>
      <w:tr>
        <w:trPr>
          <w:trHeight w:val="9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ckathor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smusse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</w:tr>
      <w:tr>
        <w:trPr>
          <w:trHeight w:val="96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right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liv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roll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e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atch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vill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ade: 5 – Mondays-Spring semes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4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204"/>
        <w:gridCol w:w="1260"/>
        <w:gridCol w:w="1170"/>
        <w:gridCol w:w="1260"/>
        <w:gridCol w:w="1260"/>
        <w:gridCol w:w="1188"/>
      </w:tblGrid>
      <w:tr>
        <w:trPr>
          <w:trHeight w:val="70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0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02/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2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0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20/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04/09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ckso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ite “Computer” Scienc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defur “Science Videos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ranza/ Olive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ompson/Marti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ckathorn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smusse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</w:tr>
      <w:tr>
        <w:trPr>
          <w:trHeight w:val="9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right/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alek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r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in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for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nning-h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</w:rPr>
    </w:pPr>
    <w:r>
      <w:rPr>
        <w:b/>
        <w:sz w:val="40"/>
      </w:rPr>
      <w:t>Lion Time Class Rota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15:00Z</dcterms:created>
  <dc:creator>Wright, Pamela</dc:creator>
  <dc:description/>
  <cp:keywords/>
  <dc:language>en-US</dc:language>
  <cp:lastModifiedBy>Wright, Pamela</cp:lastModifiedBy>
  <dcterms:modified xsi:type="dcterms:W3CDTF">2009-01-26T00:29:00Z</dcterms:modified>
  <cp:revision>15</cp:revision>
  <dc:subject/>
  <dc:title/>
</cp:coreProperties>
</file>