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indergarten - Curriculum Cluster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Heading7"/>
              <w:rPr/>
            </w:pPr>
            <w:bookmarkStart w:id="0" w:name="_25_days%3A_45"/>
            <w:bookmarkEnd w:id="0"/>
            <w:r>
              <w:rPr/>
              <w:t>25 days: 45 minutes per day</w:t>
            </w:r>
          </w:p>
        </w:tc>
      </w:tr>
      <w:tr>
        <w:trPr>
          <w:trHeight w:val="110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 problem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8 Use attributes to determine how objects are alike or different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.9 Recognize attributes of two and three-dimensional geometric figures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"/>
        <w:gridCol w:w="900"/>
        <w:gridCol w:w="3420"/>
        <w:gridCol w:w="2340"/>
        <w:gridCol w:w="2520"/>
        <w:gridCol w:w="3780"/>
      </w:tblGrid>
      <w:tr>
        <w:trPr>
          <w:tblHeader w:val="true"/>
          <w:trHeight w:val="3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8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80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70,71,72, {clap}, 74 – Ask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7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66, 67,68,69,70 – Ask the students, “What number comes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7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What number comes after 68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6-7; 8-1; 8-2; 8-4; 8-5; Gt4; GT6; GT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hyperlink w:anchor="_Math_Their_Way">
              <w:r>
                <w:rPr>
                  <w:rStyle w:val="InternetLink"/>
                </w:rPr>
                <w:t>Math Their Way; K.6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size of the sets using words such as two less than, two more than, least, greates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right="-108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2 fewer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2 more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a greater number of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252" w:hanging="2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et A has a larger number of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; 1-6; 1-7; 2-7; 4-7; 6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ten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1" w:name="_1176099312"/>
            <w:bookmarkEnd w:id="1"/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13.25pt" filled="f" o:ole="">
                  <v:imagedata r:id="rId16" o:title=""/>
                </v:shape>
                <o:OLEObject Type="Embed" ProgID="" ShapeID="ole_rId15" DrawAspect="Content" ObjectID="_583831829" r:id="rId15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13.25pt" filled="f" o:ole="">
                  <v:imagedata r:id="rId18" o:title=""/>
                </v:shape>
                <o:OLEObject Type="Embed" ProgID="" ShapeID="ole_rId17" DrawAspect="Content" ObjectID="_1986932071" r:id="rId1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13.25pt" filled="f" o:ole="">
                  <v:imagedata r:id="rId20" o:title=""/>
                </v:shape>
                <o:OLEObject Type="Embed" ProgID="" ShapeID="ole_rId19" DrawAspect="Content" ObjectID="_1908969769" r:id="rId1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13.25pt" filled="f" o:ole="">
                  <v:imagedata r:id="rId22" o:title=""/>
                </v:shape>
                <o:OLEObject Type="Embed" ProgID="" ShapeID="ole_rId21" DrawAspect="Content" ObjectID="_675898221" r:id="rId2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13.25pt" filled="f" o:ole="">
                  <v:imagedata r:id="rId24" o:title=""/>
                </v:shape>
                <o:OLEObject Type="Embed" ProgID="" ShapeID="ole_rId23" DrawAspect="Content" ObjectID="_1397988200" r:id="rId23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13.25pt" filled="f" o:ole="">
                  <v:imagedata r:id="rId26" o:title=""/>
                </v:shape>
                <o:OLEObject Type="Embed" ProgID="" ShapeID="ole_rId25" DrawAspect="Content" ObjectID="_55521174" r:id="rId25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13.25pt" filled="f" o:ole="">
                  <v:imagedata r:id="rId28" o:title=""/>
                </v:shape>
                <o:OLEObject Type="Embed" ProgID="" ShapeID="ole_rId27" DrawAspect="Content" ObjectID="_1108183138" r:id="rId2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13.25pt" filled="f" o:ole="">
                  <v:imagedata r:id="rId30" o:title=""/>
                </v:shape>
                <o:OLEObject Type="Embed" ProgID="" ShapeID="ole_rId29" DrawAspect="Content" ObjectID="_1258313232" r:id="rId2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13.25pt" filled="f" o:ole="">
                  <v:imagedata r:id="rId32" o:title=""/>
                </v:shape>
                <o:OLEObject Type="Embed" ProgID="" ShapeID="ole_rId31" DrawAspect="Content" ObjectID="_1431205626" r:id="rId3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13.25pt" filled="f" o:ole="">
                  <v:imagedata r:id="rId34" o:title=""/>
                </v:shape>
                <o:OLEObject Type="Embed" ProgID="" ShapeID="ole_rId33" DrawAspect="Content" ObjectID="_1620564101" r:id="rId33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7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bookmarkStart w:id="2" w:name="_1174997023"/>
            <w:bookmarkEnd w:id="2"/>
            <w:r>
              <w:rPr/>
              <w:object w:dxaOrig="555" w:dyaOrig="63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21.5pt" filled="f" o:ole="">
                  <v:imagedata r:id="rId36" o:title=""/>
                </v:shape>
                <o:OLEObject Type="Embed" ProgID="" ShapeID="ole_rId35" DrawAspect="Content" ObjectID="_1950641988" r:id="rId35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21.5pt" filled="f" o:ole="">
                  <v:imagedata r:id="rId38" o:title=""/>
                </v:shape>
                <o:OLEObject Type="Embed" ProgID="" ShapeID="ole_rId37" DrawAspect="Content" ObjectID="_1080001459" r:id="rId37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21.5pt" filled="f" o:ole="">
                  <v:imagedata r:id="rId40" o:title=""/>
                </v:shape>
                <o:OLEObject Type="Embed" ProgID="" ShapeID="ole_rId39" DrawAspect="Content" ObjectID="_2088347409" r:id="rId39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9pt;height:21.5pt" filled="f" o:ole="">
                  <v:imagedata r:id="rId42" o:title=""/>
                </v:shape>
                <o:OLEObject Type="Embed" ProgID="" ShapeID="ole_rId41" DrawAspect="Content" ObjectID="_131046338" r:id="rId41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pt;height:21.5pt" filled="f" o:ole="">
                  <v:imagedata r:id="rId44" o:title=""/>
                </v:shape>
                <o:OLEObject Type="Embed" ProgID="" ShapeID="ole_rId43" DrawAspect="Content" ObjectID="_1764620708" r:id="rId43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9pt;height:21.5pt" filled="f" o:ole="">
                  <v:imagedata r:id="rId46" o:title=""/>
                </v:shape>
                <o:OLEObject Type="Embed" ProgID="" ShapeID="ole_rId45" DrawAspect="Content" ObjectID="_466255105" r:id="rId45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9pt;height:21.5pt" filled="f" o:ole="">
                  <v:imagedata r:id="rId48" o:title=""/>
                </v:shape>
                <o:OLEObject Type="Embed" ProgID="" ShapeID="ole_rId47" DrawAspect="Content" ObjectID="_488902886" r:id="rId47"/>
              </w:object>
            </w: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; 2-3; 4-1; 4-2; 4-3; 4-4; 4-5; 6-1; 6-2; 6-3; 6-5; 8-1; 8-2; G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Developing_Number_Concepts;_">
              <w:r>
                <w:rPr>
                  <w:rStyle w:val="InternetLink"/>
                </w:rPr>
                <w:t>Developing Number Concepts; K.1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Math_Their_Way;_">
              <w:r>
                <w:rPr>
                  <w:rStyle w:val="InternetLink"/>
                </w:rPr>
                <w:t>Math Their Way; K.1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 Nine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ymbolic Answer:  9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8-1; 8-2; GT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Math_Their_Way_">
              <w:r>
                <w:rPr>
                  <w:rStyle w:val="InternetLink"/>
                </w:rPr>
                <w:t>Math Their Way Newsletter; K.1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Developing_Number_Concepts;_1">
              <w:r>
                <w:rPr>
                  <w:rStyle w:val="InternetLink"/>
                </w:rPr>
                <w:t>Developing Number Concepts; K.1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TERC:__Collecting,">
              <w:r>
                <w:rPr>
                  <w:rStyle w:val="InternetLink"/>
                </w:rPr>
                <w:t>TERC:  Collecting, Counting, and Measuring</w:t>
              </w:r>
            </w:hyperlink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35</wp:posOffset>
                      </wp:positionV>
                      <wp:extent cx="2614930" cy="51816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93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986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pt;height:40.8pt;mso-wrap-distance-left:9.05pt;mso-wrap-distance-right:9.05pt;mso-wrap-distance-top:0pt;mso-wrap-distance-bottom:0pt;margin-top:0.05pt;mso-position-vertical-relative:text;margin-left: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9865"/>
                                  <wp:effectExtent l="0" t="0" r="0" b="0"/>
                                  <wp:docPr id="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6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 of modeling addition or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, such as a Part/Part/Whole mat or a story mat,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862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25.95pt;height:96pt" filled="f" o:ole="">
                        <v:imagedata r:id="rId77" o:title=""/>
                      </v:shape>
                      <o:OLEObject Type="Embed" ProgID="" ShapeID="ole_rId76" DrawAspect="Content" ObjectID="_866590486" r:id="rId76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re were 5 ants in the grass.  Four more ants came to join them.  How many ants are now in the grass?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o represent the ants in the grass, model placing 5 concrete objects on the story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2160" w:hRule="exac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25.95pt;height:99.75pt" filled="f" o:ole="">
                        <v:imagedata r:id="rId79" o:title=""/>
                      </v:shape>
                      <o:OLEObject Type="Embed" ProgID="" ShapeID="ole_rId78" DrawAspect="Content" ObjectID="_1023390003" r:id="rId78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-140335</wp:posOffset>
                            </wp:positionH>
                            <wp:positionV relativeFrom="paragraph">
                              <wp:posOffset>755650</wp:posOffset>
                            </wp:positionV>
                            <wp:extent cx="2400300" cy="666750"/>
                            <wp:effectExtent l="0" t="0" r="0" b="0"/>
                            <wp:wrapNone/>
                            <wp:docPr id="4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00300" cy="6667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9865"/>
                                              <wp:effectExtent l="0" t="0" r="0" b="0"/>
                                              <wp:docPr id="42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0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9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3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1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4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5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6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9pt;height:52.5pt;mso-wrap-distance-left:9.05pt;mso-wrap-distance-right:9.05pt;mso-wrap-distance-top:0pt;mso-wrap-distance-bottom:0pt;margin-top:59.5pt;mso-position-vertical-relative:text;margin-left:-11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9865"/>
                                        <wp:effectExtent l="0" t="0" r="0" b="0"/>
                                        <wp:docPr id="4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48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4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5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5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o represent the 4 additional ants, add 4 more concrete objects to the story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>
                <w:trHeight w:val="2304" w:hRule="exact"/>
              </w:trPr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41pt;height:107.2pt" filled="f" o:ole="">
                        <v:imagedata r:id="rId91" o:title=""/>
                      </v:shape>
                      <o:OLEObject Type="Embed" ProgID="" ShapeID="ole_rId90" DrawAspect="Content" ObjectID="_1174332464" r:id="rId90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there were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 ants in the grass and 4 more ants joined them.  There are now 9 ants in the gras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t/Part/Whole Mat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There are 7 butterflies flying in the sky.  Five of the butterflies stopped to rest.  How many butterflies are still flying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places 7 counters on a Part/Part/Whole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2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3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4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5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6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7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8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places 5 counters in one “part” of the Part/Part/Whole mat to represent the butterflies that stopped to res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9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1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2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3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4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5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in the “whole” section of the Part/Part/Whole mat represent the remaining “part” of the “whole” and the number of butterflies that are still flying, and moves the remaining butterflies to the other “part” of the Part/Part/Whole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6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7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8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9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70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71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72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eastAsia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mily has 8 stickers.  She gave 4 stickers to her brother, Jake.  How many stickers does Emily have left?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students to restate what the problem is about.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We are trying to find out how many stickers Emily has lef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number of stickers Emily has left.  We are separating a set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nd the students that they can draw a picture, act out the problem, look for a pattern, and/or use guess and check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draw a picture of 8 stickers.  I am going to mark out the 4 stickers that Emily gave to her brother Jake.  The number I have left will be my answ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if we are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Is it reasonable to get a larger number than the numbers in the problem if we are separating sets?”  Prompt the students to explain their thinking.  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know I did this correctly because Emily had 8 stickers, and when she gives away 4 stickers, she will have four left.  It is reasonable to get 4 because 8 take away 4 is 4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Prompt the students to record their thoughts or explanations of the problems that are modeled in a math journal, notebook, or on a piece of paper.  Prompt the students to write (words, pictures, or even teacher dictation) an explanation of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Possible Answer: 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1802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8477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803275" cy="886460"/>
                            <wp:effectExtent l="10795" t="10160" r="10795" b="825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03160" cy="886320"/>
                                      <a:chOff x="0" y="0"/>
                                      <a:chExt cx="803160" cy="886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69720" y="0"/>
                                        <a:ext cx="433800" cy="880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5000" y="444960"/>
                                          <a:ext cx="388800" cy="43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0960" y="0"/>
                                            <a:ext cx="343080" cy="435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0520"/>
                                            <a:ext cx="388800" cy="392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3080" cy="421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7440" y="0"/>
                                            <a:ext cx="378000" cy="42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6560"/>
                                            <a:ext cx="433080" cy="386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840"/>
                                        <a:ext cx="345960" cy="879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6720" y="444600"/>
                                          <a:ext cx="309240" cy="43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2320" y="0"/>
                                            <a:ext cx="280080" cy="434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4840"/>
                                            <a:ext cx="309240" cy="384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60" cy="420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7360" y="0"/>
                                            <a:ext cx="307800" cy="42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1240"/>
                                            <a:ext cx="345960" cy="37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6.75pt;margin-top:-0.1pt;width:63.2pt;height:69.7pt" coordorigin="1335,-2" coordsize="1264,1394">
                            <v:group id="shape_0" style="position:absolute;left:1918;top:-2;width:681;height:1386">
                              <v:group id="shape_0" style="position:absolute;left:1988;top:698;width:611;height:685">
                                <v:line id="shape_0" from="2037,698" to="2576,138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88,731" to="2599,1348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918;top:-2;width:680;height:663">
                                <v:line id="shape_0" from="1976,-2" to="2570,661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17,24" to="2598,632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1335;top:9;width:545;height:1384">
                              <v:group id="shape_0" style="position:absolute;left:1392;top:709;width:487;height:684">
                                <v:line id="shape_0" from="1428,709" to="1868,139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93,748" to="1879,1352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335;top:9;width:544;height:662">
                                <v:line id="shape_0" from="1378,9" to="1862,671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35,42" to="1879,635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3" coordsize="21600,21600" o:spt="ole_rId1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3" type="_x0000_tole_rId113" style="width:30pt;height:36.45pt" filled="f" o:ole="">
                        <v:imagedata r:id="rId114" o:title=""/>
                      </v:shape>
                      <o:OLEObject Type="Embed" ProgID="" ShapeID="ole_rId113" DrawAspect="Content" ObjectID="_130494086" r:id="rId113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30pt;height:36.45pt" filled="f" o:ole="">
                        <v:imagedata r:id="rId116" o:title=""/>
                      </v:shape>
                      <o:OLEObject Type="Embed" ProgID="" ShapeID="ole_rId115" DrawAspect="Content" ObjectID="_1209765043" r:id="rId115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30pt;height:36.45pt" filled="f" o:ole="">
                        <v:imagedata r:id="rId118" o:title=""/>
                      </v:shape>
                      <o:OLEObject Type="Embed" ProgID="" ShapeID="ole_rId117" DrawAspect="Content" ObjectID="_1791568781" r:id="rId117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30pt;height:36.45pt" filled="f" o:ole="">
                        <v:imagedata r:id="rId120" o:title=""/>
                      </v:shape>
                      <o:OLEObject Type="Embed" ProgID="" ShapeID="ole_rId119" DrawAspect="Content" ObjectID="_190237675" r:id="rId119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1" coordsize="21600,21600" o:spt="ole_rId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" type="_x0000_tole_rId121" style="width:30pt;height:36.45pt" filled="f" o:ole="">
                        <v:imagedata r:id="rId122" o:title=""/>
                      </v:shape>
                      <o:OLEObject Type="Embed" ProgID="" ShapeID="ole_rId121" DrawAspect="Content" ObjectID="_627497987" r:id="rId121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30pt;height:36.45pt" filled="f" o:ole="">
                        <v:imagedata r:id="rId124" o:title=""/>
                      </v:shape>
                      <o:OLEObject Type="Embed" ProgID="" ShapeID="ole_rId123" DrawAspect="Content" ObjectID="_963335905" r:id="rId123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30pt;height:36.45pt" filled="f" o:ole="">
                        <v:imagedata r:id="rId126" o:title=""/>
                      </v:shape>
                      <o:OLEObject Type="Embed" ProgID="" ShapeID="ole_rId125" DrawAspect="Content" ObjectID="_376678660" r:id="rId125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30pt;height:36.45pt" filled="f" o:ole="">
                        <v:imagedata r:id="rId128" o:title=""/>
                      </v:shape>
                      <o:OLEObject Type="Embed" ProgID="" ShapeID="ole_rId127" DrawAspect="Content" ObjectID="_1864840039" r:id="rId12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eacher Dictation of a Student’s Response:  “I drew a picture of 8 stickers.  I marked out th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stickers she gave to her brother.  I counted the stickers she had left.  Emily has 4 stickers left.”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3; 11-4; 11-5; 11-6; 11-7; 11-8; 12-1; 12-2; 12-3; 12-4; 12-5; 12-6; 12-7; 12-8; GT11; GT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1">
              <w:r>
                <w:rPr>
                  <w:rStyle w:val="InternetLink"/>
                  <w:rFonts w:cs="Arial" w:ascii="Arial" w:hAnsi="Arial"/>
                  <w:sz w:val="20"/>
                </w:rPr>
                <w:t>Math Their Way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2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11; CC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4; 11-5; 11-6; 11-7; 11-8; 12-1; 12-2; 12-4; 12-5; 12-6; 12-7; 12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d identify an object by its attribute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Identify an object’s attributes by using informal language, such as big, large, small, little, hard, soft, heavy, light, long, short, shape, color, same, differen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set of real objects or pictorial representations of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jc w:val="center"/>
              <w:rPr/>
            </w:pPr>
            <w:r>
              <w:rPr/>
              <w:t>Sample Objects</w:t>
            </w:r>
          </w:p>
          <w:tbl>
            <w:tblPr>
              <w:tblW w:w="34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950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389255" cy="339090"/>
                        <wp:effectExtent l="0" t="0" r="0" b="0"/>
                        <wp:docPr id="74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25" t="-29" r="-2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255" cy="339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617855" cy="518795"/>
                        <wp:effectExtent l="0" t="0" r="0" b="0"/>
                        <wp:docPr id="75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518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809625" cy="537845"/>
                        <wp:effectExtent l="0" t="0" r="0" b="0"/>
                        <wp:docPr id="76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27" t="-41" r="-27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53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identify the object that is round, orange, and small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orang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 object’s attributes by using informal language such as big, large, small, little, hard, soft, heavy, light, long, short, shape, color, same, differen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n object and ask them to describe the objec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</w:t>
            </w:r>
          </w:p>
          <w:tbl>
            <w:tblPr>
              <w:tblW w:w="1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</w:tblGrid>
            <w:tr>
              <w:trPr>
                <w:trHeight w:val="109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3" w:name="_1172578089"/>
                  <w:bookmarkEnd w:id="3"/>
                  <w:r>
                    <w:rPr>
                      <w:rFonts w:cs="Arial" w:ascii="Arial" w:hAnsi="Arial"/>
                      <w:sz w:val="20"/>
                    </w:rPr>
                    <w:object w:dxaOrig="2940" w:dyaOrig="5025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1.45pt;height:36.65pt" filled="f" o:ole="">
                        <v:imagedata r:id="rId133" o:title=""/>
                      </v:shape>
                      <o:OLEObject Type="Embed" ProgID="" ShapeID="ole_rId132" DrawAspect="Content" ObjectID="_447136958" r:id="rId132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book is hard, square, and heavy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; 1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2">
              <w:r>
                <w:rPr>
                  <w:rStyle w:val="InternetLink"/>
                  <w:rFonts w:cs="Arial" w:ascii="Arial" w:hAnsi="Arial"/>
                  <w:sz w:val="20"/>
                </w:rPr>
                <w:t>Math Their Way; K.8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8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two objects based on their attribut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two concrete objects or pictures of two objects based on their attributes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real-life objects based on their attribut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2 real objects or pictorial representations of 2 object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16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4" w:name="_1172578314"/>
                  <w:bookmarkEnd w:id="4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95" w:dyaOrig="117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33.8pt;height:28.3pt" filled="f" o:ole="">
                        <v:imagedata r:id="rId135" o:title=""/>
                      </v:shape>
                      <o:OLEObject Type="Embed" ProgID="" ShapeID="ole_rId134" DrawAspect="Content" ObjectID="_1120172341" r:id="rId134"/>
                    </w:object>
                  </w:r>
                  <w:bookmarkStart w:id="5" w:name="_1172578338"/>
                  <w:bookmarkEnd w:id="5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275" w:dyaOrig="162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33.45pt;height:42.75pt" filled="f" o:ole="">
                        <v:imagedata r:id="rId137" o:title=""/>
                      </v:shape>
                      <o:OLEObject Type="Embed" ProgID="" ShapeID="ole_rId136" DrawAspect="Content" ObjectID="_1426721928" r:id="rId136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the sa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Cherries and grapes are small, round, and sof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cherries are red and the grapes are green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3 real objects or pictorial representations of 3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27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998" w:hRule="atLeast"/>
              </w:trPr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6" w:name="_1209378057"/>
                  <w:bookmarkEnd w:id="6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80" w:dyaOrig="629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9pt;height:31.45pt" filled="f" o:ole="">
                        <v:imagedata r:id="rId139" o:title=""/>
                      </v:shape>
                      <o:OLEObject Type="Embed" ProgID="" ShapeID="ole_rId138" DrawAspect="Content" ObjectID="_180864341" r:id="rId13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9890" cy="456565"/>
                        <wp:effectExtent l="0" t="0" r="0" b="0"/>
                        <wp:docPr id="77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890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bookmarkStart w:id="7" w:name="_1172578675"/>
                  <w:bookmarkEnd w:id="7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25" w:dyaOrig="930">
                      <v:shapetype id="_x0000_tole_rId141" coordsize="21600,21600" o:spt="ole_rId1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1" type="_x0000_tole_rId141" style="width:41.25pt;height:46.5pt" filled="f" o:ole="">
                        <v:imagedata r:id="rId142" o:title=""/>
                      </v:shape>
                      <o:OLEObject Type="Embed" ProgID="" ShapeID="ole_rId141" DrawAspect="Content" ObjectID="_1354721931" r:id="rId141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ne of these objects is not sof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des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2">
              <w:r>
                <w:rPr>
                  <w:rStyle w:val="InternetLink"/>
                  <w:rFonts w:cs="Arial" w:ascii="Arial" w:hAnsi="Arial"/>
                  <w:sz w:val="20"/>
                </w:rPr>
                <w:t>Math Their Way; K.8A, B, C</w:t>
              </w:r>
            </w:hyperlink>
          </w:p>
        </w:tc>
      </w:tr>
      <w:tr>
        <w:trPr>
          <w:trHeight w:val="3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8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rt a variety of objects including two- and three-dimensional geometric figures according to their attributes and describe how the objects aresort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t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t a variety of objects including two- and three-dimensional geometric figures according to attributes and describe how the objects are sort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collection of objects and prompt the students to sort the objects according to an attribut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28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1"/>
            </w:tblGrid>
            <w:tr>
              <w:trPr>
                <w:trHeight w:val="1770" w:hRule="atLeast"/>
                <w:cantSplit w:val="true"/>
              </w:trPr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9410" cy="476250"/>
                        <wp:effectExtent l="0" t="0" r="0" b="0"/>
                        <wp:docPr id="78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41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090" cy="360045"/>
                        <wp:effectExtent l="0" t="0" r="0" b="0"/>
                        <wp:docPr id="79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090" cy="36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7835" cy="307340"/>
                        <wp:effectExtent l="0" t="0" r="0" b="0"/>
                        <wp:docPr id="80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835" cy="307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60" w:dyaOrig="645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4.75pt;height:24.15pt" filled="f" o:ole="">
                        <v:imagedata r:id="rId147" o:title=""/>
                      </v:shape>
                      <o:OLEObject Type="Embed" ProgID="" ShapeID="ole_rId146" DrawAspect="Content" ObjectID="_1642158140" r:id="rId14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55" w:dyaOrig="75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38.5pt;height:33.45pt" filled="f" o:ole="">
                        <v:imagedata r:id="rId149" o:title=""/>
                      </v:shape>
                      <o:OLEObject Type="Embed" ProgID="" ShapeID="ole_rId148" DrawAspect="Content" ObjectID="_639089749" r:id="rId14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85" w:dyaOrig="735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44.25pt;height:36.75pt" filled="f" o:ole="">
                        <v:imagedata r:id="rId151" o:title=""/>
                      </v:shape>
                      <o:OLEObject Type="Embed" ProgID="" ShapeID="ole_rId150" DrawAspect="Content" ObjectID="_893634992" r:id="rId150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Answer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848"/>
            </w:tblGrid>
            <w:tr>
              <w:trPr>
                <w:trHeight w:val="1858" w:hRule="exact"/>
                <w:cantSplit w:val="true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090" cy="360045"/>
                        <wp:effectExtent l="0" t="0" r="0" b="0"/>
                        <wp:docPr id="81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090" cy="36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8" w:name="_1172648114"/>
                  <w:bookmarkEnd w:id="8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60" w:dyaOrig="645">
                      <v:shapetype id="_x0000_tole_rId153" coordsize="21600,21600" o:spt="ole_rId1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3" type="_x0000_tole_rId153" style="width:24.75pt;height:24.15pt" filled="f" o:ole="">
                        <v:imagedata r:id="rId154" o:title=""/>
                      </v:shape>
                      <o:OLEObject Type="Embed" ProgID="" ShapeID="ole_rId153" DrawAspect="Content" ObjectID="_10384957" r:id="rId153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9410" cy="476250"/>
                        <wp:effectExtent l="0" t="0" r="0" b="0"/>
                        <wp:docPr id="82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41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55" w:dyaOrig="750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38.5pt;height:33.45pt" filled="f" o:ole="">
                        <v:imagedata r:id="rId157" o:title=""/>
                      </v:shape>
                      <o:OLEObject Type="Embed" ProgID="" ShapeID="ole_rId156" DrawAspect="Content" ObjectID="_1027630725" r:id="rId15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9" w:name="_1172648421"/>
                  <w:bookmarkEnd w:id="9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85" w:dyaOrig="735">
                      <v:shapetype id="_x0000_tole_rId158" coordsize="21600,21600" o:spt="ole_rId1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8" type="_x0000_tole_rId158" style="width:44.25pt;height:36.75pt" filled="f" o:ole="">
                        <v:imagedata r:id="rId159" o:title=""/>
                      </v:shape>
                      <o:OLEObject Type="Embed" ProgID="" ShapeID="ole_rId158" DrawAspect="Content" ObjectID="_1315655343" r:id="rId15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7835" cy="307340"/>
                        <wp:effectExtent l="0" t="0" r="0" b="0"/>
                        <wp:docPr id="83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835" cy="307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plain how they sorted the objects or pictures of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I put the round objects in a group and the objects that were not round in another group.”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collection of two-dimensional geometric figures and prompt the students to sort them according to an attribut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</w:tblGrid>
            <w:tr>
              <w:trPr>
                <w:trHeight w:val="1526" w:hRule="atLeast"/>
                <w:cantSplit w:val="true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1000" cy="329565"/>
                        <wp:effectExtent l="0" t="0" r="0" b="0"/>
                        <wp:docPr id="84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1490" cy="297815"/>
                        <wp:effectExtent l="0" t="0" r="0" b="0"/>
                        <wp:docPr id="85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7" t="-45" r="-2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9565" cy="329565"/>
                        <wp:effectExtent l="0" t="0" r="0" b="0"/>
                        <wp:docPr id="86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9565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4660" cy="393065"/>
                        <wp:effectExtent l="0" t="0" r="0" b="0"/>
                        <wp:docPr id="87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9" t="-45" r="-3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660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3065" cy="393065"/>
                        <wp:effectExtent l="0" t="0" r="0" b="0"/>
                        <wp:docPr id="88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3065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Answer:</w:t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848"/>
            </w:tblGrid>
            <w:tr>
              <w:trPr>
                <w:trHeight w:val="1584" w:hRule="exact"/>
                <w:cantSplit w:val="true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4660" cy="393065"/>
                        <wp:effectExtent l="0" t="0" r="0" b="0"/>
                        <wp:docPr id="89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9" t="-45" r="-3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660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1000" cy="329565"/>
                        <wp:effectExtent l="0" t="0" r="0" b="0"/>
                        <wp:docPr id="90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1490" cy="297815"/>
                        <wp:effectExtent l="0" t="0" r="0" b="0"/>
                        <wp:docPr id="91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27" t="-45" r="-2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9565" cy="329565"/>
                        <wp:effectExtent l="0" t="0" r="0" b="0"/>
                        <wp:docPr id="92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9565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3065" cy="393065"/>
                        <wp:effectExtent l="0" t="0" r="0" b="0"/>
                        <wp:docPr id="93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3065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plain how they sorted the two-dimensional geometric figures or the pictures of the two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I put all of the two-dimensional geometric figures that had all straight sides in one group and the two-dimensional geometric figures that had curved sides in the oth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collection of three-dimensional geometric figures and prompt the students to sort them according to an attribut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0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1"/>
            </w:tblGrid>
            <w:tr>
              <w:trPr>
                <w:trHeight w:val="1809" w:hRule="atLeast"/>
                <w:cantSplit w:val="true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5925" cy="466725"/>
                        <wp:effectExtent l="0" t="0" r="0" b="0"/>
                        <wp:docPr id="94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34" t="-31" r="-3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906145" cy="255270"/>
                        <wp:effectExtent l="0" t="0" r="0" b="0"/>
                        <wp:docPr id="95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8" t="-65" r="-18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6145" cy="255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0525" cy="477520"/>
                        <wp:effectExtent l="0" t="0" r="0" b="0"/>
                        <wp:docPr id="96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5" t="-28" r="-3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477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67995" cy="467360"/>
                        <wp:effectExtent l="0" t="0" r="0" b="0"/>
                        <wp:docPr id="97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7" t="-57" r="-5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7995" cy="467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42925" cy="525780"/>
                        <wp:effectExtent l="0" t="0" r="0" b="0"/>
                        <wp:docPr id="98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26" t="-24" r="-26" b="113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25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Answer:</w:t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8"/>
              <w:gridCol w:w="1849"/>
            </w:tblGrid>
            <w:tr>
              <w:trPr>
                <w:trHeight w:val="2485" w:hRule="exact"/>
                <w:cantSplit w:val="true"/>
              </w:trPr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5925" cy="466725"/>
                        <wp:effectExtent l="0" t="0" r="0" b="0"/>
                        <wp:docPr id="99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34" t="-31" r="-3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0525" cy="477520"/>
                        <wp:effectExtent l="0" t="0" r="0" b="0"/>
                        <wp:docPr id="100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35" t="-28" r="-3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477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42925" cy="525780"/>
                        <wp:effectExtent l="0" t="0" r="0" b="0"/>
                        <wp:docPr id="101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26" t="-24" r="-26" b="113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25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67995" cy="467360"/>
                        <wp:effectExtent l="0" t="0" r="0" b="0"/>
                        <wp:docPr id="102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57" t="-57" r="-5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7995" cy="467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906145" cy="255270"/>
                        <wp:effectExtent l="0" t="0" r="0" b="0"/>
                        <wp:docPr id="103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8" t="-65" r="-18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6145" cy="255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plain how they sorted the three-dimensional geometric figures or the pictures of three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I put the three-dimensional geometric figure that had a circle in one group and the three-dimensional geometric figures that didn’t have a circle in the oth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4; 10-1; 10-2; 10-3; GT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2">
              <w:r>
                <w:rPr>
                  <w:rStyle w:val="InternetLink"/>
                  <w:rFonts w:cs="Arial" w:ascii="Arial" w:hAnsi="Arial"/>
                  <w:sz w:val="20"/>
                </w:rPr>
                <w:t>Math Their Way; K.8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9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d compare the attributes of real-life objects such as balls, boxes, cans, and cones or models of three-dimensional geometric figu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al-Life Objects and Models of 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be models of </w:t>
            </w:r>
            <w:r>
              <w:rPr>
                <w:rFonts w:cs="Arial" w:ascii="Arial" w:hAnsi="Arial"/>
                <w:bCs/>
                <w:sz w:val="20"/>
              </w:rPr>
              <w:t>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three</w:t>
            </w:r>
            <w:r>
              <w:rPr>
                <w:rFonts w:cs="Arial" w:ascii="Arial" w:hAnsi="Arial"/>
                <w:bCs/>
                <w:i/>
                <w:sz w:val="20"/>
              </w:rPr>
              <w:t>-dimensional geometric figur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?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Three Dimensional Geometric Figure</w:t>
            </w:r>
          </w:p>
          <w:tbl>
            <w:tblPr>
              <w:tblW w:w="22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</w:tblGrid>
            <w:tr>
              <w:trPr>
                <w:trHeight w:val="773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398145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365125" cy="413385"/>
                            <wp:effectExtent l="15240" t="7620" r="14605" b="1524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10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5040" cy="413280"/>
                                      <a:chOff x="0" y="0"/>
                                      <a:chExt cx="365040" cy="41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90160"/>
                                        <a:ext cx="365040" cy="123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07000" cy="3474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440" y="720"/>
                                        <a:ext cx="155520" cy="3434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1.35pt;margin-top:3.15pt;width:28.75pt;height:32.55pt" coordorigin="627,63" coordsize="575,651">
                            <v:oval id="shape_0" fillcolor="white" stroked="t" o:allowincell="t" style="position:absolute;left:627;top:520;width:574;height:193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square"/>
                            </v:oval>
                            <v:line id="shape_0" from="627,63" to="952,609" stroked="t" o:allowincell="t" style="position:absolute;flip:y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  <v:line id="shape_0" from="955,64" to="1199,604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The figure rolls and slides.”  “The figure is shaped like a party hat or an ice cream cone.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Compare models of </w:t>
            </w:r>
            <w:r>
              <w:rPr>
                <w:rFonts w:cs="Arial" w:ascii="Arial" w:hAnsi="Arial"/>
                <w:bCs/>
                <w:sz w:val="20"/>
              </w:rPr>
              <w:t>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how the students 2 three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ossible Three-Dimensional Geometric Figures</w:t>
            </w:r>
          </w:p>
          <w:tbl>
            <w:tblPr>
              <w:tblW w:w="2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983615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377190" cy="358775"/>
                            <wp:effectExtent l="12065" t="12700" r="12700" b="12065"/>
                            <wp:wrapNone/>
                            <wp:docPr id="1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7280" cy="35892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t" style="position:absolute;margin-left:77.45pt;margin-top:3.25pt;width:29.65pt;height:28.2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393700</wp:posOffset>
                            </wp:positionH>
                            <wp:positionV relativeFrom="paragraph">
                              <wp:posOffset>29210</wp:posOffset>
                            </wp:positionV>
                            <wp:extent cx="154305" cy="356235"/>
                            <wp:effectExtent l="12065" t="12700" r="10795" b="12065"/>
                            <wp:wrapNone/>
                            <wp:docPr id="1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4440" cy="3564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pt;margin-top:2.3pt;width:12.1pt;height:28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figures the sa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s: “Both figures have flat surfaces.”  “Both of the figures slide and have corner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figure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One figure is tall and thin and the front looks like a rectangle.  The other figure is wider and shorter and the front looks like a square.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be real-life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ut the students in pairs. Prompt one student to close his or her eyes.  Prompt the other student to describe a real-life object to his/her partner.  Prompt the partner to guess what real-life object is being describ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Real-Life Object</w:t>
            </w:r>
          </w:p>
          <w:tbl>
            <w:tblPr>
              <w:tblW w:w="13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0225" cy="528955"/>
                            <wp:effectExtent l="12700" t="12700" r="12065" b="12065"/>
                            <wp:wrapNone/>
                            <wp:docPr id="1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0280" cy="52884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.55pt;margin-top:2.4pt;width:41.7pt;height:41.6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:  “The object has flat sides.  It has corners and edges.  It will slide.  All of the sides are the same size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 object is a box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real-life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two real-life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ossible Real-Life Object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35305" cy="539750"/>
                        <wp:effectExtent l="0" t="0" r="0" b="0"/>
                        <wp:docPr id="10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40" t="-40" r="-4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5305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90245" cy="885190"/>
                        <wp:effectExtent l="0" t="0" r="0" b="0"/>
                        <wp:docPr id="10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26" t="-20" r="-2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0245" cy="885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the sa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They both are round. Both of the shapes roll.”  “They both have a curved surface.”  “They both have shapes like circles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One is smaller.”  “One shape bounces.”  “The other one is bigger and has a map on it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Making">
              <w:r>
                <w:rPr>
                  <w:rStyle w:val="InternetLink"/>
                  <w:rFonts w:cs="Arial" w:ascii="Arial" w:hAnsi="Arial"/>
                  <w:sz w:val="20"/>
                </w:rPr>
                <w:t>TERC:  Making Shapes and Building Blocks; K.9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9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, identify, and compare circles, triangles, rectangles and squares (a special type of rectangle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y his or her thinking using objects, words, pictures, numbers, and 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Two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circles, triangles, rectangles, and squares (a special type of rectangl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variety of two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132" w:hanging="120"/>
              <w:jc w:val="center"/>
              <w:rPr/>
            </w:pPr>
            <w:r>
              <w:rPr/>
              <w:t>Possible Two-Dimensional Geometric Figure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1298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48260</wp:posOffset>
                            </wp:positionV>
                            <wp:extent cx="2028825" cy="571500"/>
                            <wp:effectExtent l="5080" t="13335" r="8255" b="5715"/>
                            <wp:wrapNone/>
                            <wp:docPr id="1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8960" cy="571680"/>
                                      <a:chOff x="0" y="0"/>
                                      <a:chExt cx="202896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5680"/>
                                        <a:ext cx="8002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720" y="47520"/>
                                        <a:ext cx="450720" cy="461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71760" y="0"/>
                                        <a:ext cx="457200" cy="571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.05pt;margin-top:3.8pt;width:159.75pt;height:45pt" coordorigin="61,76" coordsize="3195,900">
                            <v:rect id="shape_0" fillcolor="#969696" stroked="t" o:allowincell="t" style="position:absolute;left:61;top:211;width:1259;height:539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oval id="shape_0" fillcolor="#969696" stroked="t" o:allowincell="t" style="position:absolute;left:1621;top:151;width:709;height:725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#969696" stroked="t" o:allowincell="t" style="position:absolute;left:2536;top:76;width:719;height:899;mso-wrap-style:none;v-text-anchor:middle;mso-position-horizontal:center" type="_x0000_t5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elect one two-dimensional geometric figure to describe to the students.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:  “I am thinking of a two-dimensional geometric figure that has 4 sides, looks like a door or table, and has corner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two-dimensional geometric figure did I describ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 rectangle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two-dimensional geometric figur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Geometric Figure</w:t>
            </w:r>
          </w:p>
          <w:tbl>
            <w:tblPr>
              <w:tblW w:w="2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104775</wp:posOffset>
                            </wp:positionV>
                            <wp:extent cx="347345" cy="342900"/>
                            <wp:effectExtent l="5715" t="5080" r="4445" b="5080"/>
                            <wp:wrapNone/>
                            <wp:docPr id="1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7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969696" stroked="t" o:allowincell="t" style="position:absolute;margin-left:31.85pt;margin-top:8.25pt;width:27.3pt;height:26.95pt;mso-wrap-style:none;v-text-anchor:middle;mso-position-horizontal:center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How would you describe this two-dimensional geometric figure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 “It is not round; it has sides.”  “All of the sides are the same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ing Two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circles, triangles, rectangles, and squares (a special type of rectangl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variety of two-dimensional geometric figure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Figure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7310</wp:posOffset>
                            </wp:positionV>
                            <wp:extent cx="2057400" cy="571500"/>
                            <wp:effectExtent l="5080" t="13335" r="8255" b="5715"/>
                            <wp:wrapNone/>
                            <wp:docPr id="1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57400" cy="571680"/>
                                      <a:chOff x="0" y="0"/>
                                      <a:chExt cx="205740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4480"/>
                                        <a:ext cx="8002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1920" y="38160"/>
                                        <a:ext cx="450720" cy="461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0200" y="0"/>
                                        <a:ext cx="457200" cy="571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.95pt;margin-top:5.3pt;width:162pt;height:45pt" coordorigin="39,106" coordsize="3240,900">
                            <v:rect id="shape_0" fillcolor="#969696" stroked="t" o:allowincell="t" style="position:absolute;left:39;top:286;width:1259;height:539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oval id="shape_0" fillcolor="#969696" stroked="t" o:allowincell="t" style="position:absolute;left:1554;top:166;width:709;height:725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shape id="shape_0" fillcolor="#969696" stroked="t" o:allowincell="t" style="position:absolute;left:2559;top:106;width:719;height:899;mso-wrap-style:none;v-text-anchor:middle;mso-position-horizontal:center" type="_x0000_t5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two-dimensional geometric figure is the rectangl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36830</wp:posOffset>
                      </wp:positionV>
                      <wp:extent cx="800100" cy="3429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9.9pt;margin-top:2.9pt;width:62.95pt;height:26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two-dimensional geometric figur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Geometric Figure</w:t>
            </w:r>
          </w:p>
          <w:tbl>
            <w:tblPr>
              <w:tblW w:w="2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</w:tblGrid>
            <w:tr>
              <w:trPr>
                <w:trHeight w:val="1277" w:hRule="atLeast"/>
              </w:trPr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349885</wp:posOffset>
                            </wp:positionH>
                            <wp:positionV relativeFrom="paragraph">
                              <wp:posOffset>97790</wp:posOffset>
                            </wp:positionV>
                            <wp:extent cx="457200" cy="571500"/>
                            <wp:effectExtent l="7620" t="13335" r="8255" b="5715"/>
                            <wp:wrapNone/>
                            <wp:docPr id="1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571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69696" stroked="t" o:allowincell="t" style="position:absolute;margin-left:27.55pt;margin-top:7.7pt;width:35.95pt;height:44.95pt;mso-wrap-style:none;v-text-anchor:middle" type="_x0000_t5">
                            <v:fill o:detectmouseclick="t" type="solid" color2="#696969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two-dimensional geometric figure is thi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riangl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Two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circles, triangles, rectangles, and squares (a special type of rectangl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2 two-dimensional geometric figure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Geometric Figures</w:t>
            </w:r>
          </w:p>
          <w:tbl>
            <w:tblPr>
              <w:tblW w:w="2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74"/>
            </w:tblGrid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-761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1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504190" cy="236855"/>
                            <wp:effectExtent l="5080" t="5715" r="5080" b="4445"/>
                            <wp:wrapNone/>
                            <wp:docPr id="1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969696" stroked="t" o:allowincell="t" style="position:absolute;margin-left:12.6pt;margin-top:-0.2pt;width:39.65pt;height:18.6pt;mso-wrap-style:none;v-text-anchor:middle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1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1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37490" cy="238125"/>
                            <wp:effectExtent l="5080" t="5715" r="5080" b="4445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7600" cy="23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969696" stroked="t" o:allowincell="t" style="position:absolute;margin-left:21.6pt;margin-top:11.25pt;width:18.65pt;height:18.7pt;mso-wrap-style:none;v-text-anchor:middle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2 two-dimensional geometric figures a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y both have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4 sides.”  “They both look like picture frames.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2 two-dimensional geometric figure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One has sides that are the same size, and the other one has short and long sides.”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Note:  A square is referred to as a square and as a rectangle because a square is a special type of rectangle (a rectangle with 4 equal sides).  A rectangle does not have to be a square. 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4; 10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Making">
              <w:r>
                <w:rPr>
                  <w:rStyle w:val="InternetLink"/>
                  <w:rFonts w:cs="Arial" w:ascii="Arial" w:hAnsi="Arial"/>
                  <w:sz w:val="20"/>
                </w:rPr>
                <w:t>TERC:  Making Shapes and Building Blocks; K.9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9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 shapes in real-life three-dimensional geometric figures or models three-dimensional geometric fig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ognizing Shapes in 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ognize shapes such as circles, squares, rectangles, and cubes in real objects such as balls, cones, and clocks.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real-life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sible Real-Life Object</w:t>
            </w:r>
          </w:p>
          <w:tbl>
            <w:tblPr>
              <w:tblW w:w="19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</w:tblGrid>
            <w:tr>
              <w:trPr>
                <w:trHeight w:val="1008" w:hRule="exac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0" w:name="_1172648825"/>
                  <w:bookmarkEnd w:id="10"/>
                  <w:r>
                    <w:rPr>
                      <w:rFonts w:cs="Arial" w:ascii="Arial" w:hAnsi="Arial"/>
                      <w:sz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2">
                            <wp:simplePos x="0" y="0"/>
                            <wp:positionH relativeFrom="column">
                              <wp:posOffset>91186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571500" cy="114300"/>
                            <wp:effectExtent l="635" t="5080" r="1270" b="22860"/>
                            <wp:wrapNone/>
                            <wp:docPr id="1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1.8pt,7.05pt" to="116.75pt,16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3225" w:dyaOrig="3000">
                      <v:shapetype id="_x0000_tole_rId183" coordsize="21600,21600" o:spt="ole_rId1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3" type="_x0000_tole_rId183" style="width:55.95pt;height:51.75pt" filled="f" o:ole="">
                        <v:imagedata r:id="rId184" o:title=""/>
                      </v:shape>
                      <o:OLEObject Type="Embed" ProgID="" ShapeID="ole_rId183" DrawAspect="Content" ObjectID="_1770794089" r:id="rId183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two-dimensional geometric figure does the top of the cake resemble or look 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Circle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real-life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Real-Life Object</w:t>
            </w:r>
          </w:p>
          <w:tbl>
            <w:tblPr>
              <w:tblW w:w="2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</w:tblGrid>
            <w:tr>
              <w:trPr>
                <w:trHeight w:val="1222" w:hRule="exact"/>
              </w:trPr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1" w:name="_1208239610"/>
                  <w:bookmarkStart w:id="12" w:name="_1208239596"/>
                  <w:bookmarkStart w:id="13" w:name="_1207592779"/>
                  <w:bookmarkEnd w:id="11"/>
                  <w:bookmarkEnd w:id="12"/>
                  <w:bookmarkEnd w:id="13"/>
                  <w:r>
                    <w:rPr>
                      <w:rFonts w:cs="Arial" w:ascii="Arial" w:hAnsi="Arial"/>
                      <w:sz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3">
                            <wp:simplePos x="0" y="0"/>
                            <wp:positionH relativeFrom="column">
                              <wp:posOffset>794385</wp:posOffset>
                            </wp:positionH>
                            <wp:positionV relativeFrom="paragraph">
                              <wp:posOffset>102870</wp:posOffset>
                            </wp:positionV>
                            <wp:extent cx="571500" cy="209550"/>
                            <wp:effectExtent l="0" t="5080" r="1905" b="10160"/>
                            <wp:wrapNone/>
                            <wp:docPr id="1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55pt,8.1pt" to="107.5pt,24.5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2069" w:dyaOrig="1530">
                      <v:shapetype id="_x0000_tole_rId185" coordsize="21600,21600" o:spt="ole_rId1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5" type="_x0000_tole_rId185" style="width:103.75pt;height:61.95pt" filled="f" o:ole="">
                        <v:imagedata r:id="rId186" o:title=""/>
                      </v:shape>
                      <o:OLEObject Type="Embed" ProgID="" ShapeID="ole_rId185" DrawAspect="Content" ObjectID="_645825301" r:id="rId185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two-dimensional geometric figure does this resemble or look 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12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 envelope is in the shape of a rectangle, and there are also triangles on the envelope.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ognize shapes in models of three-dimensional geometric figures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model of a three-dimensional geometric figure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hree-Dimensional Geometric Figure</w:t>
            </w:r>
          </w:p>
          <w:tbl>
            <w:tblPr>
              <w:tblW w:w="19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</w:tblGrid>
            <w:tr>
              <w:trPr>
                <w:trHeight w:val="1202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226060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724535" cy="682625"/>
                            <wp:effectExtent l="12700" t="12700" r="12065" b="12065"/>
                            <wp:wrapNone/>
                            <wp:docPr id="1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4680" cy="68256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7.8pt;margin-top:9.75pt;width:57pt;height:53.7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85534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571500" cy="114300"/>
                            <wp:effectExtent l="635" t="5080" r="1270" b="22860"/>
                            <wp:wrapNone/>
                            <wp:docPr id="1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7.35pt,2.05pt" to="112.3pt,11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two-dimensional geometric figure does this surface resemble or look 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Squ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; 10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Making">
              <w:r>
                <w:rPr>
                  <w:rStyle w:val="InternetLink"/>
                  <w:rFonts w:cs="Arial" w:ascii="Arial" w:hAnsi="Arial"/>
                  <w:sz w:val="20"/>
                </w:rPr>
                <w:t>TERC:  Making Shapes and Building Blocks; K.9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10</w:t>
            </w:r>
          </w:p>
        </w:tc>
      </w:tr>
      <w:tr>
        <w:trPr>
          <w:trHeight w:val="1628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Number, Operation, and Quantitative Reasoning</w:t>
            </w:r>
          </w:p>
          <w:p>
            <w:pPr>
              <w:pStyle w:val="Heading8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</w:rPr>
              <w:t>*Curriculum-Based Assessment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 concrete model/object and/or a mathematical tool to model items on the curriculum-based assessment (CBA).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bookmarkStart w:id="14" w:name="_Math_Their_Way;"/>
      <w:bookmarkStart w:id="15" w:name="_Math_Their_Way"/>
      <w:bookmarkEnd w:id="14"/>
      <w:bookmarkEnd w:id="15"/>
      <w:r>
        <w:rPr/>
        <w:t>Math Their Way; K.6B</w:t>
      </w:r>
    </w:p>
    <w:p>
      <w:pPr>
        <w:pStyle w:val="Header"/>
        <w:rPr/>
      </w:pPr>
      <w:r>
        <w:rPr/>
        <w:t>Choose mini lessons from activities listed:</w:t>
      </w:r>
    </w:p>
    <w:p>
      <w:pPr>
        <w:pStyle w:val="Header"/>
        <w:rPr/>
      </w:pPr>
      <w:r>
        <w:rPr/>
        <w:t xml:space="preserve">1. Count and Turn, Math Their Way, p. 93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The Pendulum Game, Math Their Way, p. 9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he Circle Game, Math Their Way, p. 98-9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Take Over, Math Their Way, p. 110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Count and Clap, Math Their Way Newsletter, p. 5.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Close Your Eyes and Jump, Math Their Way Newsletter, p. 5.4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 Grow and Shrink, Math Their Way Newsletter, p. 5.5</w:t>
      </w:r>
    </w:p>
    <w:p>
      <w:pPr>
        <w:pStyle w:val="Heading8"/>
        <w:rPr/>
      </w:pPr>
      <w:bookmarkStart w:id="16" w:name="_Developing_Number_Concepts;"/>
      <w:bookmarkStart w:id="17" w:name="_Developing_Number_Concepts"/>
      <w:bookmarkEnd w:id="16"/>
      <w:bookmarkEnd w:id="17"/>
      <w:r>
        <w:rPr/>
        <w:t>Developing Number Concepts; K.1A</w:t>
      </w:r>
    </w:p>
    <w:p>
      <w:pPr>
        <w:pStyle w:val="Header"/>
        <w:rPr/>
      </w:pPr>
      <w:r>
        <w:rPr/>
        <w:t>Choose mini-lessons from activities listed:</w:t>
      </w:r>
    </w:p>
    <w:p>
      <w:pPr>
        <w:pStyle w:val="Header"/>
        <w:rPr/>
      </w:pPr>
      <w:r>
        <w:rPr/>
        <w:t>1. Count and Dump, Developing Number Concepts</w:t>
      </w:r>
    </w:p>
    <w:p>
      <w:pPr>
        <w:pStyle w:val="Header"/>
        <w:rPr/>
      </w:pPr>
      <w:r>
        <w:rPr/>
        <w:t>2. Peek and Count, Developing Number Concepts</w:t>
      </w:r>
    </w:p>
    <w:p>
      <w:pPr>
        <w:pStyle w:val="Header"/>
        <w:rPr/>
      </w:pPr>
      <w:r>
        <w:rPr/>
        <w:t>3. Hide it, Developing Number Concepts</w:t>
      </w:r>
    </w:p>
    <w:p>
      <w:pPr>
        <w:pStyle w:val="Header"/>
        <w:rPr/>
      </w:pPr>
      <w:r>
        <w:rPr/>
        <w:t>4. Slide and Check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8" w:name="_Developing_Number_Concepts;_"/>
      <w:bookmarkEnd w:id="18"/>
      <w:r>
        <w:rPr/>
        <w:t>Developing Number Concepts; K.1B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1. Finger Counting, Developing Number Concepts, Concrete,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Break It Up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ell Me Fast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Counting Boards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Grab Bag Counting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Grow and Shrink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</w:rPr>
      </w:pPr>
      <w:bookmarkStart w:id="19" w:name="_Math_Their_Way;_"/>
      <w:bookmarkEnd w:id="19"/>
      <w:r>
        <w:rPr/>
        <w:t>Math Their Way; K.1</w:t>
      </w:r>
      <w:r>
        <w:rPr>
          <w:b/>
        </w:rPr>
        <w:t>B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1. Say It Fast, Math Their Way, p. 196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Math Their Way, chapters 7, 8, and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bookmarkStart w:id="20" w:name="_Notable_Numbers%3A_Number"/>
      <w:bookmarkStart w:id="21" w:name="_Notable_Numbers%3A_Number"/>
      <w:bookmarkEnd w:id="21"/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2" w:name="_Math_Their_Way_"/>
      <w:bookmarkEnd w:id="22"/>
      <w:r>
        <w:rPr/>
        <w:t>Math Their Way Newsletter; K.1C</w:t>
      </w:r>
    </w:p>
    <w:p>
      <w:pPr>
        <w:pStyle w:val="Header"/>
        <w:rPr/>
      </w:pPr>
      <w:r>
        <w:rPr/>
        <w:t>1. Rub-Over Numerals, Math Their Way Newsletter, p. 6.4, Symbolic</w:t>
      </w:r>
    </w:p>
    <w:p>
      <w:pPr>
        <w:pStyle w:val="Header"/>
        <w:rPr/>
      </w:pPr>
      <w:r>
        <w:rPr/>
        <w:t>2. Salt Boxes, Math Their Way Newsletter, p. 6.5, Symbolic</w:t>
      </w:r>
    </w:p>
    <w:p>
      <w:pPr>
        <w:pStyle w:val="Header"/>
        <w:rPr/>
      </w:pPr>
      <w:r>
        <w:rPr/>
        <w:t>3. Clay Numerals, Math Their Way Newsletter, p. 6.4, Symbolic</w:t>
      </w:r>
    </w:p>
    <w:p>
      <w:pPr>
        <w:pStyle w:val="Header"/>
        <w:rPr/>
      </w:pPr>
      <w:r>
        <w:rPr/>
        <w:t>4. Numeral Dice Toss, Math Their Way Newsletter, p. 6.7</w:t>
      </w:r>
    </w:p>
    <w:p>
      <w:pPr>
        <w:pStyle w:val="Header"/>
        <w:rPr/>
      </w:pPr>
      <w:r>
        <w:rPr/>
        <w:t>5. Geoboard Numerals, Math Their Way Newsletter, p. 6.5, Symbolic</w:t>
      </w:r>
    </w:p>
    <w:p>
      <w:pPr>
        <w:pStyle w:val="Header"/>
        <w:rPr/>
      </w:pPr>
      <w:r>
        <w:rPr/>
        <w:t>6. Dot-to-Dot Templates, Math Their Way Newsletter, p. 6.6, Symbolic</w:t>
      </w:r>
    </w:p>
    <w:p>
      <w:pPr>
        <w:pStyle w:val="Header"/>
        <w:rPr/>
      </w:pPr>
      <w:r>
        <w:rPr/>
        <w:t xml:space="preserve">7. Writing Papers, Math Their Way Newsletter, p. 6.6, Symbolic </w:t>
      </w:r>
    </w:p>
    <w:p>
      <w:pPr>
        <w:pStyle w:val="Header"/>
        <w:rPr/>
      </w:pPr>
      <w:r>
        <w:rPr/>
        <w:t>8. Numeral Templates, Math Their Way Newsletter, p. 6.6, Symboli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3" w:name="_Developing_Number_Concepts;_1"/>
      <w:bookmarkEnd w:id="23"/>
      <w:r>
        <w:rPr/>
        <w:t>Developing Number Concepts; K.1C</w:t>
      </w:r>
    </w:p>
    <w:p>
      <w:pPr>
        <w:pStyle w:val="Header"/>
        <w:rPr/>
      </w:pPr>
      <w:r>
        <w:rPr/>
        <w:t>1. Peek and Count, Developing Number Concepts, (new edition)</w:t>
      </w:r>
    </w:p>
    <w:p>
      <w:pPr>
        <w:pStyle w:val="Header"/>
        <w:rPr/>
      </w:pPr>
      <w:r>
        <w:rPr/>
        <w:t>2. Hide-It Station, Developing Number Concepts, (new edition)</w:t>
      </w:r>
    </w:p>
    <w:p>
      <w:pPr>
        <w:pStyle w:val="Header"/>
        <w:rPr/>
      </w:pPr>
      <w:r>
        <w:rPr/>
        <w:t>3. Counting Stories, Developing Number Concepts, Concrete/Symbolic</w:t>
      </w:r>
    </w:p>
    <w:p>
      <w:pPr>
        <w:pStyle w:val="Header"/>
        <w:rPr/>
      </w:pPr>
      <w:r>
        <w:rPr/>
        <w:t>4. Grow and Shrink, Developing Number Concepts, Concrete</w:t>
      </w:r>
    </w:p>
    <w:p>
      <w:pPr>
        <w:pStyle w:val="Header"/>
        <w:rPr/>
      </w:pPr>
      <w:r>
        <w:rPr/>
        <w:t>5. Roll a Tower Race, Developing Number Concepts, Concrete</w:t>
      </w:r>
    </w:p>
    <w:p>
      <w:pPr>
        <w:pStyle w:val="Header"/>
        <w:rPr/>
      </w:pPr>
      <w:r>
        <w:rPr/>
        <w:t>6. Unifix Line Puzzles, Developing Number Concepts, Concrete</w:t>
      </w:r>
    </w:p>
    <w:p>
      <w:pPr>
        <w:pStyle w:val="Header"/>
        <w:rPr/>
      </w:pPr>
      <w:r>
        <w:rPr/>
        <w:t>7. Sort And Count, Developing Number Concepts, Symbolic</w:t>
      </w:r>
    </w:p>
    <w:p>
      <w:pPr>
        <w:pStyle w:val="Header"/>
        <w:rPr/>
      </w:pPr>
      <w:r>
        <w:rPr/>
        <w:t>8. Find A Match, Developing Number Concepts, Concrete</w:t>
      </w:r>
    </w:p>
    <w:p>
      <w:pPr>
        <w:pStyle w:val="Header"/>
        <w:rPr/>
      </w:pPr>
      <w:r>
        <w:rPr/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4" w:name="_TERC%3A__Collecting,"/>
      <w:bookmarkEnd w:id="24"/>
      <w:r>
        <w:rPr/>
        <w:t>TERC:  Collecting, Counting, and Measuring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. Counting Books:  Investigation 1, TERC:  Collecting, Counting, and Measuring, p. 2-9, Concrete</w:t>
      </w:r>
    </w:p>
    <w:p>
      <w:pPr>
        <w:pStyle w:val="Header"/>
        <w:rPr/>
      </w:pPr>
      <w:r>
        <w:rPr/>
        <w:t>2. Counting Jar: Investigation 1, TERC:  Collecting, Counting, and Measuring, p. 14-15, Concrete</w:t>
      </w:r>
    </w:p>
    <w:p>
      <w:pPr>
        <w:pStyle w:val="Header"/>
        <w:rPr/>
      </w:pPr>
      <w:r>
        <w:rPr/>
        <w:t>3. Taking Inventory:  Investigation 2, TERC:  Collecting, Counting, and Measuring, p. 22-2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5" w:name="_Math_Their_Way;_1"/>
      <w:bookmarkEnd w:id="25"/>
      <w:r>
        <w:rPr/>
        <w:t>Math Their Way; K.4A</w:t>
      </w:r>
    </w:p>
    <w:p>
      <w:pPr>
        <w:pStyle w:val="Header"/>
        <w:rPr/>
      </w:pPr>
      <w:r>
        <w:rPr/>
        <w:t>Activities 1-3 are critical lessons to be repeated several times throughout the unit and are at the foundation of modeling addition and subtraction.</w:t>
      </w:r>
    </w:p>
    <w:p>
      <w:pPr>
        <w:pStyle w:val="Header"/>
        <w:rPr/>
      </w:pPr>
      <w:r>
        <w:rPr/>
        <w:t>1. The Hand Game, Math Their Way, p. 180 (concrete)</w:t>
      </w:r>
    </w:p>
    <w:p>
      <w:pPr>
        <w:pStyle w:val="Header"/>
        <w:rPr/>
      </w:pPr>
      <w:r>
        <w:rPr/>
        <w:t>2. Lift the Bowl, Math Their Way, p. 181 (concrete)</w:t>
      </w:r>
    </w:p>
    <w:p>
      <w:pPr>
        <w:pStyle w:val="Header"/>
        <w:rPr/>
      </w:pPr>
      <w:r>
        <w:rPr/>
        <w:t>3. Peek Through the Wall, Math Their Way, p. 183- 184 (concrete)</w:t>
      </w:r>
    </w:p>
    <w:p>
      <w:pPr>
        <w:pStyle w:val="Header"/>
        <w:rPr/>
      </w:pPr>
      <w:r>
        <w:rPr/>
        <w:t>4. The Whale Game, Math Their Way, p. 188-189 (concrete)</w:t>
      </w:r>
    </w:p>
    <w:p>
      <w:pPr>
        <w:pStyle w:val="Header"/>
        <w:rPr/>
      </w:pPr>
      <w:r>
        <w:rPr/>
        <w:t>5. The Cave, Math Their Way, p. 912-193 (concrete)</w:t>
      </w:r>
    </w:p>
    <w:p>
      <w:pPr>
        <w:pStyle w:val="Header"/>
        <w:rPr/>
      </w:pPr>
      <w:r>
        <w:rPr/>
        <w:t>6. Exploring Number Operations on Addition &amp; Subtraction Boards, Math Their Way Newsletter, p. 10.7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6" w:name="_Developing_Number_Concepts;_2"/>
      <w:bookmarkEnd w:id="26"/>
      <w:r>
        <w:rPr/>
        <w:t>Developing Number Concepts; K.4A</w:t>
      </w:r>
    </w:p>
    <w:p>
      <w:pPr>
        <w:pStyle w:val="Header"/>
        <w:rPr/>
      </w:pPr>
      <w:r>
        <w:rPr/>
        <w:t>Acting Out Addition &amp; Subtraction Stories Using Unifix Cubes, Developing Number Concepts, p. 81-82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7" w:name="_Math_Their_Way;_2"/>
      <w:bookmarkEnd w:id="27"/>
      <w:r>
        <w:rPr/>
        <w:t>Math Their Way; K.8A, B, C</w:t>
      </w:r>
    </w:p>
    <w:p>
      <w:pPr>
        <w:pStyle w:val="Header"/>
        <w:rPr/>
      </w:pPr>
      <w:r>
        <w:rPr/>
        <w:t>Choose Mini-lessons from activities listed:</w:t>
      </w:r>
    </w:p>
    <w:p>
      <w:pPr>
        <w:pStyle w:val="Header"/>
        <w:rPr/>
      </w:pPr>
      <w:r>
        <w:rPr/>
        <w:t>1. Sorting On The Overhead, Math Their Way, pp. 59-60</w:t>
      </w:r>
    </w:p>
    <w:p>
      <w:pPr>
        <w:pStyle w:val="Header"/>
        <w:rPr/>
      </w:pPr>
      <w:r>
        <w:rPr/>
        <w:t>2. People Sorting, Math Their Way, pp. 61-63</w:t>
      </w:r>
    </w:p>
    <w:p>
      <w:pPr>
        <w:pStyle w:val="Header"/>
        <w:rPr/>
      </w:pPr>
      <w:r>
        <w:rPr/>
        <w:t>3. Junk Box Sorting, Math Their Way, pp. 64-69</w:t>
      </w:r>
    </w:p>
    <w:p>
      <w:pPr>
        <w:pStyle w:val="Header"/>
        <w:rPr/>
      </w:pPr>
      <w:r>
        <w:rPr/>
        <w:t>4. Read My Mind, Math Their Way, pp. 70-71</w:t>
      </w:r>
    </w:p>
    <w:p>
      <w:pPr>
        <w:pStyle w:val="Header"/>
        <w:rPr/>
      </w:pPr>
      <w:r>
        <w:rPr/>
        <w:t>5. Sorting Items from Home, Math Their Way Newsletter p. 8.3</w:t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8" w:name="_TERC%3A__Making"/>
      <w:bookmarkEnd w:id="28"/>
      <w:r>
        <w:rPr/>
        <w:t>TERC:  Making Shapes and Building Blocks; K.9A, B, C</w:t>
      </w:r>
    </w:p>
    <w:p>
      <w:pPr>
        <w:pStyle w:val="Header"/>
        <w:rPr/>
      </w:pPr>
      <w:r>
        <w:rPr/>
        <w:t>Please be sure to look at the Teacher Notes and Dialogue Boxes pages in the TERC books to reach a deeper understanding of the mathematics in these lessons.</w:t>
      </w:r>
    </w:p>
    <w:p>
      <w:pPr>
        <w:pStyle w:val="Header"/>
        <w:rPr/>
      </w:pPr>
      <w:r>
        <w:rPr/>
        <w:t>1. Looking at 3-D Shapes, Investigation 3: TERC:  Making Shapes and Building Blocks, p. 38- 39, (concrete level)</w:t>
      </w:r>
    </w:p>
    <w:p>
      <w:pPr>
        <w:pStyle w:val="Header"/>
        <w:rPr/>
      </w:pPr>
      <w:r>
        <w:rPr/>
        <w:t>2. Shape Hunt, Investigation 3: TERC:  Making Shapes and Building Blocks, p. 46- 47, (concrete level)</w:t>
      </w:r>
    </w:p>
    <w:p>
      <w:pPr>
        <w:pStyle w:val="Header"/>
        <w:rPr/>
      </w:pPr>
      <w:r>
        <w:rPr/>
        <w:t>3. Clay Shapes, Investigation 4: TERC:  Making Shapes and Building Blocks, p. 62- 69, (concrete level)</w:t>
      </w:r>
    </w:p>
    <w:p>
      <w:pPr>
        <w:pStyle w:val="Header"/>
        <w:rPr/>
      </w:pPr>
      <w:r>
        <w:rPr/>
        <w:t>4. Straw and Clay Shapes From Geoboards (variation for Clay Shapes), TERC:  Making Shapes and Building Blocks, p. 69, (concrete level)</w:t>
      </w:r>
    </w:p>
    <w:p>
      <w:pPr>
        <w:pStyle w:val="Header"/>
        <w:rPr/>
      </w:pPr>
      <w:r>
        <w:rPr/>
        <w:t>5. Geoblock Match Up, Investigation 5: TERC:  Making Shapes and Building Blocks, p. 90- 91, (concrete level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Style w:val="InternetLink"/>
        </w:rPr>
      </w:pPr>
      <w:hyperlink w:anchor="_25_days:_45">
        <w:r>
          <w:rPr/>
        </w:r>
      </w:hyperlink>
    </w:p>
    <w:p>
      <w:pPr>
        <w:pStyle w:val="Header"/>
        <w:rPr/>
      </w:pPr>
      <w:hyperlink w:anchor="_25_days:_45">
        <w:r>
          <w:rPr>
            <w:rStyle w:val="InternetLink"/>
          </w:rPr>
          <w:t>Return to top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187"/>
      <w:footerReference w:type="default" r:id="rId188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04" w:hanging="288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04" w:hanging="288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4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danacenter.org/mathtoolkit/instruction/activities/k.ph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2.wmf"/><Relationship Id="rId21" Type="http://schemas.openxmlformats.org/officeDocument/2006/relationships/oleObject" Target="embeddings/oleObject4.bin"/><Relationship Id="rId22" Type="http://schemas.openxmlformats.org/officeDocument/2006/relationships/image" Target="media/image2.wmf"/><Relationship Id="rId23" Type="http://schemas.openxmlformats.org/officeDocument/2006/relationships/oleObject" Target="embeddings/oleObject5.bin"/><Relationship Id="rId24" Type="http://schemas.openxmlformats.org/officeDocument/2006/relationships/image" Target="media/image2.wmf"/><Relationship Id="rId25" Type="http://schemas.openxmlformats.org/officeDocument/2006/relationships/oleObject" Target="embeddings/oleObject6.bin"/><Relationship Id="rId26" Type="http://schemas.openxmlformats.org/officeDocument/2006/relationships/image" Target="media/image2.wmf"/><Relationship Id="rId27" Type="http://schemas.openxmlformats.org/officeDocument/2006/relationships/oleObject" Target="embeddings/oleObject7.bin"/><Relationship Id="rId28" Type="http://schemas.openxmlformats.org/officeDocument/2006/relationships/image" Target="media/image2.wmf"/><Relationship Id="rId29" Type="http://schemas.openxmlformats.org/officeDocument/2006/relationships/oleObject" Target="embeddings/oleObject8.bin"/><Relationship Id="rId30" Type="http://schemas.openxmlformats.org/officeDocument/2006/relationships/image" Target="media/image2.wmf"/><Relationship Id="rId31" Type="http://schemas.openxmlformats.org/officeDocument/2006/relationships/oleObject" Target="embeddings/oleObject9.bin"/><Relationship Id="rId32" Type="http://schemas.openxmlformats.org/officeDocument/2006/relationships/image" Target="media/image2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3.wmf"/><Relationship Id="rId39" Type="http://schemas.openxmlformats.org/officeDocument/2006/relationships/oleObject" Target="embeddings/oleObject13.bin"/><Relationship Id="rId40" Type="http://schemas.openxmlformats.org/officeDocument/2006/relationships/image" Target="media/image3.wmf"/><Relationship Id="rId41" Type="http://schemas.openxmlformats.org/officeDocument/2006/relationships/oleObject" Target="embeddings/oleObject14.bin"/><Relationship Id="rId42" Type="http://schemas.openxmlformats.org/officeDocument/2006/relationships/image" Target="media/image3.wmf"/><Relationship Id="rId43" Type="http://schemas.openxmlformats.org/officeDocument/2006/relationships/oleObject" Target="embeddings/oleObject15.bin"/><Relationship Id="rId44" Type="http://schemas.openxmlformats.org/officeDocument/2006/relationships/image" Target="media/image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3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oleObject" Target="embeddings/oleObject18.bin"/><Relationship Id="rId77" Type="http://schemas.openxmlformats.org/officeDocument/2006/relationships/image" Target="media/image5.wmf"/><Relationship Id="rId78" Type="http://schemas.openxmlformats.org/officeDocument/2006/relationships/oleObject" Target="embeddings/oleObject19.bin"/><Relationship Id="rId79" Type="http://schemas.openxmlformats.org/officeDocument/2006/relationships/image" Target="media/image5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oleObject" Target="embeddings/oleObject20.bin"/><Relationship Id="rId91" Type="http://schemas.openxmlformats.org/officeDocument/2006/relationships/image" Target="media/image5.wmf"/><Relationship Id="rId92" Type="http://schemas.openxmlformats.org/officeDocument/2006/relationships/image" Target="media/image6.wmf"/><Relationship Id="rId93" Type="http://schemas.openxmlformats.org/officeDocument/2006/relationships/image" Target="media/image6.wmf"/><Relationship Id="rId94" Type="http://schemas.openxmlformats.org/officeDocument/2006/relationships/image" Target="media/image6.wmf"/><Relationship Id="rId95" Type="http://schemas.openxmlformats.org/officeDocument/2006/relationships/image" Target="media/image6.wmf"/><Relationship Id="rId96" Type="http://schemas.openxmlformats.org/officeDocument/2006/relationships/image" Target="media/image6.wmf"/><Relationship Id="rId97" Type="http://schemas.openxmlformats.org/officeDocument/2006/relationships/image" Target="media/image6.wmf"/><Relationship Id="rId98" Type="http://schemas.openxmlformats.org/officeDocument/2006/relationships/image" Target="media/image6.wmf"/><Relationship Id="rId99" Type="http://schemas.openxmlformats.org/officeDocument/2006/relationships/image" Target="media/image6.wmf"/><Relationship Id="rId100" Type="http://schemas.openxmlformats.org/officeDocument/2006/relationships/image" Target="media/image6.wmf"/><Relationship Id="rId101" Type="http://schemas.openxmlformats.org/officeDocument/2006/relationships/image" Target="media/image6.wmf"/><Relationship Id="rId102" Type="http://schemas.openxmlformats.org/officeDocument/2006/relationships/image" Target="media/image6.wmf"/><Relationship Id="rId103" Type="http://schemas.openxmlformats.org/officeDocument/2006/relationships/image" Target="media/image6.wmf"/><Relationship Id="rId104" Type="http://schemas.openxmlformats.org/officeDocument/2006/relationships/image" Target="media/image6.wmf"/><Relationship Id="rId105" Type="http://schemas.openxmlformats.org/officeDocument/2006/relationships/image" Target="media/image6.wmf"/><Relationship Id="rId106" Type="http://schemas.openxmlformats.org/officeDocument/2006/relationships/image" Target="media/image6.wmf"/><Relationship Id="rId107" Type="http://schemas.openxmlformats.org/officeDocument/2006/relationships/image" Target="media/image6.wmf"/><Relationship Id="rId108" Type="http://schemas.openxmlformats.org/officeDocument/2006/relationships/image" Target="media/image6.wmf"/><Relationship Id="rId109" Type="http://schemas.openxmlformats.org/officeDocument/2006/relationships/image" Target="media/image6.wmf"/><Relationship Id="rId110" Type="http://schemas.openxmlformats.org/officeDocument/2006/relationships/image" Target="media/image6.wmf"/><Relationship Id="rId111" Type="http://schemas.openxmlformats.org/officeDocument/2006/relationships/image" Target="media/image6.wmf"/><Relationship Id="rId112" Type="http://schemas.openxmlformats.org/officeDocument/2006/relationships/image" Target="media/image6.wmf"/><Relationship Id="rId113" Type="http://schemas.openxmlformats.org/officeDocument/2006/relationships/oleObject" Target="embeddings/oleObject21.bin"/><Relationship Id="rId114" Type="http://schemas.openxmlformats.org/officeDocument/2006/relationships/image" Target="media/image7.wmf"/><Relationship Id="rId115" Type="http://schemas.openxmlformats.org/officeDocument/2006/relationships/oleObject" Target="embeddings/oleObject22.bin"/><Relationship Id="rId116" Type="http://schemas.openxmlformats.org/officeDocument/2006/relationships/image" Target="media/image7.wmf"/><Relationship Id="rId117" Type="http://schemas.openxmlformats.org/officeDocument/2006/relationships/oleObject" Target="embeddings/oleObject23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24.bin"/><Relationship Id="rId120" Type="http://schemas.openxmlformats.org/officeDocument/2006/relationships/image" Target="media/image7.wmf"/><Relationship Id="rId121" Type="http://schemas.openxmlformats.org/officeDocument/2006/relationships/oleObject" Target="embeddings/oleObject25.bin"/><Relationship Id="rId122" Type="http://schemas.openxmlformats.org/officeDocument/2006/relationships/image" Target="media/image7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7.wmf"/><Relationship Id="rId125" Type="http://schemas.openxmlformats.org/officeDocument/2006/relationships/oleObject" Target="embeddings/oleObject27.bin"/><Relationship Id="rId126" Type="http://schemas.openxmlformats.org/officeDocument/2006/relationships/image" Target="media/image7.wmf"/><Relationship Id="rId127" Type="http://schemas.openxmlformats.org/officeDocument/2006/relationships/oleObject" Target="embeddings/oleObject28.bin"/><Relationship Id="rId128" Type="http://schemas.openxmlformats.org/officeDocument/2006/relationships/image" Target="media/image7.wmf"/><Relationship Id="rId129" Type="http://schemas.openxmlformats.org/officeDocument/2006/relationships/image" Target="media/image8.wmf"/><Relationship Id="rId130" Type="http://schemas.openxmlformats.org/officeDocument/2006/relationships/image" Target="media/image9.wmf"/><Relationship Id="rId131" Type="http://schemas.openxmlformats.org/officeDocument/2006/relationships/image" Target="media/image10.wmf"/><Relationship Id="rId132" Type="http://schemas.openxmlformats.org/officeDocument/2006/relationships/oleObject" Target="embeddings/oleObject29.bin"/><Relationship Id="rId133" Type="http://schemas.openxmlformats.org/officeDocument/2006/relationships/image" Target="media/image11.wmf"/><Relationship Id="rId134" Type="http://schemas.openxmlformats.org/officeDocument/2006/relationships/oleObject" Target="embeddings/oleObject30.bin"/><Relationship Id="rId135" Type="http://schemas.openxmlformats.org/officeDocument/2006/relationships/image" Target="media/image12.wmf"/><Relationship Id="rId136" Type="http://schemas.openxmlformats.org/officeDocument/2006/relationships/oleObject" Target="embeddings/oleObject31.bin"/><Relationship Id="rId137" Type="http://schemas.openxmlformats.org/officeDocument/2006/relationships/image" Target="media/image13.wmf"/><Relationship Id="rId138" Type="http://schemas.openxmlformats.org/officeDocument/2006/relationships/oleObject" Target="embeddings/oleObject32.bin"/><Relationship Id="rId139" Type="http://schemas.openxmlformats.org/officeDocument/2006/relationships/image" Target="media/image14.wmf"/><Relationship Id="rId140" Type="http://schemas.openxmlformats.org/officeDocument/2006/relationships/image" Target="media/image15.wmf"/><Relationship Id="rId141" Type="http://schemas.openxmlformats.org/officeDocument/2006/relationships/oleObject" Target="embeddings/oleObject33.bin"/><Relationship Id="rId142" Type="http://schemas.openxmlformats.org/officeDocument/2006/relationships/image" Target="media/image16.wmf"/><Relationship Id="rId143" Type="http://schemas.openxmlformats.org/officeDocument/2006/relationships/image" Target="media/image17.wmf"/><Relationship Id="rId144" Type="http://schemas.openxmlformats.org/officeDocument/2006/relationships/image" Target="media/image18.wmf"/><Relationship Id="rId145" Type="http://schemas.openxmlformats.org/officeDocument/2006/relationships/image" Target="media/image19.wmf"/><Relationship Id="rId146" Type="http://schemas.openxmlformats.org/officeDocument/2006/relationships/oleObject" Target="embeddings/oleObject3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3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36.bin"/><Relationship Id="rId151" Type="http://schemas.openxmlformats.org/officeDocument/2006/relationships/image" Target="media/image22.wmf"/><Relationship Id="rId152" Type="http://schemas.openxmlformats.org/officeDocument/2006/relationships/image" Target="media/image18.wmf"/><Relationship Id="rId153" Type="http://schemas.openxmlformats.org/officeDocument/2006/relationships/oleObject" Target="embeddings/oleObject37.bin"/><Relationship Id="rId154" Type="http://schemas.openxmlformats.org/officeDocument/2006/relationships/image" Target="media/image20.wmf"/><Relationship Id="rId155" Type="http://schemas.openxmlformats.org/officeDocument/2006/relationships/image" Target="media/image17.wmf"/><Relationship Id="rId156" Type="http://schemas.openxmlformats.org/officeDocument/2006/relationships/oleObject" Target="embeddings/oleObject38.bin"/><Relationship Id="rId157" Type="http://schemas.openxmlformats.org/officeDocument/2006/relationships/image" Target="media/image21.wmf"/><Relationship Id="rId158" Type="http://schemas.openxmlformats.org/officeDocument/2006/relationships/oleObject" Target="embeddings/oleObject39.bin"/><Relationship Id="rId159" Type="http://schemas.openxmlformats.org/officeDocument/2006/relationships/image" Target="media/image22.wmf"/><Relationship Id="rId160" Type="http://schemas.openxmlformats.org/officeDocument/2006/relationships/image" Target="media/image19.wmf"/><Relationship Id="rId161" Type="http://schemas.openxmlformats.org/officeDocument/2006/relationships/image" Target="media/image23.png"/><Relationship Id="rId162" Type="http://schemas.openxmlformats.org/officeDocument/2006/relationships/image" Target="media/image24.png"/><Relationship Id="rId163" Type="http://schemas.openxmlformats.org/officeDocument/2006/relationships/image" Target="media/image25.png"/><Relationship Id="rId164" Type="http://schemas.openxmlformats.org/officeDocument/2006/relationships/image" Target="media/image26.png"/><Relationship Id="rId165" Type="http://schemas.openxmlformats.org/officeDocument/2006/relationships/image" Target="media/image25.png"/><Relationship Id="rId166" Type="http://schemas.openxmlformats.org/officeDocument/2006/relationships/image" Target="media/image26.png"/><Relationship Id="rId167" Type="http://schemas.openxmlformats.org/officeDocument/2006/relationships/image" Target="media/image23.png"/><Relationship Id="rId168" Type="http://schemas.openxmlformats.org/officeDocument/2006/relationships/image" Target="media/image24.png"/><Relationship Id="rId169" Type="http://schemas.openxmlformats.org/officeDocument/2006/relationships/image" Target="media/image25.png"/><Relationship Id="rId170" Type="http://schemas.openxmlformats.org/officeDocument/2006/relationships/image" Target="media/image25.png"/><Relationship Id="rId171" Type="http://schemas.openxmlformats.org/officeDocument/2006/relationships/image" Target="media/image27.png"/><Relationship Id="rId172" Type="http://schemas.openxmlformats.org/officeDocument/2006/relationships/image" Target="media/image28.png"/><Relationship Id="rId173" Type="http://schemas.openxmlformats.org/officeDocument/2006/relationships/image" Target="media/image29.png"/><Relationship Id="rId174" Type="http://schemas.openxmlformats.org/officeDocument/2006/relationships/image" Target="media/image30.png"/><Relationship Id="rId175" Type="http://schemas.openxmlformats.org/officeDocument/2006/relationships/image" Target="media/image31.png"/><Relationship Id="rId176" Type="http://schemas.openxmlformats.org/officeDocument/2006/relationships/image" Target="media/image27.png"/><Relationship Id="rId177" Type="http://schemas.openxmlformats.org/officeDocument/2006/relationships/image" Target="media/image29.png"/><Relationship Id="rId178" Type="http://schemas.openxmlformats.org/officeDocument/2006/relationships/image" Target="media/image31.png"/><Relationship Id="rId179" Type="http://schemas.openxmlformats.org/officeDocument/2006/relationships/image" Target="media/image30.png"/><Relationship Id="rId180" Type="http://schemas.openxmlformats.org/officeDocument/2006/relationships/image" Target="media/image28.png"/><Relationship Id="rId181" Type="http://schemas.openxmlformats.org/officeDocument/2006/relationships/image" Target="media/image32.wmf"/><Relationship Id="rId182" Type="http://schemas.openxmlformats.org/officeDocument/2006/relationships/image" Target="media/image33.wmf"/><Relationship Id="rId183" Type="http://schemas.openxmlformats.org/officeDocument/2006/relationships/oleObject" Target="embeddings/oleObject40.bin"/><Relationship Id="rId184" Type="http://schemas.openxmlformats.org/officeDocument/2006/relationships/image" Target="media/image34.wmf"/><Relationship Id="rId185" Type="http://schemas.openxmlformats.org/officeDocument/2006/relationships/oleObject" Target="embeddings/oleObject41.bin"/><Relationship Id="rId186" Type="http://schemas.openxmlformats.org/officeDocument/2006/relationships/image" Target="media/image35.wmf"/><Relationship Id="rId187" Type="http://schemas.openxmlformats.org/officeDocument/2006/relationships/header" Target="header1.xml"/><Relationship Id="rId188" Type="http://schemas.openxmlformats.org/officeDocument/2006/relationships/footer" Target="footer1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12:00Z</dcterms:created>
  <dc:creator>Jo Ann Wheeler</dc:creator>
  <dc:description/>
  <cp:keywords/>
  <dc:language>en-US</dc:language>
  <cp:lastModifiedBy>KISD</cp:lastModifiedBy>
  <cp:lastPrinted>2006-06-27T14:39:00Z</cp:lastPrinted>
  <dcterms:modified xsi:type="dcterms:W3CDTF">2008-10-21T20:37:00Z</dcterms:modified>
  <cp:revision>40</cp:revision>
  <dc:subject/>
  <dc:title>Grade 8 Mathematics</dc:title>
</cp:coreProperties>
</file>