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Curriculum Cluste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days: 45 minutes per day</w:t>
            </w:r>
          </w:p>
        </w:tc>
      </w:tr>
      <w:tr>
        <w:trPr>
          <w:trHeight w:val="101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2 Describe the order of events or objects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 problem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7 Describe the relative position of object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900"/>
        <w:gridCol w:w="3773"/>
        <w:gridCol w:w="2347"/>
        <w:gridCol w:w="2610"/>
        <w:gridCol w:w="1170"/>
      </w:tblGrid>
      <w:tr>
        <w:trPr>
          <w:tblHeader w:val="true"/>
          <w:trHeight w:val="32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S Obj.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cope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ict</w:t>
            </w:r>
          </w:p>
        </w:tc>
      </w:tr>
      <w:tr>
        <w:trPr>
          <w:trHeight w:val="1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4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40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30,31,32, {clap}, 34 – Ask the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3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27,28,29, 30 – Ask the students, “What number comes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31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comes before 30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9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relative size of the sets using words such as two less than, two more than, least, greates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tbl>
            <w:tblPr>
              <w:tblW w:w="1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tbl>
            <w:tblPr>
              <w:tblW w:w="1600" w:type="dxa"/>
              <w:jc w:val="left"/>
              <w:tblInd w:w="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Descriptions: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a greater number of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fewer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2 fewer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2 more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five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tbl>
            <w:tblPr>
              <w:tblW w:w="34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2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0" w:name="_1174974870"/>
            <w:bookmarkEnd w:id="0"/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29.95pt" filled="f" o:ole="">
                  <v:imagedata r:id="rId7" o:title=""/>
                </v:shape>
                <o:OLEObject Type="Embed" ProgID="" ShapeID="ole_rId6" DrawAspect="Content" ObjectID="_1481730566" r:id="rId6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29.95pt" filled="f" o:ole="">
                  <v:imagedata r:id="rId9" o:title=""/>
                </v:shape>
                <o:OLEObject Type="Embed" ProgID="" ShapeID="ole_rId8" DrawAspect="Content" ObjectID="_490398169" r:id="rId8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 Three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365" w:hanging="36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ymbolic Answer:  3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365" w:hanging="36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, such as a Part/Part/Whole mat or story mat,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</w:tblGrid>
            <w:tr>
              <w:trPr>
                <w:trHeight w:val="1567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725295" cy="13722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5295" cy="1372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farm had 4 hens.  The farmer brought 1 more hen to the farm.   How many hens are there in all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o represent the hens on the farm, model placing concrete objects such as 4 farm animal counters on the story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93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753235" cy="1431290"/>
                        <wp:effectExtent l="0" t="0" r="0" b="0"/>
                        <wp:docPr id="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3235" cy="143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030605</wp:posOffset>
                            </wp:positionH>
                            <wp:positionV relativeFrom="paragraph">
                              <wp:posOffset>698500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8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9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0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1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55pt;mso-position-vertical-relative:text;margin-left:81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dd 1 more farm animal counter to the story mat to represent the 1 hen that the farmer brought hom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93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753235" cy="143129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3235" cy="143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725805</wp:posOffset>
                            </wp:positionH>
                            <wp:positionV relativeFrom="paragraph">
                              <wp:posOffset>683260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17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8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9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20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21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22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53.8pt;mso-position-vertical-relative:text;margin-left:57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the farm had 4 hens and the farmer brought home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more hen.  The farm now has a total of 5 he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art/Part/Whole Mat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Subtraction Problem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ere were 4 crayons on the desk.  One of the crayons rolled off the desk.  How many crayons are left on the desk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places 4 counters, such as crayons, on the Part/Part/Whole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1082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" w:name="_1174993217"/>
                  <w:bookmarkEnd w:id="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4.75pt;height:43.95pt" filled="f" o:ole="">
                        <v:imagedata r:id="rId32" o:title=""/>
                      </v:shape>
                      <o:OLEObject Type="Embed" ProgID="" ShapeID="ole_rId31" DrawAspect="Content" ObjectID="_830179316" r:id="rId31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4.75pt;height:43.95pt" filled="f" o:ole="">
                        <v:imagedata r:id="rId34" o:title=""/>
                      </v:shape>
                      <o:OLEObject Type="Embed" ProgID="" ShapeID="ole_rId33" DrawAspect="Content" ObjectID="_1311285335" r:id="rId33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4.75pt;height:43.95pt" filled="f" o:ole="">
                        <v:imagedata r:id="rId36" o:title=""/>
                      </v:shape>
                      <o:OLEObject Type="Embed" ProgID="" ShapeID="ole_rId35" DrawAspect="Content" ObjectID="_918984751" r:id="rId3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4.75pt;height:43.95pt" filled="f" o:ole="">
                        <v:imagedata r:id="rId38" o:title=""/>
                      </v:shape>
                      <o:OLEObject Type="Embed" ProgID="" ShapeID="ole_rId37" DrawAspect="Content" ObjectID="_527781860" r:id="rId37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moves 1 counter to one “part” of the Part/Part/Whole mat to represent the 1 crayon that fell off the des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986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4.75pt;height:43.95pt" filled="f" o:ole="">
                        <v:imagedata r:id="rId40" o:title=""/>
                      </v:shape>
                      <o:OLEObject Type="Embed" ProgID="" ShapeID="ole_rId39" DrawAspect="Content" ObjectID="_1379829805" r:id="rId39"/>
                    </w:object>
                  </w:r>
                </w:p>
              </w:tc>
            </w:tr>
            <w:tr>
              <w:trPr>
                <w:trHeight w:val="1082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4.75pt;height:43.95pt" filled="f" o:ole="">
                        <v:imagedata r:id="rId42" o:title=""/>
                      </v:shape>
                      <o:OLEObject Type="Embed" ProgID="" ShapeID="ole_rId41" DrawAspect="Content" ObjectID="_2046728846" r:id="rId41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4.75pt;height:43.95pt" filled="f" o:ole="">
                        <v:imagedata r:id="rId44" o:title=""/>
                      </v:shape>
                      <o:OLEObject Type="Embed" ProgID="" ShapeID="ole_rId43" DrawAspect="Content" ObjectID="_1478911752" r:id="rId43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4.75pt;height:43.95pt" filled="f" o:ole="">
                        <v:imagedata r:id="rId46" o:title=""/>
                      </v:shape>
                      <o:OLEObject Type="Embed" ProgID="" ShapeID="ole_rId45" DrawAspect="Content" ObjectID="_2020696236" r:id="rId4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in the “whole” section of the Part/Part/Whole mat represent the remaining “part” of the “whole” and the crayons that were left on the desk and moves the remaining crayons to the other “part” of the Part/Part/Whole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614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-131" w:right="-9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31" w:right="-9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4.75pt;height:43.95pt" filled="f" o:ole="">
                        <v:imagedata r:id="rId48" o:title=""/>
                      </v:shape>
                      <o:OLEObject Type="Embed" ProgID="" ShapeID="ole_rId47" DrawAspect="Content" ObjectID="_1335114215" r:id="rId47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4.75pt;height:43.95pt" filled="f" o:ole="">
                        <v:imagedata r:id="rId50" o:title=""/>
                      </v:shape>
                      <o:OLEObject Type="Embed" ProgID="" ShapeID="ole_rId49" DrawAspect="Content" ObjectID="_1703369416" r:id="rId49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4.75pt;height:43.95pt" filled="f" o:ole="">
                        <v:imagedata r:id="rId52" o:title=""/>
                      </v:shape>
                      <o:OLEObject Type="Embed" ProgID="" ShapeID="ole_rId51" DrawAspect="Content" ObjectID="_1702531574" r:id="rId51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31" w:right="-9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4.75pt;height:43.95pt" filled="f" o:ole="">
                        <v:imagedata r:id="rId54" o:title=""/>
                      </v:shape>
                      <o:OLEObject Type="Embed" ProgID="" ShapeID="ole_rId53" DrawAspect="Content" ObjectID="_1010613271" r:id="rId53"/>
                    </w:object>
                  </w:r>
                </w:p>
              </w:tc>
            </w:tr>
            <w:tr>
              <w:trPr>
                <w:trHeight w:val="836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ichael had 5 toy cars.  He gave 1 toy car to his sister.  How many toy cars does Michael have left?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 to restate what the problem is about.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out how many toy cars Michael has lef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number of toy cars Michael has left.  We are separating a set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nd the students that they can draw a picture, act out the problem, look for a pattern, and/or use guess and check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use the toy cars from the block center to help me act out the problem.  I am going to start with 5 cars and then I will put 1 away.  The number I have left will be my answ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Is it reasonable to get a larger number than the numbers in the problem when separating sets?”  Prompt the students to explain their think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know I did this correctly because if I have 5 toy cars and I take away 1 toy car, I will have 4 left.  It is reasonable to get 4 because 4 is one less than 5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notebook, or on a piece of paper.  Prompt the students to write (words, pictures, or teacher dictation) an explanation of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1"/>
            </w:tblGrid>
            <w:tr>
              <w:trPr>
                <w:trHeight w:val="1196" w:hRule="atLeast"/>
              </w:trPr>
              <w:tc>
                <w:tcPr>
                  <w:tcW w:w="3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53543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313690" cy="311150"/>
                            <wp:effectExtent l="7620" t="7620" r="7620" b="762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13560" cy="311040"/>
                                      <a:chOff x="0" y="0"/>
                                      <a:chExt cx="313560" cy="31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40" y="0"/>
                                        <a:ext cx="274320" cy="31104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600"/>
                                        <a:ext cx="313560" cy="28440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20.9pt;margin-top:23.1pt;width:24.65pt;height:24.45pt" coordorigin="2418,462" coordsize="493,489">
                            <v:line id="shape_0" from="2460,462" to="2891,951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2418,482" to="2911,929" stroked="t" o:allowincell="t" style="position:absolute;flip:x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2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Teacher Dictation of a Student’s Response:  “I drew a picture of the 5 cars Michael had.  I marked out the 1 car he gave to his sister.  I counted the cars that were left.  Michael has 4 cars left.”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7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an object in a specified posi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Position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Place an object in a specified position such as above, below, on, behind, beside, over, under, next to, in front of, or between another object/set of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lace a pencil on a des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lace their hands above their hea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lace a crayon under their chai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one object in relation to another using informal language such as over, under, above, and below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y his or her thinking using objects, words, pictures, numbers, and technolog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one object in relation to another by using vocabulary such as over, under, above, and below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teacher will place a pencil under a piece of paper that is on top of a desk.  Ask the students to describe the position of the pencil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pencil is under the paper.”  “The pencil is on the desk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Have the students draw a picture of the position of the pencil in relationship to the desk and then use words to describe the loc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ote:  A word wall or chart of positional words can be created to help the students with positional wor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2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language such as before or after to describe relative position in a sequence of events or objec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Position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students a set of objects. Prompt the students to use language such as before, after, or in between to describe the position of a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/>
            </w:pPr>
            <w:r>
              <w:rPr/>
              <w:t>Possible set of objects:</w:t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935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30" w:dyaOrig="915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33pt;height:32.25pt" filled="f" o:ole="">
                        <v:imagedata r:id="rId61" o:title=""/>
                      </v:shape>
                      <o:OLEObject Type="Embed" ProgID="" ShapeID="ole_rId60" DrawAspect="Content" ObjectID="_772039329" r:id="rId60"/>
                    </w:objec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431800" cy="371475"/>
                        <wp:effectExtent l="0" t="0" r="0" b="0"/>
                        <wp:docPr id="3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800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456565" cy="447675"/>
                        <wp:effectExtent l="0" t="0" r="0" b="0"/>
                        <wp:docPr id="3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656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621665" cy="520065"/>
                        <wp:effectExtent l="0" t="0" r="0" b="0"/>
                        <wp:docPr id="3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1665" cy="520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“The heart is after the star.” “The sun is between the banana and the heart.” “The star is before the hear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a Sequence of Ev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students a sequence of events (orally or pictorially). Prompt the students to describe the position of a specific event as coming before or after another one of the events in the sequenc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equence of events -  Oral Descriptio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is morning, I combed my hair, ate breakfast, and then brushed my teeth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after I ate breakfa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Brushed your teeth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before I ate breakfa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Combed your hai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equence of events -  Pictorial Representatio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is is what I did this morn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73075" cy="429260"/>
                        <wp:effectExtent l="0" t="0" r="0" b="0"/>
                        <wp:docPr id="37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2" t="-24" r="-2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429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mbed Hair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9600" cy="458470"/>
                        <wp:effectExtent l="0" t="0" r="0" b="0"/>
                        <wp:docPr id="3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6" t="-22" r="-1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45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te Breakfast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8965" cy="461010"/>
                        <wp:effectExtent l="0" t="0" r="0" b="0"/>
                        <wp:docPr id="3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461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rushed Teeth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after I combed my hai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Ate breakfast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before I brushed my teeth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Ate breakfas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2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the ordinal positions in a sequence such as first, second, third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B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 everyday language to mathematical language to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ing Ordinal Positio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a sequence of objects (orally, pictorially, or concretely), the student will name the ordinal positions of the objects using vocabulary such as first, second, third, fourth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Oral Sequenc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is morning I combed my hair, ate breakfast, and then brushed my teeth.  What did I do first? Second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First, combed hai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cond, ate breakfas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Pictorial Sequenc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This is what I did this morning.  What did I do third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73075" cy="429260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2" t="-24" r="-2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429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mbed Hair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9600" cy="458470"/>
                        <wp:effectExtent l="0" t="0" r="0" b="0"/>
                        <wp:docPr id="41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6" t="-22" r="-1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45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te Breakfast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8965" cy="461010"/>
                        <wp:effectExtent l="0" t="0" r="0" b="0"/>
                        <wp:docPr id="42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461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rushed Teeth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Answer:  Brushed teeth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Concrete Sequenc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lace a comb, then plastic play food, and then a toothbrush in front of the student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happened first?  Second?  Third?”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First, you combed your hair.  Second, you ate breakfast.  Third, you brushed your teeth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Heading8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71"/>
      <w:footerReference w:type="default" r:id="rId72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ossible Scope and Sequence, Kindergarten Mathematics</w:t>
      <w:tab/>
      <w:t>Curriculum Cluster 2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>© 2006 Region 4 Education Service Center. All rights reserved.</w:t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Kindergarten Mathematics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ssible Scope and Sequence</w: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eastAsia="Times New Roman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oleObject" Target="embeddings/oleObject3.bin"/><Relationship Id="rId32" Type="http://schemas.openxmlformats.org/officeDocument/2006/relationships/image" Target="media/image5.wmf"/><Relationship Id="rId33" Type="http://schemas.openxmlformats.org/officeDocument/2006/relationships/oleObject" Target="embeddings/oleObject4.bin"/><Relationship Id="rId34" Type="http://schemas.openxmlformats.org/officeDocument/2006/relationships/image" Target="media/image5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oleObject" Target="embeddings/oleObject6.bin"/><Relationship Id="rId38" Type="http://schemas.openxmlformats.org/officeDocument/2006/relationships/image" Target="media/image5.wmf"/><Relationship Id="rId39" Type="http://schemas.openxmlformats.org/officeDocument/2006/relationships/oleObject" Target="embeddings/oleObject7.bin"/><Relationship Id="rId40" Type="http://schemas.openxmlformats.org/officeDocument/2006/relationships/image" Target="media/image5.wmf"/><Relationship Id="rId41" Type="http://schemas.openxmlformats.org/officeDocument/2006/relationships/oleObject" Target="embeddings/oleObject8.bin"/><Relationship Id="rId42" Type="http://schemas.openxmlformats.org/officeDocument/2006/relationships/image" Target="media/image5.wmf"/><Relationship Id="rId43" Type="http://schemas.openxmlformats.org/officeDocument/2006/relationships/oleObject" Target="embeddings/oleObject9.bin"/><Relationship Id="rId44" Type="http://schemas.openxmlformats.org/officeDocument/2006/relationships/image" Target="media/image5.wmf"/><Relationship Id="rId45" Type="http://schemas.openxmlformats.org/officeDocument/2006/relationships/oleObject" Target="embeddings/oleObject10.bin"/><Relationship Id="rId46" Type="http://schemas.openxmlformats.org/officeDocument/2006/relationships/image" Target="media/image5.wmf"/><Relationship Id="rId47" Type="http://schemas.openxmlformats.org/officeDocument/2006/relationships/oleObject" Target="embeddings/oleObject11.bin"/><Relationship Id="rId48" Type="http://schemas.openxmlformats.org/officeDocument/2006/relationships/image" Target="media/image5.wmf"/><Relationship Id="rId49" Type="http://schemas.openxmlformats.org/officeDocument/2006/relationships/oleObject" Target="embeddings/oleObject12.bin"/><Relationship Id="rId50" Type="http://schemas.openxmlformats.org/officeDocument/2006/relationships/image" Target="media/image5.wmf"/><Relationship Id="rId51" Type="http://schemas.openxmlformats.org/officeDocument/2006/relationships/oleObject" Target="embeddings/oleObject13.bin"/><Relationship Id="rId52" Type="http://schemas.openxmlformats.org/officeDocument/2006/relationships/image" Target="media/image5.wmf"/><Relationship Id="rId53" Type="http://schemas.openxmlformats.org/officeDocument/2006/relationships/oleObject" Target="embeddings/oleObject14.bin"/><Relationship Id="rId54" Type="http://schemas.openxmlformats.org/officeDocument/2006/relationships/image" Target="media/image5.wmf"/><Relationship Id="rId55" Type="http://schemas.openxmlformats.org/officeDocument/2006/relationships/image" Target="media/image6.wmf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6.wmf"/><Relationship Id="rId60" Type="http://schemas.openxmlformats.org/officeDocument/2006/relationships/oleObject" Target="embeddings/oleObject15.bin"/><Relationship Id="rId61" Type="http://schemas.openxmlformats.org/officeDocument/2006/relationships/image" Target="media/image7.wmf"/><Relationship Id="rId62" Type="http://schemas.openxmlformats.org/officeDocument/2006/relationships/image" Target="media/image8.wmf"/><Relationship Id="rId63" Type="http://schemas.openxmlformats.org/officeDocument/2006/relationships/image" Target="media/image9.wmf"/><Relationship Id="rId64" Type="http://schemas.openxmlformats.org/officeDocument/2006/relationships/image" Target="media/image10.wmf"/><Relationship Id="rId65" Type="http://schemas.openxmlformats.org/officeDocument/2006/relationships/image" Target="media/image11.wmf"/><Relationship Id="rId66" Type="http://schemas.openxmlformats.org/officeDocument/2006/relationships/image" Target="media/image12.wmf"/><Relationship Id="rId67" Type="http://schemas.openxmlformats.org/officeDocument/2006/relationships/image" Target="media/image13.wmf"/><Relationship Id="rId68" Type="http://schemas.openxmlformats.org/officeDocument/2006/relationships/image" Target="media/image11.wmf"/><Relationship Id="rId69" Type="http://schemas.openxmlformats.org/officeDocument/2006/relationships/image" Target="media/image12.wmf"/><Relationship Id="rId70" Type="http://schemas.openxmlformats.org/officeDocument/2006/relationships/image" Target="media/image13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00:00Z</dcterms:created>
  <dc:creator>Jo Ann Wheeler</dc:creator>
  <dc:description/>
  <cp:keywords/>
  <dc:language>en-US</dc:language>
  <cp:lastModifiedBy>KISD</cp:lastModifiedBy>
  <cp:lastPrinted>2006-06-27T14:36:00Z</cp:lastPrinted>
  <dcterms:modified xsi:type="dcterms:W3CDTF">2008-08-25T21:02:00Z</dcterms:modified>
  <cp:revision>135</cp:revision>
  <dc:subject/>
  <dc:title>Grade 8 Mathematics</dc:title>
</cp:coreProperties>
</file>