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>
                <w:b/>
                <w:b/>
                <w:bCs/>
              </w:rPr>
            </w:pPr>
            <w:r>
              <w:rPr>
                <w:b/>
                <w:bCs/>
              </w:rPr>
              <w:t>Curriculum Cluster 1</w:t>
            </w:r>
          </w:p>
          <w:p>
            <w:pPr>
              <w:pStyle w:val="Heading9"/>
              <w:rPr/>
            </w:pPr>
            <w:r>
              <w:rPr/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days: 45 minutes per day</w:t>
            </w:r>
          </w:p>
        </w:tc>
      </w:tr>
      <w:tr>
        <w:trPr>
          <w:trHeight w:val="71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.15 Use logical reasoning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1440" w:top="2160" w:footer="432" w:bottom="576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900"/>
        <w:gridCol w:w="3960"/>
        <w:gridCol w:w="2160"/>
        <w:gridCol w:w="2610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3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20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20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10,11,12, {clap}, 14 – Ask the students, “What number did I skip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3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7,8,9,10  – Ask the students, “What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umber comes next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11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number comes before 10?”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Brainstorm classroom situations in which counting occurs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 Counting the number of days that have occurred in the month, the number of seconds it takes to line up at the door, etc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 tools such as real objects, manipulatives, and technology to solve problem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 0-5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real objects or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9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19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</w:tblGrid>
            <w:tr>
              <w:trPr/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t A is larger than Set B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5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four counters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  <w:gridCol w:w="288"/>
              <w:gridCol w:w="465"/>
              <w:gridCol w:w="288"/>
              <w:gridCol w:w="465"/>
              <w:gridCol w:w="288"/>
              <w:gridCol w:w="466"/>
              <w:gridCol w:w="288"/>
            </w:tblGrid>
            <w:tr>
              <w:trPr/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8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card with the digit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 recorded on it.  Prompt the students to use counters to represent the number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0" w:name="_1174974870"/>
            <w:bookmarkEnd w:id="0"/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29.95pt" filled="f" o:ole="">
                  <v:imagedata r:id="rId11" o:title=""/>
                </v:shape>
                <o:OLEObject Type="Embed" ProgID="" ShapeID="ole_rId10" DrawAspect="Content" ObjectID="_1045909604" r:id="rId10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29.95pt" filled="f" o:ole="">
                  <v:imagedata r:id="rId13" o:title=""/>
                </v:shape>
                <o:OLEObject Type="Embed" ProgID="" ShapeID="ole_rId12" DrawAspect="Content" ObjectID="_500963828" r:id="rId12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29.95pt" filled="f" o:ole="">
                  <v:imagedata r:id="rId15" o:title=""/>
                </v:shape>
                <o:OLEObject Type="Embed" ProgID="" ShapeID="ole_rId14" DrawAspect="Content" ObjectID="_999860829" r:id="rId14"/>
              </w:objec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5</w:t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2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"/>
              <w:gridCol w:w="282"/>
              <w:gridCol w:w="424"/>
              <w:gridCol w:w="282"/>
              <w:gridCol w:w="424"/>
              <w:gridCol w:w="282"/>
              <w:gridCol w:w="424"/>
              <w:gridCol w:w="282"/>
              <w:gridCol w:w="424"/>
            </w:tblGrid>
            <w:tr>
              <w:trPr>
                <w:trHeight w:val="144" w:hRule="atLeast"/>
              </w:trPr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82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tabs>
                <w:tab w:val="clear" w:pos="720"/>
                <w:tab w:val="left" w:pos="-108" w:leader="none"/>
              </w:tabs>
              <w:ind w:left="-108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</w:p>
          <w:p>
            <w:pPr>
              <w:pStyle w:val="Achievement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Verbal Answer:  Five counters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ymbolic Answer:  5 counters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5</w:t>
            </w:r>
          </w:p>
          <w:p>
            <w:pPr>
              <w:pStyle w:val="Achievement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 such as a Part/Part/Whole mat or story mat to model an addition problem situation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53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trHeight w:val="610" w:hRule="exac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Kendall had 2 stuffed animals.  Her sister gave her 2 more stuffed animals.  How many stuffed animals does Kendall now have?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stuffed animals model placing counters, such as 2 teddy bear counters, in one “part” of the Part/Part/Whole mat and 2 teddy bear counters in the other “part” of the Part/Part/Whole ma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ince the question asks to find the number of stuffed animals that Kendall has altogether, move the “parts” to the “whole” section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3520" cy="26035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520" cy="260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Kendall started with 2 stuffed animals and her sister gave her 2 more stuffed animals. Kendall now has a total of 4 stuffed animals.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Possible Story Mat:</w:t>
            </w:r>
          </w:p>
          <w:tbl>
            <w:tblPr>
              <w:tblW w:w="30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7"/>
            </w:tblGrid>
            <w:tr>
              <w:trPr>
                <w:trHeight w:val="1935" w:hRule="atLeast"/>
              </w:trPr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524635" cy="123761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635" cy="1237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A farmer had 5 cows.  He gave 3 cows to his cousin. How many cows does the farmer now have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 student places 5 counters on a story ma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7"/>
            </w:tblGrid>
            <w:tr>
              <w:trPr>
                <w:trHeight w:val="1814" w:hRule="atLeast"/>
              </w:trPr>
              <w:tc>
                <w:tcPr>
                  <w:tcW w:w="3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677035" cy="1319530"/>
                        <wp:effectExtent l="0" t="0" r="0" b="0"/>
                        <wp:docPr id="16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7035" cy="1319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631190</wp:posOffset>
                            </wp:positionH>
                            <wp:positionV relativeFrom="paragraph">
                              <wp:posOffset>438785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1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18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19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0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1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22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34.55pt;mso-position-vertical-relative:text;margin-left:49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3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4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5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6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2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takes 3 counters off of the story mat to represent the 3 cows the farmer gave to his cousin.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603250</wp:posOffset>
                            </wp:positionV>
                            <wp:extent cx="718820" cy="762000"/>
                            <wp:effectExtent l="9525" t="7620" r="9525" b="762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718920" cy="762120"/>
                                      <a:chOff x="0" y="0"/>
                                      <a:chExt cx="71892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656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41904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3080" y="0"/>
                                        <a:ext cx="285840" cy="343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4920" y="0"/>
                                          <a:ext cx="22860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840"/>
                                          <a:ext cx="28584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5.1pt;margin-top:47.5pt;width:56.55pt;height:59.95pt" coordorigin="1302,950" coordsize="1131,1199">
                            <v:group id="shape_0" style="position:absolute;left:1302;top:976;width:449;height:539">
                              <v:line id="shape_0" from="1357,976" to="1716,1515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302,1015" to="1751,1482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309;top:1610;width:449;height:539">
                              <v:line id="shape_0" from="1364,1610" to="1723,214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309,1649" to="1758,2116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984;top:950;width:449;height:539">
                              <v:line id="shape_0" from="2039,950" to="2398,148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984,989" to="2433,1456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  <w:drawing>
                      <wp:inline distT="0" distB="0" distL="0" distR="0">
                        <wp:extent cx="1753235" cy="1431290"/>
                        <wp:effectExtent l="0" t="0" r="0" b="0"/>
                        <wp:docPr id="2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688340</wp:posOffset>
                            </wp:positionH>
                            <wp:positionV relativeFrom="paragraph">
                              <wp:posOffset>52705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30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1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2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3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4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4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0835" cy="419735"/>
                                              <wp:effectExtent l="0" t="0" r="0" b="0"/>
                                              <wp:docPr id="35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13" t="-10" r="-13" b="-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0835" cy="4197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41.5pt;mso-position-vertical-relative:text;margin-left:54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835" cy="419735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835" cy="41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cows that the farmer has left.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Problem 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Clarissa has 1 sister and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 brothers.  How many sisters and brothers does Clarissa have? 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are we trying to find out?”</w:t>
            </w:r>
          </w:p>
          <w:p>
            <w:pPr>
              <w:pStyle w:val="Achievement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how many sisters and brothers Clarissa has.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sisters and brothers she has.  We are joining sets.”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draw a picture of her sister and her two brothers and count to see how many children there are.”</w:t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" w:name="_1174979790"/>
                  <w:bookmarkEnd w:id="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780" w:dyaOrig="141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30.3pt;height:54.75pt" filled="f" o:ole="">
                        <v:imagedata r:id="rId48" o:title=""/>
                      </v:shape>
                      <o:OLEObject Type="Embed" ProgID="" ShapeID="ole_rId47" DrawAspect="Content" ObjectID="_1072965729" r:id="rId47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bookmarkStart w:id="2" w:name="_1174979724"/>
                  <w:bookmarkEnd w:id="2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7.7pt;height:74.25pt" filled="f" o:ole="">
                        <v:imagedata r:id="rId50" o:title=""/>
                      </v:shape>
                      <o:OLEObject Type="Embed" ProgID="" ShapeID="ole_rId49" DrawAspect="Content" ObjectID="_1890653626" r:id="rId49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4.3pt;height:65.25pt" filled="f" o:ole="">
                        <v:imagedata r:id="rId52" o:title=""/>
                      </v:shape>
                      <o:OLEObject Type="Embed" ProgID="" ShapeID="ole_rId51" DrawAspect="Content" ObjectID="_1334447545" r:id="rId51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when separating sets?”   </w:t>
            </w:r>
          </w:p>
          <w:p>
            <w:pPr>
              <w:pStyle w:val="Achievement"/>
              <w:ind w:left="7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pt the students to explain their thinking.</w:t>
            </w:r>
          </w:p>
          <w:p>
            <w:pPr>
              <w:pStyle w:val="Achievemen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I know I did this correctly because 1 sister and h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 brothers make 3.  It is reasonable to get 3 because 3 is 1 more than 2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in a notebook, or on a piece of paper.  Prompt the students to use pictures and/or teacher dictation to explain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/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780" w:dyaOrig="141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30.3pt;height:54.75pt" filled="f" o:ole="">
                        <v:imagedata r:id="rId54" o:title=""/>
                      </v:shape>
                      <o:OLEObject Type="Embed" ProgID="" ShapeID="ole_rId53" DrawAspect="Content" ObjectID="_981619374" r:id="rId5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5" coordsize="21600,21600" o:spt="ole_rId5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" type="_x0000_tole_rId55" style="width:27.7pt;height:74.25pt" filled="f" o:ole="">
                        <v:imagedata r:id="rId56" o:title=""/>
                      </v:shape>
                      <o:OLEObject Type="Embed" ProgID="" ShapeID="ole_rId55" DrawAspect="Content" ObjectID="_2028701433" r:id="rId5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75" w:dyaOrig="1800">
                      <v:shapetype id="_x0000_tole_rId57" coordsize="21600,21600" o:spt="ole_rId5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" type="_x0000_tole_rId57" style="width:24.3pt;height:65.25pt" filled="f" o:ole="">
                        <v:imagedata r:id="rId58" o:title=""/>
                      </v:shape>
                      <o:OLEObject Type="Embed" ProgID="" ShapeID="ole_rId57" DrawAspect="Content" ObjectID="_2056668496" r:id="rId57"/>
                    </w:object>
                  </w:r>
                </w:p>
              </w:tc>
            </w:tr>
          </w:tbl>
          <w:p>
            <w:pPr>
              <w:pStyle w:val="Achievemen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To find the answer, I counted the number of people I drew.  Clarissa has 3 sisters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nd brothers in all.”   </w:t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88" w:hRule="atLeast"/>
          <w:cantSplit w:val="true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Underlying Processes and Mathematical Too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1440" w:top="2160" w:footer="432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Kindergarten Mathematics</w:t>
      <w:tab/>
      <w:t>Curriculum Cluster 1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1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1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Kindergarten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/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oleObject" Target="embeddings/oleObject4.bin"/><Relationship Id="rId48" Type="http://schemas.openxmlformats.org/officeDocument/2006/relationships/image" Target="media/image6.wmf"/><Relationship Id="rId49" Type="http://schemas.openxmlformats.org/officeDocument/2006/relationships/oleObject" Target="embeddings/oleObject5.bin"/><Relationship Id="rId50" Type="http://schemas.openxmlformats.org/officeDocument/2006/relationships/image" Target="media/image7.wmf"/><Relationship Id="rId51" Type="http://schemas.openxmlformats.org/officeDocument/2006/relationships/oleObject" Target="embeddings/oleObject6.bin"/><Relationship Id="rId52" Type="http://schemas.openxmlformats.org/officeDocument/2006/relationships/image" Target="media/image7.wmf"/><Relationship Id="rId53" Type="http://schemas.openxmlformats.org/officeDocument/2006/relationships/oleObject" Target="embeddings/oleObject7.bin"/><Relationship Id="rId54" Type="http://schemas.openxmlformats.org/officeDocument/2006/relationships/image" Target="media/image6.wmf"/><Relationship Id="rId55" Type="http://schemas.openxmlformats.org/officeDocument/2006/relationships/oleObject" Target="embeddings/oleObject8.bin"/><Relationship Id="rId56" Type="http://schemas.openxmlformats.org/officeDocument/2006/relationships/image" Target="media/image7.wmf"/><Relationship Id="rId57" Type="http://schemas.openxmlformats.org/officeDocument/2006/relationships/oleObject" Target="embeddings/oleObject9.bin"/><Relationship Id="rId58" Type="http://schemas.openxmlformats.org/officeDocument/2006/relationships/image" Target="media/image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7:59:00Z</dcterms:created>
  <dc:creator>Jo Ann Wheeler</dc:creator>
  <dc:description/>
  <cp:keywords/>
  <dc:language>en-US</dc:language>
  <cp:lastModifiedBy>KISD</cp:lastModifiedBy>
  <cp:lastPrinted>2006-06-27T15:53:00Z</cp:lastPrinted>
  <dcterms:modified xsi:type="dcterms:W3CDTF">2008-08-25T21:01:00Z</dcterms:modified>
  <cp:revision>112</cp:revision>
  <dc:subject/>
  <dc:title>Grade 8 Mathematics</dc:title>
</cp:coreProperties>
</file>