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9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9"/>
              <w:rPr/>
            </w:pPr>
            <w:r>
              <w:rPr/>
              <w:t>Kindergarten - Curriculum Cluster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asur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5 days: 1 – 1 ½ hours per day       </w:t>
            </w:r>
          </w:p>
        </w:tc>
      </w:tr>
      <w:tr>
        <w:trPr>
          <w:trHeight w:val="305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ind w:left="545" w:hanging="54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.10 Directly compare the attributes of length, area, weight/mass, capacity and/or relative temperature. Use comparative language to solve problems and answer questions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.11 Use time to describe, compare, and order events and situation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3 Apply Kindergarten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4 Communicate about Kindergarten mathematics using informal language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.15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0"/>
        <w:gridCol w:w="1080"/>
        <w:gridCol w:w="3960"/>
        <w:gridCol w:w="1800"/>
        <w:gridCol w:w="2160"/>
        <w:gridCol w:w="3060"/>
      </w:tblGrid>
      <w:tr>
        <w:trPr>
          <w:tblHeader w:val="true"/>
          <w:trHeight w:val="32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S Obj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al Scope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sible Resources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Instru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Assess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SD Suggested Resources</w:t>
            </w:r>
          </w:p>
        </w:tc>
      </w:tr>
      <w:tr>
        <w:trPr>
          <w:trHeight w:val="18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0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situations or objects according to relative temperature (hotter/colder than, or the same as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ring Temperatur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situations according to relative temperature, such as hotter/colder than, or the same a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pictures of two different situation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4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  <w:gridCol w:w="1728"/>
            </w:tblGrid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774700" cy="6254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4700" cy="625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730885" cy="5651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0885" cy="565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In which situation is the temperature hotte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“The kids playing in the beach water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In which other situation would the temperature be the same as the kids playing in the beach wate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ssible Answer:   “A 4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of July party in Texas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In which situation is the temperature colde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“The snowman in the forest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In which situation is the temperature about the same as the snowman in the fores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The freezer at home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objects according to relative temperature such as hotter/colder than, or the same as.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isplay a glass of ice cubes and a bowl of warm soup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4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  <w:gridCol w:w="1728"/>
            </w:tblGrid>
            <w:tr>
              <w:trPr>
                <w:trHeight w:val="1728" w:hRule="exac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bookmarkStart w:id="0" w:name="_1175419818"/>
                  <w:bookmarkEnd w:id="0"/>
                  <w:r>
                    <w:rPr>
                      <w:rFonts w:cs="Arial" w:ascii="Arial" w:hAnsi="Arial"/>
                      <w:sz w:val="20"/>
                    </w:rPr>
                    <w:object w:dxaOrig="375" w:dyaOrig="525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9.35pt;height:53.25pt" filled="f" o:ole="">
                        <v:imagedata r:id="rId5" o:title=""/>
                      </v:shape>
                      <o:OLEObject Type="Embed" ProgID="" ShapeID="ole_rId4" DrawAspect="Content" ObjectID="_1034615085" r:id="rId4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Glass of Ice Cubes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bookmarkStart w:id="1" w:name="_1175420059"/>
                  <w:bookmarkEnd w:id="1"/>
                  <w:r>
                    <w:rPr>
                      <w:rFonts w:cs="Arial" w:ascii="Arial" w:hAnsi="Arial"/>
                      <w:sz w:val="20"/>
                    </w:rPr>
                    <w:object w:dxaOrig="1410" w:dyaOrig="1035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59.95pt;height:44pt" filled="f" o:ole="">
                        <v:imagedata r:id="rId7" o:title=""/>
                      </v:shape>
                      <o:OLEObject Type="Embed" ProgID="" ShapeID="ole_rId6" DrawAspect="Content" ObjectID="_1911382834" r:id="rId6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Bowl of Warm Soup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feel the outside of each object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item is hotter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“The bowl of warm soup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is another item that is about the same temperature as the warm soup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My bath water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item is colde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“The glass of ice cubes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sk the students, “What is another item that is about the same temperature of the glass of ice cubes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ssible Answer:  “A popsicle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S Clarifying Activities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8">
              <w:r>
                <w:rPr>
                  <w:rStyle w:val="InternetLink"/>
                  <w:b/>
                  <w:sz w:val="18"/>
                  <w:szCs w:val="18"/>
                </w:rPr>
                <w:t>http://www.utdanacenter.org/mathtoolkit/instruction/activities/k.php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ins w:id="2" w:author="KISD" w:date="2008-11-18T09:55:00Z"/>
              </w:rPr>
            </w:pPr>
            <w:ins w:id="0" w:author="KISD" w:date="2008-11-18T09:55:00Z">
              <w:r>
                <w:rPr>
                  <w:b/>
                  <w:sz w:val="18"/>
                  <w:szCs w:val="18"/>
                </w:rPr>
                <w:t xml:space="preserve">Math Their Way Newsletter:     </w:t>
              </w:r>
            </w:ins>
            <w:hyperlink r:id="rId9">
              <w:ins w:id="1" w:author="KISD" w:date="2008-11-18T09:55:00Z">
                <w:r>
                  <w:rPr>
                    <w:rStyle w:val="InternetLink"/>
                    <w:b/>
                    <w:sz w:val="18"/>
                    <w:szCs w:val="18"/>
                  </w:rPr>
                  <w:t>http://www.center.edu/NEWSLETTER/newsletter.shtml</w:t>
                </w:r>
              </w:ins>
            </w:hyperlink>
          </w:p>
          <w:p>
            <w:pPr>
              <w:pStyle w:val="Normal"/>
              <w:rPr>
                <w:b/>
                <w:b/>
                <w:sz w:val="18"/>
                <w:szCs w:val="18"/>
                <w:ins w:id="4" w:author="KISD" w:date="2008-11-18T09:55:00Z"/>
              </w:rPr>
            </w:pPr>
            <w:ins w:id="3" w:author="KISD" w:date="2008-11-18T09:55:00Z">
              <w:r>
                <w:rPr>
                  <w:b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" w:author="KISD" w:date="2008-11-18T09:55:00Z">
              <w:r>
                <w:rPr>
                  <w:b/>
                  <w:sz w:val="18"/>
                  <w:szCs w:val="18"/>
                </w:rPr>
                <w:t>K-2 Assessments:</w:t>
              </w:r>
            </w:ins>
            <w:ins w:id="6" w:author="KISD" w:date="2008-11-18T09:55:00Z">
              <w:r>
                <w:rPr>
                  <w:sz w:val="18"/>
                  <w:szCs w:val="18"/>
                </w:rPr>
                <w:t xml:space="preserve">     </w:t>
              </w:r>
            </w:ins>
            <w:hyperlink r:id="rId10">
              <w:ins w:id="7" w:author="KISD" w:date="2008-11-18T09:55:00Z">
                <w:r>
                  <w:rPr>
                    <w:rStyle w:val="InternetLink"/>
                    <w:sz w:val="18"/>
                    <w:szCs w:val="18"/>
                  </w:rPr>
                  <w:t>http://www.tea.state.tx.us/math/diagnostic/k2Assessments.htm</w:t>
                </w:r>
              </w:ins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Math TEKS Connections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http://www.tea.state.tx.us/math/training/materials/MTC/index.htm</w:t>
              </w:r>
            </w:hyperlink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  <w:ins w:id="9" w:author="KISD" w:date="2008-11-18T09:55:00Z"/>
              </w:rPr>
            </w:pPr>
            <w:ins w:id="8" w:author="KISD" w:date="2008-11-18T09:55:00Z">
              <w:r>
                <w:rPr>
                  <w:rFonts w:cs="Courier New" w:ascii="Courier New" w:hAnsi="Courier New"/>
                  <w:color w:val="000000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10" w:author="KISD" w:date="2008-11-18T09:55:00Z">
              <w:r>
                <w:rPr>
                  <w:b/>
                  <w:sz w:val="18"/>
                  <w:szCs w:val="18"/>
                </w:rPr>
                <w:t>Illuminations:</w:t>
              </w:r>
            </w:ins>
            <w:ins w:id="11" w:author="KISD" w:date="2008-11-18T09:55:00Z">
              <w:r>
                <w:rPr>
                  <w:sz w:val="18"/>
                  <w:szCs w:val="18"/>
                </w:rPr>
                <w:t xml:space="preserve">     </w:t>
              </w:r>
            </w:ins>
            <w:hyperlink r:id="rId12">
              <w:ins w:id="12" w:author="KISD" w:date="2008-11-18T09:55:00Z">
                <w:r>
                  <w:rPr>
                    <w:rStyle w:val="InternetLink"/>
                    <w:sz w:val="18"/>
                    <w:szCs w:val="18"/>
                  </w:rPr>
                  <w:t>http://illuminations.nctm.org/</w:t>
                </w:r>
              </w:ins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w:anchor="_Describe,_Compare_and">
              <w:r>
                <w:rPr>
                  <w:rStyle w:val="InternetLink"/>
                  <w:sz w:val="20"/>
                  <w:szCs w:val="20"/>
                </w:rPr>
                <w:t>Describe, Compare and Order Event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pter  9</w:t>
            </w:r>
          </w:p>
        </w:tc>
      </w:tr>
      <w:tr>
        <w:trPr>
          <w:trHeight w:val="11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1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events according to duration such as more time than or less time tha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ring Events According to Their Duration of Tim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are events to determine which event takes more time than the other or which event takes less time than the other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or describe two even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Events</w:t>
            </w:r>
          </w:p>
          <w:tbl>
            <w:tblPr>
              <w:tblW w:w="31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9"/>
              <w:gridCol w:w="1579"/>
            </w:tblGrid>
            <w:tr>
              <w:trPr>
                <w:trHeight w:val="1250" w:hRule="atLeast"/>
              </w:trPr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108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685165" cy="50927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3" t="-32" r="-23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165" cy="5092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108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ie Shoe Laces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785495" cy="54102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0" t="-29" r="-2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5495" cy="541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ake a Nap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event takes more tim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Take a nap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event takes less tim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ie shoe laces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 to name events that take less time or more time than a certain event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events take more time than getting to school?”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 Watching a movie, sleeping at night, or driving to my grandma’s house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events take less time than getting to school?”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 Eating an apple, making an ice-cream sundae, or brushing my doll’s hair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1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quence events (up to three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5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Justify his or her thinking using objects, words, pictures, numbers, and technology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quencing Even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quence or order up to </w:t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3 events according to what </w:t>
              <w:tab/>
              <w:t xml:space="preserve">comes first, next, and last.  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 to describe the events of their school day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did you do when you first got to school?  What did you do next? What is the last thing you do each day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  Answers may vary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Give the students pictures of events performed during a school day and prompt the students to order the pictures according to what they do first, next, and las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Events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8"/>
              <w:gridCol w:w="1178"/>
              <w:gridCol w:w="1179"/>
            </w:tblGrid>
            <w:tr>
              <w:trPr/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2" w:name="_1172665281"/>
                  <w:bookmarkEnd w:id="2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960" w:dyaOrig="735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48pt;height:36.75pt" filled="f" o:ole="">
                        <v:imagedata r:id="rId16" o:title=""/>
                      </v:shape>
                      <o:OLEObject Type="Embed" ProgID="" ShapeID="ole_rId15" DrawAspect="Content" ObjectID="_1230246742" r:id="rId15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Eat lunch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09600" cy="58864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0" t="-20" r="-20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588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Get on the bus to go home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08330" cy="55181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330" cy="551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Have math class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In what order did you put the events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 Answers may vary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1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 a calendar using days, weeks, and month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mathematics in everyday situa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ify Parts of a Calendar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dentify parts of a calendar such as where the name of the month, the days of the week, and the dates are located. 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/recall the months of the year.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/recall the days of the week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ading a Calendar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ad a calendar using the month, the day of the week, and the date. 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jc w:val="center"/>
              <w:rPr/>
            </w:pPr>
            <w:r>
              <w:rPr/>
              <w:t>Possible Calendar</w:t>
            </w:r>
          </w:p>
          <w:tbl>
            <w:tblPr>
              <w:tblW w:w="3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432"/>
              <w:gridCol w:w="504"/>
              <w:gridCol w:w="533"/>
              <w:gridCol w:w="504"/>
              <w:gridCol w:w="504"/>
              <w:gridCol w:w="612"/>
            </w:tblGrid>
            <w:tr>
              <w:trPr>
                <w:cantSplit w:val="true"/>
              </w:trPr>
              <w:tc>
                <w:tcPr>
                  <w:tcW w:w="351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February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Sunday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Monda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Tuesday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Wednesda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Thursda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Friday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Saturday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4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5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6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7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8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9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0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1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2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3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4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5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6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7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715</wp:posOffset>
                            </wp:positionH>
                            <wp:positionV relativeFrom="paragraph">
                              <wp:posOffset>-6985</wp:posOffset>
                            </wp:positionV>
                            <wp:extent cx="163830" cy="133985"/>
                            <wp:effectExtent l="8255" t="8890" r="8890" b="825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3800" cy="1339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0.45pt;margin-top:-0.55pt;width:12.85pt;height:10.5pt;mso-wrap-style:none;v-text-anchor:middle">
                            <v:fill o:detectmouseclick="t" on="false"/>
                            <v:stroke color="black" weight="1584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18"/>
                    </w:rPr>
                    <w:t>18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9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0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1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2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3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4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5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6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7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8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day of the week is it?”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ursday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month does the calendar represent?”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February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date is circled on the calendar?”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18, the 18th 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can we describe the date?”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ursday, February 18th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 a calendar using week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Calendar</w:t>
            </w:r>
          </w:p>
          <w:tbl>
            <w:tblPr>
              <w:tblW w:w="3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432"/>
              <w:gridCol w:w="504"/>
              <w:gridCol w:w="533"/>
              <w:gridCol w:w="504"/>
              <w:gridCol w:w="504"/>
              <w:gridCol w:w="612"/>
            </w:tblGrid>
            <w:tr>
              <w:trPr>
                <w:cantSplit w:val="true"/>
              </w:trPr>
              <w:tc>
                <w:tcPr>
                  <w:tcW w:w="351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February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Sunday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Monda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Tuesday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Wednesda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Thursda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Friday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Saturday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4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5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6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7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8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9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0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1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2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3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4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5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6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7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8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9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0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1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2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3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4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5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6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7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8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is the first full week (Sunday-Saturday) of the month?”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nswer:  February 7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through the 13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. 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This type of question reinforces the concept of ordinal numbers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8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easur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Curriculum-Based Assessment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4"/>
        <w:rPr>
          <w:color w:val="3366FF"/>
        </w:rPr>
      </w:pPr>
      <w:bookmarkStart w:id="3" w:name="_Describe,_Compare_and"/>
      <w:bookmarkEnd w:id="3"/>
      <w:r>
        <w:rPr>
          <w:color w:val="3366FF"/>
        </w:rPr>
        <w:t>Describe, Compare and Order Events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Header"/>
        <w:rPr/>
      </w:pPr>
      <w:r>
        <w:rPr>
          <w:b/>
        </w:rPr>
        <w:t>1. Math Their Way Newsletter</w:t>
      </w:r>
      <w:r>
        <w:rPr/>
        <w:t>, Chapter 4: The Opening, P4.1-4.14, notes: patterns are found in most calendar activities pgs 4.4-4.5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</w:rPr>
        <w:t>2. Calendar: Investigation</w:t>
      </w:r>
      <w:r>
        <w:rPr/>
        <w:t xml:space="preserve"> 3 TERC: Math Thinking in Kindergarten p. 40 – 47; About Classroom Routines/Calendar p. 70 – 71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</w:rPr>
        <w:t>3. Temperature, Making Connections with Measurement</w:t>
      </w:r>
      <w:r>
        <w:rPr/>
        <w:t>, Grade K TEKS (Region 4), p. 119-143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</w:rPr>
        <w:t>4. Duration/How Much Time?,</w:t>
      </w:r>
      <w:r>
        <w:rPr/>
        <w:t xml:space="preserve"> Math Their Way/Box It &amp; Bag It, p. 123/ p. 14 (concrete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</w:rPr>
        <w:t>5. The Long and the Short of It</w:t>
      </w:r>
      <w:r>
        <w:rPr/>
        <w:t>, Primarily Time and Money, p. 1-3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</w:rPr>
        <w:t>6. Before and After</w:t>
      </w:r>
      <w:r>
        <w:rPr/>
        <w:t>, Primarily Time and Money, p. 4-6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</w:rPr>
        <w:t>7. Hour by Hour</w:t>
      </w:r>
      <w:r>
        <w:rPr/>
        <w:t>, Primarily Time and Money, p. 7- 9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</w:rPr>
        <w:t>8. Hands on the Hour</w:t>
      </w:r>
      <w:r>
        <w:rPr/>
        <w:t>, Primarily Time and Money, p. 10- 11</w:t>
      </w:r>
    </w:p>
    <w:sectPr>
      <w:headerReference w:type="default" r:id="rId19"/>
      <w:footerReference w:type="default" r:id="rId20"/>
      <w:type w:val="nextPage"/>
      <w:pgSz w:orient="landscape" w:w="15840" w:h="12240"/>
      <w:pgMar w:left="1440" w:right="1440" w:gutter="0" w:header="1440" w:top="2160" w:footer="432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ab/>
      <w:t>Curriculum Cluster 8</w:t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>
        <w:rFonts w:cs="Tahoma" w:ascii="Tahoma" w:hAnsi="Tahoma"/>
        <w:sz w:val="20"/>
      </w:rPr>
      <w:tab/>
    </w:r>
    <w:r>
      <w:rPr>
        <w:rStyle w:val="PageNumber"/>
        <w:rFonts w:cs="Tahoma" w:ascii="Tahoma" w:hAnsi="Tahoma"/>
        <w:sz w:val="20"/>
      </w:rPr>
      <w:t xml:space="preserve">Page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9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 xml:space="preserve"> of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9</w:t>
    </w:r>
    <w:r>
      <w:rPr>
        <w:rStyle w:val="PageNumber"/>
        <w:sz w:val="20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eastAsia="Times New Roman" w:cs="Aria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i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character" w:styleId="KISD">
    <w:name w:val="KISD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ind w:left="37" w:hanging="0"/>
    </w:pPr>
    <w:rPr>
      <w:rFonts w:ascii="Arial" w:hAnsi="Arial" w:cs="Arial"/>
      <w:bCs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www.utdanacenter.org/mathtoolkit/instruction/activities/k.php" TargetMode="External"/><Relationship Id="rId9" Type="http://schemas.openxmlformats.org/officeDocument/2006/relationships/hyperlink" Target="http://www.center.edu/NEWSLETTER/newsletter.shtml" TargetMode="External"/><Relationship Id="rId10" Type="http://schemas.openxmlformats.org/officeDocument/2006/relationships/hyperlink" Target="http://www.tea.state.tx.us/math/diagnostic/k2Assessments.htm" TargetMode="External"/><Relationship Id="rId11" Type="http://schemas.openxmlformats.org/officeDocument/2006/relationships/hyperlink" Target="http://www.tea.state.tx.us/math/training/materials/MTC/index.htm" TargetMode="External"/><Relationship Id="rId12" Type="http://schemas.openxmlformats.org/officeDocument/2006/relationships/hyperlink" Target="http://illuminations.nctm.org/" TargetMode="External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oleObject" Target="embeddings/oleObject3.bin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0:08:00Z</dcterms:created>
  <dc:creator>Jo Ann Wheeler</dc:creator>
  <dc:description/>
  <cp:keywords/>
  <dc:language>en-US</dc:language>
  <cp:lastModifiedBy>KISD</cp:lastModifiedBy>
  <cp:lastPrinted>2006-06-27T14:45:00Z</cp:lastPrinted>
  <dcterms:modified xsi:type="dcterms:W3CDTF">2009-04-02T13:32:00Z</dcterms:modified>
  <cp:revision>31</cp:revision>
  <dc:subject/>
  <dc:title>Grade 8 Mathematics</dc:title>
</cp:coreProperties>
</file>