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urriculum Cluste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 days: 45 minutes per day</w:t>
            </w:r>
          </w:p>
        </w:tc>
      </w:tr>
      <w:tr>
        <w:trPr>
          <w:trHeight w:val="98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szCs w:val="20"/>
              </w:rPr>
              <w:t>4.1</w:t>
              <w:tab/>
              <w:t>Use place value to represent whole numbers and decimals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0"/>
              </w:rPr>
              <w:tab/>
              <w:t>Add and subtract to solve meaningful problems involving whole numbers and decimals.</w:t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hanging="0"/>
              <w:rPr/>
            </w:pPr>
            <w:r>
              <w:rPr>
                <w:rFonts w:cs="Arial" w:ascii="Arial" w:hAnsi="Arial"/>
                <w:szCs w:val="20"/>
              </w:rPr>
              <w:tab/>
              <w:t>Estimate to determine reasonable results.</w:t>
            </w:r>
          </w:p>
          <w:p>
            <w:pPr>
              <w:pStyle w:val="Caption"/>
              <w:numPr>
                <w:ilvl w:val="1"/>
                <w:numId w:val="7"/>
              </w:numPr>
              <w:ind w:left="540" w:right="4320" w:hanging="540"/>
              <w:jc w:val="left"/>
              <w:rPr>
                <w:sz w:val="20"/>
              </w:rPr>
            </w:pPr>
            <w:r>
              <w:rPr>
                <w:sz w:val="20"/>
              </w:rPr>
              <w:t>Recognize the connection between numbers and their properties and points on a line.</w:t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  <w:szCs w:val="20"/>
              </w:rPr>
              <w:t>4.14   Apply Grade 4 mathematics to solve problems connected to everyday experiences and activities in and outside of schoo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15   Communicate about Grade 4 mathematic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2" w:name="OLE_LINK2"/>
            <w:bookmarkStart w:id="3" w:name="OLE_LINK1"/>
            <w:r>
              <w:rPr>
                <w:rFonts w:cs="Arial" w:ascii="Arial" w:hAnsi="Arial"/>
                <w:sz w:val="20"/>
                <w:szCs w:val="20"/>
              </w:rPr>
              <w:t>4.16   Use logical reasoning.</w:t>
            </w:r>
            <w:bookmarkEnd w:id="2"/>
            <w:bookmarkEnd w:id="3"/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404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0"/>
        <w:gridCol w:w="901"/>
        <w:gridCol w:w="3780"/>
        <w:gridCol w:w="2340"/>
        <w:gridCol w:w="2610"/>
        <w:gridCol w:w="1171"/>
      </w:tblGrid>
      <w:tr>
        <w:trPr>
          <w:tblHeader w:val="true"/>
          <w:trHeight w:val="18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KS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S Obj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al Scope</w:t>
            </w:r>
          </w:p>
        </w:tc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Possible Resources</w:t>
            </w:r>
          </w:p>
        </w:tc>
      </w:tr>
      <w:tr>
        <w:trPr>
          <w:tblHeader w:val="true"/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rict</w:t>
            </w:r>
          </w:p>
        </w:tc>
      </w:tr>
      <w:tr>
        <w:trPr>
          <w:trHeight w:val="37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3"/>
              </w:rPr>
            </w:pPr>
            <w:r>
              <w:rPr>
                <w:rFonts w:cs="Arial" w:ascii="Arial" w:hAnsi="Arial"/>
                <w:b/>
                <w:bCs/>
                <w:sz w:val="20"/>
                <w:szCs w:val="23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place value to read, write, compare, and order whole numbers through 999,999,999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3"/>
                <w:u w:val="single"/>
              </w:rPr>
            </w:pPr>
            <w:r>
              <w:rPr>
                <w:rFonts w:cs="Arial" w:ascii="Arial" w:hAnsi="Arial"/>
                <w:sz w:val="20"/>
                <w:szCs w:val="23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Place Value: Whole Numb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and write whole numbers through </w:t>
            </w:r>
            <w:r>
              <w:rPr>
                <w:rFonts w:cs="Arial" w:ascii="Arial" w:hAnsi="Arial"/>
                <w:szCs w:val="20"/>
              </w:rPr>
              <w:t>999,999,999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se a model to recognize patterns in representations of place valu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Exampl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2253615" cy="1096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elate patterns in model to place value chart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xample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ind w:left="-115" w:right="-115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39975" cy="1323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97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elate patterns in models to similar patterns in standard and word form of whole numbers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Groups of three digits (periods)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ommas between periods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nes, tens, hundreds repeated in each period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Comma follows the name of each period in word form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Ask the students, “How can the number one million, six thousand, three hundred eighty-nine be written in standard form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4B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problems that incorporate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rompt the students to place the digits in the appropriate period and then combine the periods to form the whole number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>Example:</w:t>
            </w:r>
          </w:p>
          <w:tbl>
            <w:tblPr>
              <w:tblW w:w="3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"/>
              <w:gridCol w:w="589"/>
              <w:gridCol w:w="590"/>
              <w:gridCol w:w="1768"/>
            </w:tblGrid>
            <w:tr>
              <w:trPr>
                <w:cantSplit w:val="true"/>
              </w:trPr>
              <w:tc>
                <w:tcPr>
                  <w:tcW w:w="1768" w:type="dxa"/>
                  <w:gridSpan w:val="3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ord For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illions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ne million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9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ousands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ix thousand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58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59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7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nits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hree hundred eighty-nin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</w:t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swer: 1,006,389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value of each digit in a whole number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Use an instructional strategy such as a place value chart to determine the value of each digit within a number. 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xampl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Ask the students, “What is the value of the digit 7 in the number 2,0</w:t>
            </w:r>
            <w:r>
              <w:rPr>
                <w:rFonts w:cs="Arial" w:ascii="Arial" w:hAnsi="Arial"/>
                <w:i/>
                <w:iCs/>
                <w:u w:val="single"/>
              </w:rPr>
              <w:t>7</w:t>
            </w:r>
            <w:r>
              <w:rPr>
                <w:rFonts w:cs="Arial" w:ascii="Arial" w:hAnsi="Arial"/>
                <w:i/>
                <w:iCs/>
              </w:rPr>
              <w:t xml:space="preserve">5,361?” 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mpt the students to place the digits of the number 2,075,361 in each digit’s correct place on the place value chart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393"/>
            </w:tblGrid>
            <w:tr>
              <w:trPr>
                <w:cantSplit w:val="true"/>
              </w:trPr>
              <w:tc>
                <w:tcPr>
                  <w:tcW w:w="11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illions</w:t>
                  </w:r>
                </w:p>
              </w:tc>
              <w:tc>
                <w:tcPr>
                  <w:tcW w:w="1179" w:type="dxa"/>
                  <w:gridSpan w:val="3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housands</w:t>
                  </w:r>
                </w:p>
              </w:tc>
              <w:tc>
                <w:tcPr>
                  <w:tcW w:w="1179" w:type="dxa"/>
                  <w:gridSpan w:val="3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Units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H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H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H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Answer: The 7 is in the ten thousands place.  It has a value equal to 70,000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Use expanded notation to represent numbers and the individual values of digits within a number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xample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sk the students, “How can the number 8,205,039 be represented in expanded notation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rompt the students to use 1” grid pape</w:t>
            </w:r>
            <w:r>
              <w:rPr>
                <w:rFonts w:cs="Arial" w:ascii="Arial" w:hAnsi="Arial"/>
                <w:i/>
              </w:rPr>
              <w:t xml:space="preserve">r to </w:t>
            </w:r>
            <w:r>
              <w:rPr>
                <w:rFonts w:cs="Arial" w:ascii="Arial" w:hAnsi="Arial"/>
                <w:i/>
                <w:iCs/>
              </w:rPr>
              <w:t xml:space="preserve">represent the number 8,205,039 in expanded notation. 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252345" cy="16808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rompt the students to cut the grid paper into strips and arrange the strips to represent a horizontal number sentence.  (Do not use strips with a value of 0.)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1847215" cy="1017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swer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,000,000 + 200,000 + 5,000 + 30 + 9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Compare and order whole numbers through the millions place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  <w:p>
            <w:pPr>
              <w:pStyle w:val="TextBody"/>
              <w:ind w:left="36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se symbols such as &lt;, &gt;, and = to compare numbers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xample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sk the students, “Which number is greater: 1,238,765 or 1,283,765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mpt the students to line up the numbers vertically in a place value chart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393"/>
            </w:tblGrid>
            <w:tr>
              <w:trPr>
                <w:cantSplit w:val="true"/>
              </w:trPr>
              <w:tc>
                <w:tcPr>
                  <w:tcW w:w="11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Millions</w:t>
                  </w:r>
                </w:p>
              </w:tc>
              <w:tc>
                <w:tcPr>
                  <w:tcW w:w="1179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Thousands</w:t>
                  </w:r>
                </w:p>
              </w:tc>
              <w:tc>
                <w:tcPr>
                  <w:tcW w:w="1179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Units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H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H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H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Prompt the students to compare the largest place values of each number in order to determine which number is greater. 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he digits in the millions place and the hundred thousands place both have the same value.  The second number has a greater value in the ten thousands place.  Therefore, the second number is greater than the first number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nswer:  1,283,765 &gt; 1,238,765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xample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Ask the students, “How can the numbers 235,859; 362,262; and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253,859 be arranged in order from greatest to least?” 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rompt the students to line up the numbers vertically in a place value chart to determine the number with the greatest valu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i/>
                <w:iCs/>
                <w:sz w:val="10"/>
              </w:rPr>
            </w:r>
          </w:p>
          <w:tbl>
            <w:tblPr>
              <w:tblW w:w="2592" w:type="dxa"/>
              <w:jc w:val="left"/>
              <w:tblInd w:w="4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cantSplit w:val="true"/>
              </w:trPr>
              <w:tc>
                <w:tcPr>
                  <w:tcW w:w="12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Thousands</w:t>
                  </w:r>
                </w:p>
              </w:tc>
              <w:tc>
                <w:tcPr>
                  <w:tcW w:w="129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</w:rPr>
                    <w:t>Units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H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24130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52400"/>
                            <wp:effectExtent l="5715" t="5080" r="508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-1.9pt;margin-top:10.8pt;width:12.7pt;height:11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H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2476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161925" cy="152400"/>
                            <wp:effectExtent l="5715" t="5080" r="5080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-1.95pt;margin-top:-0.95pt;width:12.7pt;height:11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29210</wp:posOffset>
                            </wp:positionH>
                            <wp:positionV relativeFrom="paragraph">
                              <wp:posOffset>-8890</wp:posOffset>
                            </wp:positionV>
                            <wp:extent cx="161925" cy="152400"/>
                            <wp:effectExtent l="5715" t="5080" r="5080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-2.3pt;margin-top:-0.7pt;width:12.7pt;height:11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sible Answer: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“</w:t>
            </w:r>
            <w:r>
              <w:rPr>
                <w:rFonts w:cs="Arial" w:ascii="Arial" w:hAnsi="Arial"/>
                <w:i/>
                <w:iCs/>
              </w:rPr>
              <w:t xml:space="preserve">The number 362,262 is the largest number because it has the largest value in the hundred thousands place.  The number 253,859 is the second largest number because it has a larger value in the ten thousands place than the number 235,859.”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:  362,262;   253,859;   235,859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 problem-solving model to solve problems involving place valu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xample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 xml:space="preserve">Use only the digits 1, 2, 3, 4, 5, and 6 to build the smallest 6-digit number with the 6 in the hundred thousands place and the 4 with a value of 40. If each digit can only be used once, what number can be created? 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nderstanding the problem: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 to restate the problem in their own words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sk the students, “What are we trying to find out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ossible Answer: “We are making the smallest number using 6 digits. We have to have the 6 in the hundred thousands place and the 4 in the tens place where it has a value of 40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aking a plan: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Ask the students, “What strategy could we use to solve this problem?”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k the students, “What is the important information in this problem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Possible Answer: “We can write six blanks to represent six places.  We need to have the digits 6 and the 4 in the right place.  The number has to be the smallest number possible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arrying Out The Plan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Ask the students, “How are you going to solve the problem?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sible Answer: “Put the 4 in the tens place and the 6 in the hundred thousands place.  Since we want to create the smallest number possible, we need to place the 1 in the ten thousands place, the 2 in the thousands place, the 3 in the hundreds place, and the 5 in the ones place.  The answer is 612,345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valuating for Reasonableness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Ask the students why the number they created satisfies the criteria in the problem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ssible Answer: “The number 612,345 satisfies all the criteria because it has the digit 6 in the hundred thousands place and 4 in the tens place. It is the smallest number possible created by using the given set of digits.”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  <w:t>4.5A</w:t>
            </w:r>
          </w:p>
          <w:p>
            <w:pPr>
              <w:pStyle w:val="Normal"/>
              <w:ind w:left="-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 whole numbers to the nearest ten, hundred, or thousand to approximate reasonable results in problem situ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  <w:t>4.3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  <w:t>Use addition and subtraction to solve problems involving whole numb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und Whole Numbers to Approximate Reasonable Resul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rounding to approximate reasonable results in addition and subtraction problem situ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Example:</w:t>
            </w:r>
          </w:p>
          <w:p>
            <w:pPr>
              <w:pStyle w:val="TextBodyIndent"/>
              <w:ind w:left="73" w:hanging="0"/>
              <w:rPr/>
            </w:pPr>
            <w:r>
              <w:rPr/>
              <w:t>The Hammond City Symphony performed two concerts on Saturday.  There were 4,364 people at the</w:t>
            </w:r>
          </w:p>
          <w:p>
            <w:pPr>
              <w:pStyle w:val="TextBodyIndent"/>
              <w:ind w:left="73" w:hanging="0"/>
              <w:rPr/>
            </w:pPr>
            <w:r>
              <w:rPr/>
              <w:t xml:space="preserve">2:00 </w:t>
            </w:r>
            <w:r>
              <w:rPr>
                <w:sz w:val="16"/>
              </w:rPr>
              <w:t xml:space="preserve">P.M. </w:t>
            </w:r>
            <w:r>
              <w:rPr/>
              <w:t xml:space="preserve">concert and 7,639 people at the 7:00 </w:t>
            </w:r>
            <w:r>
              <w:rPr>
                <w:sz w:val="16"/>
              </w:rPr>
              <w:t>P.M.</w:t>
            </w:r>
            <w:r>
              <w:rPr/>
              <w:t xml:space="preserve"> concert.  About how many people attended the 2 concerts?</w:t>
            </w:r>
          </w:p>
          <w:p>
            <w:pPr>
              <w:pStyle w:val="Normal"/>
              <w:ind w:left="73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etermine that they are being asked to combine quantities (addition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etermine that 4,364 is closer to 4,000 and that 7,639 is closer to 8,000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,000 + 8,000 = 12,000 peop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swer: 12,000 is a reasonable estimate of the total attendance at the two concerts.</w:t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xample:</w:t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sing the information from the table below, about how many more students does Bellevue High School have enrolled than Fayetteville High School?</w:t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Enrollment</w:t>
            </w:r>
          </w:p>
          <w:tbl>
            <w:tblPr>
              <w:tblW w:w="3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8"/>
              <w:gridCol w:w="1768"/>
            </w:tblGrid>
            <w:tr>
              <w:trPr>
                <w:trHeight w:val="576" w:hRule="atLeast"/>
              </w:trPr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tabs>
                      <w:tab w:val="clear" w:pos="252"/>
                    </w:tabs>
                    <w:ind w:left="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chool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tabs>
                      <w:tab w:val="clear" w:pos="252"/>
                    </w:tabs>
                    <w:ind w:left="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umbers of Students Enrolled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tabs>
                      <w:tab w:val="clear" w:pos="252"/>
                    </w:tabs>
                    <w:ind w:left="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yster Creek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tabs>
                      <w:tab w:val="clear" w:pos="252"/>
                    </w:tabs>
                    <w:ind w:left="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789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tabs>
                      <w:tab w:val="clear" w:pos="252"/>
                    </w:tabs>
                    <w:ind w:left="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llevue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tabs>
                      <w:tab w:val="clear" w:pos="252"/>
                    </w:tabs>
                    <w:ind w:left="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989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tabs>
                      <w:tab w:val="clear" w:pos="252"/>
                    </w:tabs>
                    <w:ind w:left="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ayetteville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Indent2"/>
                    <w:tabs>
                      <w:tab w:val="clear" w:pos="252"/>
                    </w:tabs>
                    <w:ind w:left="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805</w:t>
                  </w:r>
                </w:p>
              </w:tc>
            </w:tr>
          </w:tbl>
          <w:p>
            <w:pPr>
              <w:pStyle w:val="BodyTextIndent2"/>
              <w:tabs>
                <w:tab w:val="clear" w:pos="252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ompt students to determine that they are being asked to compare two quantities (subtraction).</w:t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/>
            </w:pPr>
            <w:r>
              <w:rPr>
                <w:rFonts w:cs="Arial" w:ascii="Arial" w:hAnsi="Arial"/>
                <w:i/>
                <w:iCs/>
              </w:rPr>
              <w:t>Prompt the students to determine that 2,989 is closer to 3,000 and 1,805 is closer to 2,000.</w:t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,000 – 2,000 = 1,000 students</w:t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BodyTextIndent2"/>
              <w:tabs>
                <w:tab w:val="clear" w:pos="252"/>
              </w:tabs>
              <w:ind w:left="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>Answer:  1,000 students is a reasonable estimate of the difference between the enrollments of the two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</w:rPr>
              <w:t>school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/>
            </w:pPr>
            <w:r>
              <w:rPr/>
              <w:t>Addition of Whole Number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3"/>
              </w:rPr>
            </w:pPr>
            <w:r>
              <w:rPr>
                <w:rFonts w:cs="Arial" w:ascii="Arial" w:hAnsi="Arial"/>
                <w:sz w:val="20"/>
                <w:szCs w:val="23"/>
              </w:rPr>
              <w:t>Use addition to solve problems involving whole number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3"/>
              </w:rPr>
            </w:pPr>
            <w:r>
              <w:rPr>
                <w:rFonts w:cs="Arial" w:ascii="Arial" w:hAnsi="Arial"/>
                <w:i/>
                <w:iCs/>
                <w:sz w:val="20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n 1959, the population of Vernon County was 351,698.  If the population has increased by 215,697, what is Vernon county’s current population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567,395 peop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traction of Whole Number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3"/>
              </w:rPr>
              <w:t>Use subtraction to solve problems involving whole numb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Ms. Griffin wants to purchase a used truck.  A 2004 truck is listed for $21,699, and a 2005 truck is listed for $26,759.  How much money wil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s. Griffin save if she buys the 2004 truck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$5,06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cate and name points on a line us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ole numbers</w:t>
            </w:r>
            <w:r>
              <w:rPr>
                <w:rFonts w:cs="Arial" w:ascii="Arial" w:hAnsi="Arial"/>
                <w:sz w:val="20"/>
                <w:szCs w:val="20"/>
              </w:rPr>
              <w:t>, fractions such as halves and fourths, and decimals such as tenth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te and Name Points on a Line: Whole Numb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odyText3"/>
              <w:numPr>
                <w:ilvl w:val="0"/>
                <w:numId w:val="9"/>
              </w:numPr>
              <w:autoSpaceDE w:val="tru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Locate and name points on a number line using whole numbers.</w:t>
            </w:r>
          </w:p>
          <w:p>
            <w:pPr>
              <w:pStyle w:val="BodyText3"/>
              <w:autoSpaceDE w:val="tru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ich point on the number line best represents 188?</w:t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3"/>
              <w:autoSpaceDE w:val="true"/>
              <w:ind w:left="-107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50440" cy="33845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0" r="-9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044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Point H</w:t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hich number does point Q best represent on the number line below?</w:t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254250" cy="47752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49" r="-1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3"/>
              <w:autoSpaceDE w:val="tru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1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3"/>
              <w:rPr/>
            </w:pPr>
            <w:r>
              <w:rPr/>
              <w:t>Number, Operation, and Quanti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*Curriculum-Based Assessment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913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1440" w:top="2160" w:footer="36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ossible Scope and Sequence, Grade 4 Mathematics</w:t>
      <w:tab/>
      <w:t>Curriculum Cluster 1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>© 2006 Region 4 Education Service Center. All rights reserved.</w:t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3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3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Grade 4 Mathematics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ossible Scope and Sequence</w: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3"/>
      <w:szCs w:val="23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52" w:leader="none"/>
      </w:tabs>
      <w:ind w:left="252" w:hanging="252"/>
    </w:pPr>
    <w:rPr>
      <w:sz w:val="20"/>
    </w:rPr>
  </w:style>
  <w:style w:type="paragraph" w:styleId="BodyText3">
    <w:name w:val="Body Text 3"/>
    <w:basedOn w:val="Normal"/>
    <w:qFormat/>
    <w:pPr>
      <w:autoSpaceDE w:val="false"/>
    </w:pPr>
    <w:rPr>
      <w:sz w:val="22"/>
      <w:szCs w:val="23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107" w:hanging="0"/>
    </w:pPr>
    <w:rPr>
      <w:rFonts w:ascii="Arial" w:hAnsi="Arial" w:cs="Arial"/>
      <w:i/>
      <w:iCs/>
      <w:sz w:val="20"/>
    </w:rPr>
  </w:style>
  <w:style w:type="paragraph" w:styleId="BodyTextIndent3">
    <w:name w:val="Body Text Indent 3"/>
    <w:basedOn w:val="Normal"/>
    <w:qFormat/>
    <w:pPr>
      <w:ind w:left="-90" w:hanging="0"/>
    </w:pPr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2:25:00Z</dcterms:created>
  <dc:creator>Region 4</dc:creator>
  <dc:description/>
  <cp:keywords/>
  <dc:language>en-US</dc:language>
  <cp:lastModifiedBy>KISD</cp:lastModifiedBy>
  <cp:lastPrinted>2006-09-28T09:53:00Z</cp:lastPrinted>
  <dcterms:modified xsi:type="dcterms:W3CDTF">2008-08-25T19:14:00Z</dcterms:modified>
  <cp:revision>34</cp:revision>
  <dc:subject/>
  <dc:title>Curriculum Cluster 1</dc:title>
</cp:coreProperties>
</file>