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65"/>
        <w:gridCol w:w="2866"/>
        <w:gridCol w:w="2866"/>
        <w:gridCol w:w="2866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b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ptual Knowledg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te(s) of concept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ly identifies attributes of the problem, which leads to correct inferences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r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es the critical attributes of the problem in order to correctly describe the mathematical relationship(s) inherent in the problem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te(s) of concept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ly identifies attributes of the problem, which leads to correct inferences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r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es the critical attributes of the problem, which leads to a partial identification of the mathematical relationship(s) inherent in the problem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ibute(s) of concept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es some of the attributes of the problem, which leads to partially correct inferences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r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es the identified attributes of the problem, which leads to a partial identification of the mathematical relationship(s) inherent in the problem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tribute(s) of concept(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ks identification of any of the critical attributes of the probl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r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es few of the attributes of the problem which leads to an incomplete identification of the mathematical relationship(s) inherent in the problem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c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al Knowled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strategy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Selects and implements an appropriate strategy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tional for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Uses appropriate representation to connect the procedure to the concept of the problem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ithmic competency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Correctly implements procedure to arrive at a correct solution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strategy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Selects and implements an appropriate strategy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tional form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Uses appropriate representation to connect the procedure to the concept of the problem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ithmic competency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Implements selected procedure but arrives at an incorrect solution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strategy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Selects and implements an appropriate strategy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tional form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Uses inconsistent or insufficient representation for the selected solution strategy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ithmic competen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s selected procedure but arrives at an incorrect or correct solution. (See Part a above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strategy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Selects and implements an inappropriate strategy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tional form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Uses incorrect</w:t>
            </w:r>
            <w:r>
              <w:rPr>
                <w:rFonts w:cs="Arial" w:ascii="Arial" w:hAnsi="Arial"/>
                <w:i w:val="false"/>
                <w:iCs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representations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ithmic competency</w:t>
            </w:r>
          </w:p>
          <w:p>
            <w:pPr>
              <w:pStyle w:val="BodyText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es significant error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 d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cation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Fully answers the question of “why” for the strategy selection; explains procedure; and/or evaluates reasonableness of solution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ology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Uses appropriate terminology and notation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cation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Fully answers the question of “why” for the strategy selection; explains procedure; and/or evaluates reasonableness of solution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ology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Uses some appropriate terminology or notatio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cation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Incompletely answers the question of “why” for the strategy selection; explains procedure; and/or evaluates reasonableness of solution.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ology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Uses some appropriate terminology or notation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cation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Provides very little or no explanation of what was done and why.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ology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  <w:t>Uses limited or inappropriate terminology or notation.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123825</wp:posOffset>
                </wp:positionV>
                <wp:extent cx="6986905" cy="775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6880" cy="775440"/>
                          <a:chOff x="0" y="0"/>
                          <a:chExt cx="6986880" cy="775440"/>
                        </a:xfrm>
                      </wpg:grpSpPr>
                      <wps:wsp>
                        <wps:cNvSpPr txBox="1"/>
                        <wps:spPr>
                          <a:xfrm>
                            <a:off x="2863080" y="0"/>
                            <a:ext cx="4123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thematics Performance Assessment Rubr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320"/>
                            <a:ext cx="38404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rt a) Correct Solution YES 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356400"/>
                            <a:ext cx="2800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ww.mathbenchmarks.o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5pt;margin-top:9.75pt;width:550.15pt;height:61.05pt" coordorigin="-137,195" coordsize="11003,12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72;top:195;width:649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thematics Performance Assessment Rubr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37;top:783;width:6047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rt a) Correct Solution YES 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106;top:756;width:440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ww.mathbenchmarks.or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TUDENT RUBRIC, GRADES 3-5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985</wp:posOffset>
                </wp:positionH>
                <wp:positionV relativeFrom="paragraph">
                  <wp:posOffset>82550</wp:posOffset>
                </wp:positionV>
                <wp:extent cx="4754880" cy="310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 a) I arrived at a correct solution   YES    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4.45pt;mso-wrap-distance-left:9.05pt;mso-wrap-distance-right:9.05pt;mso-wrap-distance-top:0pt;mso-wrap-distance-bottom:0pt;margin-top:6.5pt;mso-position-vertical-relative:text;margin-left: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 a) I arrived at a correct solution   YES   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193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520"/>
        <w:gridCol w:w="2520"/>
        <w:gridCol w:w="2520"/>
        <w:gridCol w:w="234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heck L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7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b)</w:t>
            </w:r>
          </w:p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ble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elected the important facts and understood what to d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elected the important facts and showed that I understood some of the proble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elected some of the important facts and showed that I understood some of the probl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id not show that I understood the problem.</w:t>
            </w:r>
          </w:p>
        </w:tc>
      </w:tr>
      <w:tr>
        <w:trPr>
          <w:trHeight w:val="287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c)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what to d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elected a strategy and used an orderly plan to solve the problem correctly.  I did not have any careless mistakes in my math wor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elected a strategy and used an orderly plan to solve the problem correctly. I made some careless mistakes in my math wor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elected a strategy, but I did not use an orderly plan to solve the problem correctly.  I made some careless mistakes in my math work, or I did not finish because my plan did not wor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elected an inappropriate strategy for this problem, and my solution was incorrect. I showed little to no work, or my work had lots of mistakes.</w:t>
            </w:r>
          </w:p>
        </w:tc>
      </w:tr>
      <w:tr>
        <w:trPr>
          <w:trHeight w:val="2438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 d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tell you what I understood and what I di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explained my strategy selection and my procedure. I showed that my solution is reasonable. I used accurate math vocabular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explained my strategy selection and my procedure. I showed that my solution is reasonable. I used some accurate math vocabular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artially explained my strategy selection and my procedure. I used some accurate math vocabular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ave very little or no explanation of what I did. I used the wrong or little math vocabulary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864" w:right="864" w:gutter="0" w:header="0" w:top="864" w:footer="720" w:bottom="86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/>
      <w:t xml:space="preserve">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 xml:space="preserve">© 2006, Region 4 Education Service Center.   All Rights Reserved.    </w:t>
    </w:r>
  </w:p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48055</wp:posOffset>
          </wp:positionH>
          <wp:positionV relativeFrom="paragraph">
            <wp:posOffset>-265430</wp:posOffset>
          </wp:positionV>
          <wp:extent cx="1710055" cy="389255"/>
          <wp:effectExtent l="0" t="0" r="0" b="0"/>
          <wp:wrapNone/>
          <wp:docPr id="3" name="Region4_Horizontal_Color_L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egion4_Horizontal_Color_L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9:10:00Z</dcterms:created>
  <dc:creator>Jo Ann Wheeler</dc:creator>
  <dc:description/>
  <cp:keywords/>
  <dc:language>en-US</dc:language>
  <cp:lastModifiedBy>Region 4</cp:lastModifiedBy>
  <cp:lastPrinted>2002-07-08T14:57:00Z</cp:lastPrinted>
  <dcterms:modified xsi:type="dcterms:W3CDTF">2007-06-22T18:42:00Z</dcterms:modified>
  <cp:revision>14</cp:revision>
  <dc:subject/>
  <dc:title>4</dc:title>
</cp:coreProperties>
</file>