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Heading7"/>
              <w:rPr/>
            </w:pPr>
            <w:r>
              <w:rPr/>
              <w:t>15 days:  45 minutes per 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 Use patterns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 Use lists, tables, and charts to express patterns and relationship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0"/>
        <w:gridCol w:w="900"/>
        <w:gridCol w:w="4140"/>
        <w:gridCol w:w="1980"/>
        <w:gridCol w:w="2160"/>
        <w:gridCol w:w="3060"/>
      </w:tblGrid>
      <w:tr>
        <w:trPr>
          <w:tblHeader w:val="true"/>
          <w:trHeight w:val="3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29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and extend whole number and geometric patterns to make predictions and solve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ke generalizations from patterns or sets of examples and nonexamp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BlockText"/>
              <w:ind w:left="0" w:right="223" w:hanging="0"/>
              <w:rPr>
                <w:sz w:val="20"/>
              </w:rPr>
            </w:pPr>
            <w:r>
              <w:rPr>
                <w:sz w:val="20"/>
              </w:rPr>
              <w:t>Identify and Extend Whole Number Patterns and Geometric Pattern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nd extend patterns in whole number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identify patterns in whole number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is the relationship among the numbers shown below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, 12, 21, 30, 3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“The numbers increase by 9.  Each number is 9 more than the number before it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tend patterns in whole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comes next in the pattern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4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  <w:gridCol w:w="457"/>
            </w:tblGrid>
            <w:tr>
              <w:trPr>
                <w:trHeight w:val="478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 pattern is to subtrac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and then add 2.  The answer is 28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and extend geometric pattern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identify geometric pattern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>Ask the students, “How can we identify  the pattern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535555" cy="146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58" r="-21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“The pattern is triangle, circle, rectangle, rectangle.”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tend geometric pattern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f the pattern shown below is extended, which two shapes will come next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685290" cy="788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Answer: 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328930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09" r="-5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ke generalizations from patterns or sets of examples and nonexample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make a generalization about the list of numbers shown below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 16, 24, 32, 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The numbers are products of 8 and another factor.  The numbers are multiples of 8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-94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Heading6"/>
              <w:ind w:right="-94" w:hanging="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  <w:t>TAKS Mathematics Preparation Book: Grade 3</w:t>
            </w:r>
            <w:r>
              <w:rPr>
                <w:rFonts w:cs="Arial" w:ascii="Arial" w:hAnsi="Arial"/>
                <w:b w:val="false"/>
                <w:bCs w:val="false"/>
              </w:rPr>
              <w:t xml:space="preserve">, “Pattern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ind w:right="-94" w:hanging="0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 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Geometric Number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86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Grade 3</w:t>
            </w:r>
            <w:r>
              <w:rPr>
                <w:rFonts w:cs="Arial" w:ascii="Arial" w:hAnsi="Arial"/>
                <w:sz w:val="20"/>
              </w:rPr>
              <w:t>, “Patterns – Evaluate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AKS Mathematics Preparation Book: Grade 3</w:t>
            </w:r>
            <w:r>
              <w:rPr>
                <w:rFonts w:cs="Arial" w:ascii="Arial" w:hAnsi="Arial"/>
                <w:sz w:val="20"/>
              </w:rPr>
              <w:t>, “Objective 2: Patterns and Algebraic Thinking – Selected Response Questions.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KS Informational Booklet: </w:t>
            </w:r>
            <w:hyperlink r:id="rId6">
              <w:r>
                <w:rPr>
                  <w:rStyle w:val="InternetLink"/>
                  <w:b/>
                  <w:sz w:val="20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7">
              <w:r>
                <w:rPr>
                  <w:rStyle w:val="InternetLink"/>
                  <w:b/>
                  <w:sz w:val="20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-1; 5-6; 5-8; 11-4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_Things_That">
              <w:r>
                <w:rPr>
                  <w:rStyle w:val="InternetLink"/>
                  <w:rFonts w:cs="Arial" w:ascii="Arial" w:hAnsi="Arial"/>
                  <w:sz w:val="20"/>
                </w:rPr>
                <w:t>TERC Things That Come In Groups: Investigation 5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Read It, Draw It, Solve It: 1, 2, 7, 13, 21, 38, 6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; Project 1; Project 2; Project 3; Project 4  (Tables are just one piece of the projects.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e a table of paired numbers based on a real-life situation such as insects and leg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or sets of examples and nonexamp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or develop an appropriate problem-solving strategy including drawing a picture, looking for a pattern, systematic guessing and checking, acting it out, making a table, working a simpler problem, or working backwards to solve a probl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51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erate Tables of Paired Numb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</w:t>
            </w:r>
            <w:bookmarkStart w:id="0" w:name="OLE_LINK5"/>
            <w:r>
              <w:rPr>
                <w:rFonts w:cs="Arial" w:ascii="Arial" w:hAnsi="Arial"/>
                <w:sz w:val="20"/>
              </w:rPr>
              <w:t>data from real-life situations to generate a table of paired numb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use data from real-life situations to generate a table of paired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Prompt the students to generate a table to determine the total number of legs on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3 horses.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3"/>
              <w:gridCol w:w="2217"/>
            </w:tblGrid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Number of Horses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otal Number of Leg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bookmarkEnd w:id="0"/>
            <w:r>
              <w:rPr>
                <w:rFonts w:cs="Arial" w:ascii="Arial" w:hAnsi="Arial"/>
                <w:i/>
                <w:iCs/>
                <w:sz w:val="20"/>
              </w:rPr>
              <w:t>Answer:  12 leg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in related number pairs in order to determine the missing element in a tab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etermine a missing element from a table of related number pai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tentacles are there on 3 octopi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8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944"/>
            </w:tblGrid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Number of Octopi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Total Number of Tentacles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2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3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?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4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32</w:t>
                  </w:r>
                </w:p>
              </w:tc>
            </w:tr>
            <w:tr>
              <w:trPr/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5</w:t>
                  </w:r>
                </w:p>
              </w:tc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24 tentac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 problem-solving strategy such as making a table to solve problem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Juan has 42 books that he needs to mail to his sister.  Each box that he will use hold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 books.  How many boxes will Juan need to mail all of the book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Problem-Solving Strategy: Make a tab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1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584"/>
            </w:tblGrid>
            <w:tr>
              <w:trPr>
                <w:trHeight w:val="494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 xml:space="preserve">Number of Boxes 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Book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7 box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ut Teaching Mathematics, pg 115-124; “Painting Towers” and “Paper Tearing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_Things_That">
              <w:r>
                <w:rPr>
                  <w:rStyle w:val="InternetLink"/>
                  <w:rFonts w:cs="Arial" w:ascii="Arial" w:hAnsi="Arial"/>
                  <w:sz w:val="20"/>
                </w:rPr>
                <w:t>TERC Things That Come In Groups: Investigation 5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; 1-5; 2-2; 2-6; 3-4; 3-6; 4-4; 4-7; 5-3; 5-7; 6-3; 6-6; 7-3; 7-7; 8-3; 8-6; 9-3; 9-7; 10-2; 10-4; 11-3; 11-6; 12-3; 12-7; 13-3; 13-5; 14-2; 14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y and describe patterns in a table of related number pairs based on a meaningful problem and extend the t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generalizations from patterns or sets of examples and nonexamp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or develop an appropriate problem-solving strategy including drawing a picture, looking for a pattern, systematic guessing and checking, acting it out, making a table, working a simpler problem, or working backwards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tterns in Tab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Identify and describe patterns in a table of related number pai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rompt the students to identify and describe the relationship between each related pair of numbers in a table.</w:t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 xml:space="preserve">Ask the students, “How can we identify the relationship between the number of tickets and the number of pony rides and describe the relationship?” 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tbl>
            <w:tblPr>
              <w:tblW w:w="3420" w:type="dxa"/>
              <w:jc w:val="left"/>
              <w:tblInd w:w="3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653"/>
            </w:tblGrid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Pony Rides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Tickets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:  For each pony ride, you will need 5 tickets. The number of pony rid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object w:dxaOrig="18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0pt" filled="f" o:ole="">
                  <v:imagedata r:id="rId10" o:title=""/>
                </v:shape>
                <o:OLEObject Type="Embed" ProgID="" ShapeID="ole_rId9" DrawAspect="Content" ObjectID="_94443768" r:id="rId9"/>
              </w:objec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5 = the number of tickets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Extend patterns in a table of related number pair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mpt the students to extend the pattern in a table of related number pair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k the students, “How many points will be on four stars?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8"/>
            </w:tblGrid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Number of Stars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0"/>
                    </w:rPr>
                    <w:t>Total Number of Point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2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3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1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4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0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an appropriate problem-solving strategy such as looking for a pattern to solve problem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look for patterns in a table of related number pairs to solve problems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was traveling by train from Houston to Los Angeles.  How many miles did Carlos travel in 9 hour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600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798"/>
            </w:tblGrid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Number of Hours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</w:rPr>
                    <w:t>Total Number of Miles Traveled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4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9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?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2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480</w:t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Answer:  The number of hours </w:t>
            </w:r>
            <w:r>
              <w:rPr>
                <w:rFonts w:cs="Arial" w:ascii="Arial" w:hAnsi="Arial"/>
              </w:rPr>
              <w:object w:dxaOrig="180" w:dyaOrig="2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0pt" filled="f" o:ole="">
                  <v:imagedata r:id="rId12" o:title=""/>
                </v:shape>
                <o:OLEObject Type="Embed" ProgID="" ShapeID="ole_rId11" DrawAspect="Content" ObjectID="_745942062" r:id="rId11"/>
              </w:object>
            </w:r>
            <w:r>
              <w:rPr>
                <w:rFonts w:cs="Arial" w:ascii="Arial" w:hAnsi="Arial"/>
              </w:rPr>
              <w:t>40 miles = the total number of miles traveled.</w:t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9 </w:t>
            </w:r>
            <w:r>
              <w:rPr>
                <w:rFonts w:cs="Arial" w:ascii="Arial" w:hAnsi="Arial"/>
              </w:rPr>
              <w:object w:dxaOrig="180" w:dyaOrig="2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pt;height:10pt" filled="f" o:ole="">
                  <v:imagedata r:id="rId14" o:title=""/>
                </v:shape>
                <o:OLEObject Type="Embed" ProgID="" ShapeID="ole_rId13" DrawAspect="Content" ObjectID="_1956012374" r:id="rId13"/>
              </w:object>
            </w:r>
            <w:r>
              <w:rPr>
                <w:rFonts w:cs="Arial" w:ascii="Arial" w:hAnsi="Arial"/>
              </w:rPr>
              <w:t xml:space="preserve">40 = 360 mil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Patterns in Table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Patterns in Tables-Evaluate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Grade 3, </w:t>
            </w:r>
            <w:r>
              <w:rPr>
                <w:rFonts w:cs="Arial" w:ascii="Arial" w:hAnsi="Arial"/>
                <w:b w:val="false"/>
                <w:szCs w:val="20"/>
              </w:rPr>
              <w:t xml:space="preserve">  “Objective 2: Patterns and Algebraic Thinking – Selected Response Questions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5; 8-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9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b/>
          <w:b/>
          <w:sz w:val="36"/>
          <w:szCs w:val="36"/>
        </w:rPr>
      </w:pPr>
      <w:bookmarkStart w:id="1" w:name="_TERC_Things_That"/>
      <w:bookmarkEnd w:id="1"/>
      <w:r>
        <w:rPr>
          <w:b/>
          <w:sz w:val="36"/>
          <w:szCs w:val="36"/>
        </w:rPr>
        <w:t>TERC Things That Come In Groups: Investigation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C Things That Come In Groups: Investigation 5; Sessions 1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6"/>
      <w:footerReference w:type="default" r:id="rId17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/>
      </w:rPr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236" w:right="223" w:hanging="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athbenchmarks.org/" TargetMode="External"/><Relationship Id="rId6" Type="http://schemas.openxmlformats.org/officeDocument/2006/relationships/hyperlink" Target="http://www.tea.state.tx.us/student.assessment/taks/booklets/math/g3e.pdf" TargetMode="External"/><Relationship Id="rId7" Type="http://schemas.openxmlformats.org/officeDocument/2006/relationships/hyperlink" Target="http://www.utdanacenter.org/mathtoolkit/instruction/activities/3.php" TargetMode="External"/><Relationship Id="rId8" Type="http://schemas.openxmlformats.org/officeDocument/2006/relationships/hyperlink" Target="http://www.mathbenchmarks.org/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hyperlink" Target="http://www.mathbenchmarks.org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6:07:00Z</dcterms:created>
  <dc:creator>Jo Ann Wheeler</dc:creator>
  <dc:description/>
  <cp:keywords/>
  <dc:language>en-US</dc:language>
  <cp:lastModifiedBy>KISD</cp:lastModifiedBy>
  <cp:lastPrinted>2006-09-28T09:23:00Z</cp:lastPrinted>
  <dcterms:modified xsi:type="dcterms:W3CDTF">2008-10-21T20:46:00Z</dcterms:modified>
  <cp:revision>28</cp:revision>
  <dc:subject/>
  <dc:title>Grade 8 Mathem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