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9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Grade 2 - Curriculum Cluster 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Underlying Processes and Mathematical Too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20 days:  </w:t>
            </w:r>
            <w:r>
              <w:rPr>
                <w:rFonts w:cs="Arial" w:ascii="Arial" w:hAnsi="Arial"/>
                <w:sz w:val="28"/>
                <w:szCs w:val="28"/>
              </w:rPr>
              <w:t xml:space="preserve">1 – 1 ½ hours per day       </w:t>
            </w:r>
          </w:p>
        </w:tc>
      </w:tr>
      <w:tr>
        <w:trPr>
          <w:trHeight w:val="791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 multiplication and division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e patterns in numbers and operations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e patterns to describe relationships and make prediction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 Apply Grade 2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 Communicate about Grade 2 mathematics using informal languag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88"/>
        <w:gridCol w:w="935"/>
        <w:gridCol w:w="3740"/>
        <w:gridCol w:w="2244"/>
        <w:gridCol w:w="2805"/>
        <w:gridCol w:w="3028"/>
      </w:tblGrid>
      <w:tr>
        <w:trPr>
          <w:tblHeader w:val="true"/>
          <w:trHeight w:val="320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KS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KS Obj.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structional Scope</w:t>
            </w:r>
          </w:p>
        </w:tc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ossible Resource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GT=Game Time;     CC=Cross Curricular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struction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sessment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SD Suggested Resources</w:t>
            </w:r>
          </w:p>
        </w:tc>
      </w:tr>
      <w:tr>
        <w:trPr>
          <w:trHeight w:val="116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, create, and describe multiplication situations in which equivalent sets of concrete objects are joine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ools such as real objects, manipulatives, and technology to solve problem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-4998720</wp:posOffset>
                      </wp:positionV>
                      <wp:extent cx="1137285" cy="715645"/>
                      <wp:effectExtent l="5715" t="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240" cy="71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1" h="1127">
                                    <a:moveTo>
                                      <a:pt x="0" y="475"/>
                                    </a:moveTo>
                                    <a:cubicBezTo>
                                      <a:pt x="345" y="436"/>
                                      <a:pt x="83" y="418"/>
                                      <a:pt x="158" y="1023"/>
                                    </a:cubicBezTo>
                                    <a:cubicBezTo>
                                      <a:pt x="158" y="1026"/>
                                      <a:pt x="249" y="1091"/>
                                      <a:pt x="262" y="1097"/>
                                    </a:cubicBezTo>
                                    <a:cubicBezTo>
                                      <a:pt x="291" y="1110"/>
                                      <a:pt x="351" y="1127"/>
                                      <a:pt x="351" y="1127"/>
                                    </a:cubicBezTo>
                                    <a:cubicBezTo>
                                      <a:pt x="406" y="1122"/>
                                      <a:pt x="462" y="1127"/>
                                      <a:pt x="515" y="1112"/>
                                    </a:cubicBezTo>
                                    <a:cubicBezTo>
                                      <a:pt x="520" y="1111"/>
                                      <a:pt x="624" y="1039"/>
                                      <a:pt x="648" y="1023"/>
                                    </a:cubicBezTo>
                                    <a:cubicBezTo>
                                      <a:pt x="728" y="968"/>
                                      <a:pt x="920" y="969"/>
                                      <a:pt x="990" y="964"/>
                                    </a:cubicBezTo>
                                    <a:cubicBezTo>
                                      <a:pt x="1076" y="707"/>
                                      <a:pt x="1282" y="781"/>
                                      <a:pt x="1539" y="771"/>
                                    </a:cubicBezTo>
                                    <a:cubicBezTo>
                                      <a:pt x="1590" y="745"/>
                                      <a:pt x="1633" y="714"/>
                                      <a:pt x="1687" y="697"/>
                                    </a:cubicBezTo>
                                    <a:cubicBezTo>
                                      <a:pt x="1702" y="682"/>
                                      <a:pt x="1719" y="669"/>
                                      <a:pt x="1732" y="652"/>
                                    </a:cubicBezTo>
                                    <a:cubicBezTo>
                                      <a:pt x="1754" y="624"/>
                                      <a:pt x="1791" y="563"/>
                                      <a:pt x="1791" y="563"/>
                                    </a:cubicBezTo>
                                    <a:cubicBezTo>
                                      <a:pt x="1784" y="522"/>
                                      <a:pt x="1786" y="460"/>
                                      <a:pt x="1747" y="429"/>
                                    </a:cubicBezTo>
                                    <a:cubicBezTo>
                                      <a:pt x="1737" y="421"/>
                                      <a:pt x="1648" y="401"/>
                                      <a:pt x="1643" y="400"/>
                                    </a:cubicBezTo>
                                    <a:cubicBezTo>
                                      <a:pt x="1550" y="386"/>
                                      <a:pt x="1404" y="377"/>
                                      <a:pt x="1316" y="370"/>
                                    </a:cubicBezTo>
                                    <a:cubicBezTo>
                                      <a:pt x="508" y="380"/>
                                      <a:pt x="99" y="0"/>
                                      <a:pt x="99" y="518"/>
                                    </a:cubicBezTo>
                                    <a:lnTo>
                                      <a:pt x="187" y="47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1,1127" path="m0,475c345,436,83,418,158,1023c158,1026,249,1091,262,1097c291,1110,351,1127,351,1127c406,1122,462,1127,515,1112c520,1111,624,1039,648,1023c728,968,920,969,990,964c1076,707,1282,781,1539,771c1590,745,1633,714,1687,697c1702,682,1719,669,1732,652c1754,624,1791,563,1791,563c1784,522,1786,460,1747,429c1737,421,1648,401,1643,400c1550,386,1404,377,1316,370c508,380,99,0,99,518l187,475e" stroked="t" o:allowincell="t" style="position:absolute;margin-left:36.9pt;margin-top:-393.6pt;width:89.5pt;height:56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del, Create, and Describe Multiplication Situatio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 multiplication situations in which equal sets of concrete objects are joine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Prompt the students to use concrete objects to model multiplication situations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Hugh wants to give 3 baseballs to each of his 6 friends.  What is the total number of baseballs that Hugh will give to his friends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nswer:  3 ea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sk the students, “How can we model this multiplication situation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drawing>
                <wp:inline distT="0" distB="0" distL="0" distR="0">
                  <wp:extent cx="911225" cy="21151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7" r="-4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nswer: 18 baseball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Create multiplication situations in which equal sets of concrete objects are joine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rompt the students to create multiplication situations in which equal sets of concrete objects are joine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ossible Answ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There are 3 ponds in the park.  In each pond, there are 5 ducks.  How many ducks are there in all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29210</wp:posOffset>
                      </wp:positionV>
                      <wp:extent cx="2019935" cy="17786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935" cy="177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36420" cy="16002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5" t="-29" r="-25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36420" cy="160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05pt;height:140.05pt;mso-wrap-distance-left:9.05pt;mso-wrap-distance-right:9.05pt;mso-wrap-distance-top:0pt;mso-wrap-distance-bottom:0pt;margin-top:2.3pt;mso-position-vertical-relative:text;margin-left: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6420" cy="16002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9" r="-2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6420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nswer:  15 duck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be multiplication situations in which equal sets of concrete objects are joine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Prompt students to describe multiplication situations in which equal sets of concrete objects are joine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sk the students, “How can we describe this multiplication situation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drawing>
                <wp:inline distT="0" distB="0" distL="0" distR="0">
                  <wp:extent cx="2249170" cy="164592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ssible Answer:  “There are 4 groups of 4 frogs.  The 4 groups can be added together for a total of 16 frogs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b w:val="false"/>
                <w:i/>
                <w:color w:val="000000"/>
                <w:szCs w:val="20"/>
              </w:rPr>
              <w:t>TAKS Mathematics Preparation Book: Grade 2, “</w:t>
            </w:r>
            <w:r>
              <w:rPr>
                <w:rFonts w:cs="Arial" w:ascii="Arial" w:hAnsi="Arial"/>
                <w:b w:val="false"/>
                <w:iCs/>
                <w:color w:val="000000"/>
                <w:szCs w:val="20"/>
              </w:rPr>
              <w:t>Multiplication and Division Lesson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Cs w:val="20"/>
              </w:rPr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0"/>
                <w:szCs w:val="20"/>
              </w:rPr>
            </w:r>
          </w:p>
          <w:p>
            <w:pPr>
              <w:pStyle w:val="Heading6"/>
              <w:rPr>
                <w:rFonts w:ascii="Arial" w:hAnsi="Arial" w:eastAsia="Arial Unicode MS" w:cs="Arial"/>
                <w:b w:val="false"/>
                <w:b w:val="false"/>
                <w:bCs w:val="false"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Cs w:val="20"/>
              </w:rPr>
              <w:t>TAKS Mathematics Preparation Book: Grade 2, “</w:t>
            </w:r>
            <w:r>
              <w:rPr>
                <w:rFonts w:cs="Arial" w:ascii="Arial" w:hAnsi="Arial"/>
                <w:b w:val="false"/>
                <w:iCs/>
                <w:color w:val="000000"/>
                <w:szCs w:val="20"/>
              </w:rPr>
              <w:t>Multiplication and Division Lesson – Evaluate.”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Cs/>
                <w:color w:val="0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TAKS Mathematics Preparation Book: Grade 2, “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Objective 1: Number, Operation, and Quantitative Reasoning Selected Response Questions.”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S Clarifying Activitie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</w:rPr>
                <w:t>http://oxygen.dana.utexas.edu/dcsite/mathtoolkit/instruction/activities/2.php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th TEKS Connections Less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7">
              <w:r>
                <w:rPr>
                  <w:rStyle w:val="InternetLink"/>
                  <w:b/>
                  <w:sz w:val="20"/>
                  <w:szCs w:val="20"/>
                </w:rPr>
                <w:t>http://www.tea.state.tx.us/math/training/materials/MTC/index.htm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ins w:id="3" w:author="KISD" w:date="2008-11-18T09:55:00Z"/>
              </w:rPr>
            </w:pPr>
            <w:ins w:id="0" w:author="KISD" w:date="2008-11-18T09:55:00Z">
              <w:r>
                <w:rPr>
                  <w:b/>
                  <w:sz w:val="20"/>
                  <w:szCs w:val="20"/>
                </w:rPr>
                <w:t>K-2 Assessments:</w:t>
              </w:r>
            </w:ins>
            <w:ins w:id="1" w:author="KISD" w:date="2008-11-18T09:55:00Z">
              <w:r>
                <w:rPr>
                  <w:sz w:val="20"/>
                  <w:szCs w:val="20"/>
                </w:rPr>
                <w:t xml:space="preserve">     </w:t>
              </w:r>
            </w:ins>
            <w:hyperlink r:id="rId8">
              <w:ins w:id="2" w:author="KISD" w:date="2008-11-18T09:55:00Z">
                <w:r>
                  <w:rPr>
                    <w:rStyle w:val="InternetLink"/>
                    <w:sz w:val="20"/>
                    <w:szCs w:val="20"/>
                  </w:rPr>
                  <w:t>http://www.tea.state.tx.us/math/diagnostic/k2Assessments.htm</w:t>
                </w:r>
              </w:ins>
            </w:hyperlink>
          </w:p>
          <w:p>
            <w:pPr>
              <w:pStyle w:val="Normal"/>
              <w:rPr>
                <w:sz w:val="20"/>
                <w:szCs w:val="20"/>
                <w:ins w:id="5" w:author="KISD" w:date="2008-11-18T09:55:00Z"/>
              </w:rPr>
            </w:pPr>
            <w:ins w:id="4" w:author="KISD" w:date="2008-11-18T09:5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  <w:ins w:id="9" w:author="KISD" w:date="2008-11-18T09:55:00Z"/>
              </w:rPr>
            </w:pPr>
            <w:ins w:id="6" w:author="KISD" w:date="2008-11-18T09:55:00Z">
              <w:r>
                <w:rPr>
                  <w:b/>
                  <w:sz w:val="20"/>
                  <w:szCs w:val="20"/>
                </w:rPr>
                <w:t>Illuminations:</w:t>
              </w:r>
            </w:ins>
            <w:ins w:id="7" w:author="KISD" w:date="2008-11-18T09:55:00Z">
              <w:r>
                <w:rPr>
                  <w:sz w:val="20"/>
                  <w:szCs w:val="20"/>
                </w:rPr>
                <w:t xml:space="preserve">     </w:t>
              </w:r>
            </w:ins>
            <w:hyperlink r:id="rId9">
              <w:ins w:id="8" w:author="KISD" w:date="2008-11-18T09:55:00Z">
                <w:r>
                  <w:rPr>
                    <w:rStyle w:val="InternetLink"/>
                    <w:sz w:val="20"/>
                    <w:szCs w:val="20"/>
                  </w:rPr>
                  <w:t>http://illuminations.nctm.org/</w:t>
                </w:r>
              </w:ins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-1; 14-2; 14-4; 14-5; GT14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hyperlink w:anchor="_Developing_Number_Concepts">
              <w:r>
                <w:rPr>
                  <w:rStyle w:val="InternetLink"/>
                  <w:sz w:val="20"/>
                </w:rPr>
                <w:t>Developing Number Concepts Using Unifix Cubes/Multiplication</w:t>
              </w:r>
            </w:hyperlink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hyperlink w:anchor="_About_Teaching_Mathematics">
              <w:r>
                <w:rPr>
                  <w:rStyle w:val="InternetLink"/>
                  <w:sz w:val="20"/>
                </w:rPr>
                <w:t>About Teaching Mathematics</w:t>
              </w:r>
            </w:hyperlink>
          </w:p>
        </w:tc>
      </w:tr>
      <w:tr>
        <w:trPr>
          <w:trHeight w:val="91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, create, and describe division situations in which a set of concrete objects is separated into equivalent set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ools such as real objects, manipulatives, and technology to solve problem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0305</wp:posOffset>
                      </wp:positionH>
                      <wp:positionV relativeFrom="paragraph">
                        <wp:posOffset>1454785</wp:posOffset>
                      </wp:positionV>
                      <wp:extent cx="2678430" cy="9169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8400" cy="916920"/>
                                <a:chOff x="0" y="0"/>
                                <a:chExt cx="2678400" cy="916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726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cs="Times New Roman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br/>
                                      <w:br/>
                                      <w:br/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5800" y="2520"/>
                                  <a:ext cx="12726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cs="Times New Roman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br/>
                                      <w:br/>
                                      <w:br/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15pt;margin-top:114.55pt;width:210.9pt;height:72.2pt" coordorigin="3843,2291" coordsize="4218,144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843;top:2291;width:2003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  <w:br/>
                                <w:br/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057;top:2295;width:2003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  <w:br/>
                                <w:br/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hanging="0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</w:r>
          </w:p>
          <w:p>
            <w:pPr>
              <w:pStyle w:val="Heading1"/>
              <w:ind w:left="25" w:hanging="0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Model, Create, and Describe Division Situatio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 division situations in which a set of concrete objects is separated into equivalent sets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rompt the students to use concrete objects to model division situation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onna purchased 5 plant stands for her 20 plants.  How many plants could she put on each plant stand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sk the students, “How can we use counters to model this division situation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ossible Answe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drawing>
                <wp:inline distT="0" distB="0" distL="0" distR="0">
                  <wp:extent cx="2301875" cy="29718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18" r="-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87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ate division situations in which a set of concrete objects is separated into equivalent sets.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rompt the students to create a division situation in which a set of concrete objects is separated into equivalent set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here were 8 baseball bats equally shared between 2 teams.  How many baseball bats did each team receiv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240"/>
              <w:gridCol w:w="1560"/>
            </w:tblGrid>
            <w:tr>
              <w:trPr>
                <w:trHeight w:val="1370" w:hRule="atLeast"/>
              </w:trPr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bookmarkStart w:id="0" w:name="_1209381528"/>
                  <w:bookmarkEnd w:id="0"/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object w:dxaOrig="1200" w:dyaOrig="585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42.35pt;height:20.35pt" filled="f" o:ole="">
                        <v:imagedata r:id="rId12" o:title=""/>
                      </v:shape>
                      <o:OLEObject Type="Embed" ProgID="" ShapeID="ole_rId11" DrawAspect="Content" ObjectID="_1427149434" r:id="rId11"/>
                    </w:objec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object w:dxaOrig="1200" w:dyaOrig="585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42.35pt;height:20.35pt" filled="f" o:ole="">
                        <v:imagedata r:id="rId14" o:title=""/>
                      </v:shape>
                      <o:OLEObject Type="Embed" ProgID="" ShapeID="ole_rId13" DrawAspect="Content" ObjectID="_193119073" r:id="rId13"/>
                    </w:objec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object w:dxaOrig="1200" w:dyaOrig="585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42.35pt;height:20.35pt" filled="f" o:ole="">
                        <v:imagedata r:id="rId16" o:title=""/>
                      </v:shape>
                      <o:OLEObject Type="Embed" ProgID="" ShapeID="ole_rId15" DrawAspect="Content" ObjectID="_848681173" r:id="rId15"/>
                    </w:objec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object w:dxaOrig="1200" w:dyaOrig="585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42.35pt;height:20.35pt" filled="f" o:ole="">
                        <v:imagedata r:id="rId18" o:title=""/>
                      </v:shape>
                      <o:OLEObject Type="Embed" ProgID="" ShapeID="ole_rId17" DrawAspect="Content" ObjectID="_1067924023" r:id="rId17"/>
                    </w:object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object w:dxaOrig="1200" w:dyaOrig="585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42.35pt;height:20.35pt" filled="f" o:ole="">
                        <v:imagedata r:id="rId20" o:title=""/>
                      </v:shape>
                      <o:OLEObject Type="Embed" ProgID="" ShapeID="ole_rId19" DrawAspect="Content" ObjectID="_268494718" r:id="rId19"/>
                    </w:objec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object w:dxaOrig="1200" w:dyaOrig="585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42.35pt;height:20.35pt" filled="f" o:ole="">
                        <v:imagedata r:id="rId22" o:title=""/>
                      </v:shape>
                      <o:OLEObject Type="Embed" ProgID="" ShapeID="ole_rId21" DrawAspect="Content" ObjectID="_337052112" r:id="rId21"/>
                    </w:objec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object w:dxaOrig="1200" w:dyaOrig="585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42.35pt;height:20.35pt" filled="f" o:ole="">
                        <v:imagedata r:id="rId24" o:title=""/>
                      </v:shape>
                      <o:OLEObject Type="Embed" ProgID="" ShapeID="ole_rId23" DrawAspect="Content" ObjectID="_1859077198" r:id="rId23"/>
                    </w:objec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object w:dxaOrig="1200" w:dyaOrig="585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42.35pt;height:20.35pt" filled="f" o:ole="">
                        <v:imagedata r:id="rId26" o:title=""/>
                      </v:shape>
                      <o:OLEObject Type="Embed" ProgID="" ShapeID="ole_rId25" DrawAspect="Content" ObjectID="_1782881453" r:id="rId25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nswer:  4 baseball ba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be division situations in which a set of concrete objects is separated into equivalent set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rompt the students to describe a division situation in which a set of concrete objects is separated into equivalent set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Example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sk the students, “How can we describe this division situation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000250" cy="48704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64" r="-1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Possible Answer: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here were a total of 12 cookies that were divided into 4 equal groups.  Each group had 3 cookies.”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ind w:left="360" w:hanging="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TAKS Mathematics Preparation Book: Grade 2, “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Objective 1: Number, Operation, and Quantitative Reasoning Selected Response Questions.”</w:t>
            </w:r>
          </w:p>
          <w:p>
            <w:pPr>
              <w:pStyle w:val="BodyText2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-6; 14-7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hyperlink w:anchor="_Developing_Number_Concepts_">
              <w:r>
                <w:rPr>
                  <w:rStyle w:val="InternetLink"/>
                  <w:sz w:val="20"/>
                </w:rPr>
                <w:t>Developing Number Concepts Using Unifix Cubes/Division</w:t>
              </w:r>
            </w:hyperlink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-1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9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d patterns in numbers such as in a 100s char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/>
                <w:color w:val="000000"/>
                <w:sz w:val="24"/>
                <w:szCs w:val="20"/>
              </w:rPr>
            </w:r>
          </w:p>
          <w:p>
            <w:pPr>
              <w:pStyle w:val="BodyTextIndent2"/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tterns in Whole Numb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dentify patterns in number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8"/>
              </w:rPr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Prompt the students to identify and describe patterns in numbers.</w:t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 xml:space="preserve">Prompt the students to discuss patterns in a 100s chart.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Ask the students, “What patterns do you see in the numbers that are shaded on the 100s chart?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248535" cy="222885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853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Possible Answer:  “The numbers in the columns increase by 10.  The shaded numbers are even numbers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 xml:space="preserve">Prompt the students to skip count by </w:t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3s and shade those numbers on a hundreds chart.</w:t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drawing>
                <wp:inline distT="0" distB="0" distL="0" distR="0">
                  <wp:extent cx="2247265" cy="22352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265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Ask the students, “What patterns do you see in the numbers that are shaded on the 100s chart?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Possible Answer:  “The shaded diagonal lines increase by 9.  The shaded numbers skip count by 3s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Prompt students to identify the pattern created by the numbers and determine the number that is missing from the pattern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tbl>
            <w:tblPr>
              <w:tblW w:w="3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"/>
              <w:gridCol w:w="504"/>
              <w:gridCol w:w="504"/>
              <w:gridCol w:w="504"/>
              <w:gridCol w:w="504"/>
              <w:gridCol w:w="504"/>
              <w:gridCol w:w="504"/>
            </w:tblGrid>
            <w:tr>
              <w:trPr>
                <w:trHeight w:val="432" w:hRule="atLeast"/>
              </w:trPr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8"/>
                    </w:rPr>
                    <w:t>46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8"/>
                    </w:rPr>
                    <w:t>42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8"/>
                    </w:rPr>
                    <w:t>38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8"/>
                    </w:rPr>
                    <w:t>34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8"/>
                    </w:rPr>
                    <w:t>26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8"/>
                    </w:rPr>
                    <w:t>22</w:t>
                  </w:r>
                </w:p>
              </w:tc>
            </w:tr>
          </w:tbl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Cs w:val="28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Answer:  Subtract 4; 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4"/>
                <w:szCs w:val="20"/>
              </w:rPr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b w:val="false"/>
                <w:i/>
                <w:color w:val="000000"/>
                <w:szCs w:val="20"/>
              </w:rPr>
              <w:t>TEXTEAMS Mathematics Institute Grades 1-2, “</w:t>
            </w:r>
            <w:r>
              <w:rPr>
                <w:rFonts w:cs="Arial" w:ascii="Arial" w:hAnsi="Arial"/>
                <w:b w:val="false"/>
                <w:iCs/>
                <w:color w:val="000000"/>
                <w:szCs w:val="20"/>
              </w:rPr>
              <w:t>Count to 100!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b w:val="false"/>
                <w:i/>
                <w:color w:val="000000"/>
                <w:szCs w:val="20"/>
              </w:rPr>
              <w:t>TEXTEAMS Mathematics Institute Grades 1-2, “</w:t>
            </w:r>
            <w:r>
              <w:rPr>
                <w:rFonts w:cs="Arial" w:ascii="Arial" w:hAnsi="Arial"/>
                <w:b w:val="false"/>
                <w:iCs/>
                <w:color w:val="000000"/>
                <w:szCs w:val="20"/>
              </w:rPr>
              <w:t>Columns and Counting Patterns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8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hyperlink w:anchor="_TERC:_Putting_Together">
              <w:r>
                <w:rPr>
                  <w:rStyle w:val="InternetLink"/>
                  <w:sz w:val="20"/>
                </w:rPr>
                <w:t>TERC: Putting Together and Taking Apart</w:t>
              </w:r>
            </w:hyperlink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66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erate a list of paired numbers based on a real-life situation such as number of tricycles related to number of wheel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y mathematics in everyday situa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Generate Lists of Paired Numb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enerate a list of paired numbers based on real-life situation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Prompt the students to use real-life situations to generate a list of paired numbers.</w:t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Prompt the students to describe and list objects that come in two’s, three’s, four’s, five’s and six’s.  Prompt the students to record their results.</w:t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Possible Answer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u w:val="single"/>
              </w:rPr>
              <w:t>Objects that come in 3s: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Wheels on a tricycle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Corners on a triangl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color w:val="000000"/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Prompt the students to select one of the objects to generate a table of paired numbers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Possible Answer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tbl>
            <w:tblPr>
              <w:tblW w:w="26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6"/>
              <w:gridCol w:w="1317"/>
            </w:tblGrid>
            <w:tr>
              <w:trPr>
                <w:trHeight w:val="602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Number of Tricycles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Number of Wheels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color w:val="000000"/>
              </w:rPr>
              <w:t>TAKS Mathematics Preparation Book: Grade 2, “</w:t>
            </w:r>
            <w:r>
              <w:rPr>
                <w:rFonts w:cs="Arial" w:ascii="Arial" w:hAnsi="Arial"/>
                <w:i w:val="false"/>
                <w:iCs w:val="false"/>
                <w:color w:val="000000"/>
              </w:rPr>
              <w:t>Patterns in List Lesson.”</w:t>
            </w:r>
          </w:p>
          <w:p>
            <w:pPr>
              <w:pStyle w:val="BodyText2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b w:val="false"/>
                <w:i/>
                <w:color w:val="000000"/>
                <w:szCs w:val="20"/>
              </w:rPr>
              <w:t>Rethinking Elementary Mathematics for Grades 1-2, “</w:t>
            </w:r>
            <w:r>
              <w:rPr>
                <w:rFonts w:cs="Arial" w:ascii="Arial" w:hAnsi="Arial"/>
                <w:b w:val="false"/>
                <w:iCs/>
                <w:color w:val="000000"/>
                <w:szCs w:val="20"/>
              </w:rPr>
              <w:t>Two of Everything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TAKS Mathematics Preparation Book: Grade 2,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“Patterns in Lists Lesson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─ </w:t>
            </w:r>
            <w:r>
              <w:rPr>
                <w:rFonts w:cs="Arial" w:ascii="Arial" w:hAnsi="Arial"/>
                <w:color w:val="000000"/>
                <w:sz w:val="20"/>
              </w:rPr>
              <w:t>Evaluate.”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9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hyperlink w:anchor="_TERC:_Coins,_Coupons,">
              <w:r>
                <w:rPr>
                  <w:rStyle w:val="InternetLink"/>
                  <w:sz w:val="20"/>
                </w:rPr>
                <w:t>TERC: Coins, Coupons, and Combinations</w:t>
              </w:r>
            </w:hyperlink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C1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9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y patterns in a list of related number pairs based on a real-life situation and extend the lis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ect or develop an appropriate problem-solving plan or strategy including drawing a picture, looking for a pattern, systematic guessing and checking, or acting it out in order to solve a problem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BodyTextIndent2"/>
              <w:ind w:left="25" w:hanging="25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Identify and Extend Patterns in Lists of Related Number Pair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dentify patterns in related number pairs and extend the pattern.</w:t>
            </w:r>
          </w:p>
          <w:p>
            <w:pPr>
              <w:pStyle w:val="BalloonTex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Prompt the students to identify patterns in a list of related number pairs based on a real-life situation and extend the list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Ask the students, “What patterns do you see in this table?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tbl>
            <w:tblPr>
              <w:tblW w:w="24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1216"/>
            </w:tblGrid>
            <w:tr>
              <w:trPr>
                <w:trHeight w:val="288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Number of Cars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Number of Wheels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?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Possible Answer:  “For each car, there are 4 wheels.  This means that if we have 2 cars, we have 8 wheels.”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Ask the students, “If there are 5 cars, how many wheels are there?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 xml:space="preserve">Possible Answer: “There are 20 wheels because for each car there ar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4 wheels, and, if we had 5 cars, there would be 20 wheels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 xml:space="preserve">Prompt the students to determine the pattern in a list of related number pairs in order to determine the missing information. 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Ask the students, “What patterns do you see in this table?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tbl>
            <w:tblPr>
              <w:tblW w:w="3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459"/>
              <w:gridCol w:w="460"/>
              <w:gridCol w:w="459"/>
              <w:gridCol w:w="460"/>
              <w:gridCol w:w="460"/>
            </w:tblGrid>
            <w:tr>
              <w:trPr>
                <w:trHeight w:val="576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Pairs of Shoes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Number of Shoes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</w:tbl>
          <w:p>
            <w:pPr>
              <w:pStyle w:val="BalloonText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Possible Answer:  “For each pair of shoes, the number of shoes increases by 2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Ask the students, “What number is missing from the table?  How do you know?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Possible Answer:  “6.  If there ar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2 shoes for 1 pair of shoes and 4 shoes for 2 pair of shoes, there are 6 shoes for 3 pairs of shoes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color w:val="000000"/>
                <w:sz w:val="24"/>
                <w:szCs w:val="20"/>
              </w:rPr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b w:val="false"/>
                <w:i/>
                <w:color w:val="000000"/>
                <w:szCs w:val="20"/>
              </w:rPr>
              <w:t xml:space="preserve">TAKS Mathematics preparation Book: Grade 2, </w:t>
            </w:r>
            <w:r>
              <w:rPr>
                <w:rFonts w:cs="Arial" w:ascii="Arial" w:hAnsi="Arial"/>
                <w:b w:val="false"/>
                <w:iCs/>
                <w:color w:val="000000"/>
                <w:szCs w:val="20"/>
              </w:rPr>
              <w:t>“Patterns in Lists Lesson.”</w:t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ind w:left="360" w:hanging="0"/>
              <w:rPr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0000"/>
                <w:szCs w:val="20"/>
              </w:rPr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b w:val="false"/>
                <w:i/>
                <w:color w:val="000000"/>
                <w:szCs w:val="20"/>
              </w:rPr>
              <w:t xml:space="preserve">Rethinking Elementary Mathematics for Grades 1-2, </w:t>
            </w:r>
            <w:r>
              <w:rPr>
                <w:rFonts w:cs="Arial" w:ascii="Arial" w:hAnsi="Arial"/>
                <w:b w:val="false"/>
                <w:iCs/>
                <w:color w:val="000000"/>
                <w:szCs w:val="20"/>
              </w:rPr>
              <w:t xml:space="preserve">“Number Machines.”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/>
                <w:i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color w:val="000000"/>
                <w:sz w:val="24"/>
                <w:szCs w:val="20"/>
              </w:rPr>
            </w:r>
          </w:p>
          <w:p>
            <w:pPr>
              <w:pStyle w:val="Heading6"/>
              <w:rPr>
                <w:rFonts w:ascii="Arial" w:hAnsi="Arial" w:eastAsia="Arial Unicode MS" w:cs="Arial"/>
                <w:b w:val="false"/>
                <w:b w:val="false"/>
                <w:bCs w:val="false"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Cs w:val="20"/>
              </w:rPr>
              <w:t xml:space="preserve">TAKS Mathematics preparation Book: Grade 2, </w:t>
            </w:r>
            <w:r>
              <w:rPr>
                <w:rFonts w:cs="Arial" w:ascii="Arial" w:hAnsi="Arial"/>
                <w:b w:val="false"/>
                <w:iCs/>
                <w:color w:val="000000"/>
                <w:szCs w:val="20"/>
              </w:rPr>
              <w:t>“Patterns in Lists Lesson – Evaluate.”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Cs/>
                <w:color w:val="0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color w:val="00000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TAKS Preparation Book:  Grade 2, “</w:t>
            </w:r>
            <w:r>
              <w:rPr>
                <w:rFonts w:cs="Arial" w:ascii="Arial" w:hAnsi="Arial"/>
                <w:color w:val="000000"/>
                <w:sz w:val="20"/>
              </w:rPr>
              <w:t>Objective 2:  Patterns and Algebraic Thinking Selected Response Questions.”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9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hyperlink w:anchor="_TERC:_Coins,_Coupons,">
              <w:r>
                <w:rPr>
                  <w:rStyle w:val="InternetLink"/>
                  <w:sz w:val="20"/>
                </w:rPr>
                <w:t>TERC: Coins, Coupons, and Combinations</w:t>
              </w:r>
            </w:hyperlink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3; 1-1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2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y, describe, and extend repeating and additive patterns to make predictions and solve problem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ect or develop an appropriate problem-solving plan or strategy including drawing a picture, looking for a pattern, systematic guessing and checking, or acting it out in order to solve a problem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BodyTextIndent2"/>
              <w:ind w:left="25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Identify, Describe, and Extend Patter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dentify, describe, and extend repeating and additive patterns to make predictions and solve problems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Prompt the students to identify, describe, and extend patterns to make predictions and solve problems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Meagan plans to sell lemonade after school on Friday.  She makes 10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¢ for every cup of lemonade that she sells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.  How much will Meagan make if she sells 8 cups of lemonade?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tbl>
            <w:tblPr>
              <w:tblW w:w="35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  <w:gridCol w:w="1764"/>
            </w:tblGrid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Number of Cups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Amount of Money Made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10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¢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20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¢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30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¢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40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¢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50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¢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60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¢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Ask the students, “What is the pattern in the table?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Possible Answer: “For each cup of lemonade Meagan sells, she earns 10¢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Ask the students, “How much money will Meagan make if she sells 8 cups of lemonade?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Answer: 80¢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escribe and use patterns to solve problems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 xml:space="preserve">William drew the following designs on his paper and recorded the number of tiles used in each design in a table. 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/>
                <w:iCs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/>
                <w:i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1           2           3              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drawing>
                <wp:inline distT="0" distB="0" distL="0" distR="0">
                  <wp:extent cx="1764665" cy="21971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tbl>
            <w:tblPr>
              <w:tblW w:w="3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  <w:gridCol w:w="1764"/>
            </w:tblGrid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Design Number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Number of Tiles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Ask the students, “What is the pattern in the table?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Possible Answer: “For each design William draws, he adds 2 tiles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Ask the students, “How many tiles will William need for Design 5?”</w:t>
            </w:r>
          </w:p>
          <w:p>
            <w:pPr>
              <w:pStyle w:val="Normal"/>
              <w:rPr>
                <w:rFonts w:ascii="Arial" w:hAnsi="Arial" w:eastAsia="Arial" w:cs="Arial"/>
                <w:bCs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Arial" w:cs="Arial" w:ascii="Arial" w:hAnsi="Arial"/>
                <w:bCs/>
                <w:i/>
                <w:iCs/>
                <w:color w:val="000000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Answer: 10 tiles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b w:val="false"/>
                <w:i/>
                <w:color w:val="000000"/>
                <w:szCs w:val="20"/>
              </w:rPr>
              <w:t>TAKS Mathematics Preparation Book: Grade 2, “</w:t>
            </w:r>
            <w:r>
              <w:rPr>
                <w:rFonts w:cs="Arial" w:ascii="Arial" w:hAnsi="Arial"/>
                <w:b w:val="false"/>
                <w:iCs/>
                <w:color w:val="000000"/>
                <w:szCs w:val="20"/>
              </w:rPr>
              <w:t>Identify, Describe, and Extend Patterns Lesson.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Cs w:val="20"/>
              </w:rPr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ind w:left="360" w:hanging="0"/>
              <w:rPr>
                <w:rFonts w:ascii="Arial" w:hAnsi="Arial" w:cs="Arial"/>
                <w:b w:val="false"/>
                <w:b w:val="false"/>
                <w:color w:val="00000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Cs w:val="20"/>
              </w:rPr>
              <w:t>TAKS Mathematics Preparation Book: Grade 2, “</w:t>
            </w:r>
            <w:r>
              <w:rPr>
                <w:rFonts w:cs="Arial" w:ascii="Arial" w:hAnsi="Arial"/>
                <w:b w:val="false"/>
                <w:iCs/>
                <w:color w:val="000000"/>
                <w:szCs w:val="20"/>
              </w:rPr>
              <w:t>Identify, Describe, Engage and Extend Patterns Lesson – Evaluate.”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Cs/>
                <w:color w:val="0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TAKS Preparation Book:  Grade 2, “</w:t>
            </w:r>
            <w:r>
              <w:rPr>
                <w:rFonts w:cs="Arial" w:ascii="Arial" w:hAnsi="Arial"/>
                <w:color w:val="000000"/>
                <w:sz w:val="20"/>
              </w:rPr>
              <w:t>Objective 2:  Patterns and Algebraic Thinking Selected Response Questions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</w:rPr>
              <w:t>TAKS Mathematics Preparation Book:  Grade 2, “</w:t>
            </w:r>
            <w:r>
              <w:rPr>
                <w:rFonts w:cs="Arial" w:ascii="Arial" w:hAnsi="Arial"/>
                <w:bCs/>
                <w:sz w:val="20"/>
              </w:rPr>
              <w:t>Objective 6:  Underlying Processes &amp; Mathematical Tools Selected Response Questions</w:t>
            </w:r>
            <w:r>
              <w:rPr>
                <w:rFonts w:cs="Arial" w:ascii="Arial" w:hAnsi="Arial"/>
                <w:bCs/>
                <w:i/>
                <w:sz w:val="20"/>
              </w:rPr>
              <w:t>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7; 1-9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hyperlink w:anchor="_TERC:_Coins,_Coupons,">
              <w:r>
                <w:rPr>
                  <w:rStyle w:val="InternetLink"/>
                  <w:sz w:val="20"/>
                </w:rPr>
                <w:t>TERC: Coins, Coupons, and Combinations</w:t>
              </w:r>
            </w:hyperlink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35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Underlying Processes and Mathematical Tool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36"/>
              </w:rPr>
              <w:t>*Curriculum-Based Assessment 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sz w:val="20"/>
                <w:szCs w:val="20"/>
              </w:rPr>
              <w:t>*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320"/>
          <w:tab w:val="clear" w:pos="8640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ing8"/>
        <w:rPr>
          <w:b/>
          <w:b/>
          <w:color w:val="000000"/>
        </w:rPr>
      </w:pPr>
      <w:bookmarkStart w:id="1" w:name="_Developing_Number_Concepts"/>
      <w:bookmarkEnd w:id="1"/>
      <w:r>
        <w:rPr>
          <w:b/>
          <w:color w:val="000000"/>
        </w:rPr>
        <w:t>Developing Number Concepts Using Unifix Cubes/Multiplica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  <w:t>1. Beginning Multiplication, Developing Number Concepts Using Unifix Cubes, chapter 6. This chapter offers many hands-on activities.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ing8"/>
        <w:rPr>
          <w:b/>
          <w:b/>
          <w:bCs/>
          <w:color w:val="000000"/>
        </w:rPr>
      </w:pPr>
      <w:bookmarkStart w:id="2" w:name="_Developing_Number_Concepts_"/>
      <w:bookmarkEnd w:id="2"/>
      <w:r>
        <w:rPr>
          <w:b/>
          <w:bCs/>
          <w:color w:val="000000"/>
        </w:rPr>
        <w:t>Developing Number Concepts Using Unifix Cubes/Division</w:t>
      </w:r>
    </w:p>
    <w:p>
      <w:pPr>
        <w:pStyle w:val="Head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  <w:t>2. Beginning Division, Developing Number Concepts Using Unifix Cubes, chapter 7. This chapter offers many hands-on activities.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ing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8"/>
        <w:rPr>
          <w:b/>
          <w:b/>
          <w:color w:val="000000"/>
        </w:rPr>
      </w:pPr>
      <w:bookmarkStart w:id="3" w:name="_About_Teaching_Mathematics"/>
      <w:bookmarkEnd w:id="3"/>
      <w:r>
        <w:rPr>
          <w:b/>
          <w:color w:val="000000"/>
        </w:rPr>
        <w:t>About Teaching Mathematics</w:t>
      </w:r>
    </w:p>
    <w:p>
      <w:pPr>
        <w:pStyle w:val="Header"/>
        <w:rPr>
          <w:color w:val="000000"/>
        </w:rPr>
      </w:pPr>
      <w:r>
        <w:rPr>
          <w:color w:val="000000"/>
        </w:rPr>
        <w:t>Multiplication chapter, About Teaching Mathematics. This chapter offers many great multiplication activities for increasing student learning. Use these activities as needed.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ing8"/>
        <w:rPr>
          <w:b/>
          <w:b/>
          <w:bCs/>
          <w:color w:val="000000"/>
        </w:rPr>
      </w:pPr>
      <w:bookmarkStart w:id="4" w:name="_TERC%3A_Putting_Together"/>
      <w:bookmarkEnd w:id="4"/>
      <w:r>
        <w:rPr>
          <w:b/>
          <w:bCs/>
          <w:color w:val="000000"/>
        </w:rPr>
        <w:t>TERC: Putting Together and Taking Apart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1. Exploring the 100 Chart, TERC: Putting Together and Taking Apart, Investigation 2, Session 1. Recommended duration: 1 class period. 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  <w:t>Follow-up activity #1 with this center activity:</w:t>
      </w:r>
    </w:p>
    <w:p>
      <w:pPr>
        <w:pStyle w:val="Header"/>
        <w:rPr>
          <w:color w:val="000000"/>
        </w:rPr>
      </w:pPr>
      <w:r>
        <w:rPr>
          <w:color w:val="000000"/>
        </w:rPr>
        <w:t>Hundreds Chart Puzzles: Cut up 100 charts into 6 or 7 puzzle-type pieces. Put each set of pieces in an individual bag. Students recreate 100’s chart by putting together the pieces. (Adapted from Number Puzzles, About Teaching Mathematics.)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2. Games on the 100 Chart, TERC: Putting Together and Taking Apart, Investigation 2, Session 2. Recommended duration: 1 class period. 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  <w:t>3. Working with 100, TERC: Putting Together and Taking Apart, Investigation 2, Sessions 3 &amp; 4. Recommended duration: 2 class periods.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er"/>
        <w:rPr>
          <w:color w:val="000000"/>
        </w:rPr>
      </w:pPr>
      <w:r>
        <w:rPr>
          <w:color w:val="000000"/>
        </w:rPr>
        <w:t>4. Collect $1, TERC: Putting Together and Taking Apart, Investigation 2, Sessions 5 &amp; 6. Recommended duration: 2 class periods.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  <w:t>5. How Many Paper Clips?, TERC: Putting Together and Taking Apart, Investigation 2, Session 7. Recommended duration: 1 class period.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ing8"/>
        <w:rPr>
          <w:b/>
          <w:b/>
          <w:bCs/>
          <w:color w:val="000000"/>
        </w:rPr>
      </w:pPr>
      <w:bookmarkStart w:id="5" w:name="_TERC%3A_Coins,_Coupons,"/>
      <w:bookmarkEnd w:id="5"/>
      <w:r>
        <w:rPr>
          <w:b/>
          <w:bCs/>
          <w:color w:val="000000"/>
        </w:rPr>
        <w:t>TERC: Coins, Coupons, and Combinations</w:t>
      </w:r>
    </w:p>
    <w:p>
      <w:pPr>
        <w:pStyle w:val="Header"/>
        <w:rPr/>
      </w:pPr>
      <w:r>
        <w:rPr>
          <w:color w:val="000000"/>
        </w:rPr>
        <w:t>1. Using Groups of 2, TERC: Coins, Coupons, and Combinations, Investigation 2, Session 1. Recommended duration: 1 class period.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/>
      </w:pPr>
      <w:r>
        <w:rPr>
          <w:color w:val="000000"/>
        </w:rPr>
        <w:t>2. Exploring Multiples of 5, TERC: Coins, Coupons, and Combinations, Investigation 2, Session 2. Recommended duration: 1 class period.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/>
      </w:pPr>
      <w:r>
        <w:rPr>
          <w:color w:val="000000"/>
        </w:rPr>
        <w:t>3. Counting by Different Groups, TERC: Coins, Coupons, and Combinations, Investigation 2, Session 3. Recommended duration: 1 class period.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/>
      </w:pPr>
      <w:r>
        <w:rPr>
          <w:color w:val="000000"/>
        </w:rPr>
        <w:t>4. Counting Choices, TERC: Coins, Coupons, and Combinations, Investigation 4, Sessions 4 &amp; 5. Recommended duration: 2 days.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/>
      </w:pPr>
      <w:r>
        <w:rPr>
          <w:color w:val="000000"/>
        </w:rPr>
        <w:t>5. Even and Odd Numbers, Harcourt Brace, pages 79 &amp; 80. Include activities on page 79A. Recommended duration: 1 class period.</w:t>
      </w:r>
    </w:p>
    <w:sectPr>
      <w:headerReference w:type="default" r:id="rId31"/>
      <w:footerReference w:type="default" r:id="rId32"/>
      <w:type w:val="nextPage"/>
      <w:pgSz w:orient="landscape" w:w="15840" w:h="12240"/>
      <w:pgMar w:left="1440" w:right="1440" w:gutter="0" w:header="1440" w:top="2160" w:footer="36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 w:val="false"/>
      <w:color w:val="FF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ISD">
    <w:name w:val="KISD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i/>
      <w:iCs/>
      <w:sz w:val="18"/>
    </w:rPr>
  </w:style>
  <w:style w:type="paragraph" w:styleId="BodyTextIndent2">
    <w:name w:val="Body Text Indent 2"/>
    <w:basedOn w:val="Normal"/>
    <w:qFormat/>
    <w:pPr>
      <w:ind w:left="425" w:hanging="0"/>
    </w:pPr>
    <w:rPr>
      <w:rFonts w:ascii="Arial" w:hAnsi="Arial" w:cs="Arial"/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yperlink" Target="http://oxygen.dana.utexas.edu/dcsite/mathtoolkit/instruction/activities/2.php" TargetMode="External"/><Relationship Id="rId7" Type="http://schemas.openxmlformats.org/officeDocument/2006/relationships/hyperlink" Target="http://www.tea.state.tx.us/math/training/materials/MTC/index.htm" TargetMode="External"/><Relationship Id="rId8" Type="http://schemas.openxmlformats.org/officeDocument/2006/relationships/hyperlink" Target="http://www.tea.state.tx.us/math/diagnostic/k2Assessments.htm" TargetMode="External"/><Relationship Id="rId9" Type="http://schemas.openxmlformats.org/officeDocument/2006/relationships/hyperlink" Target="http://illuminations.nctm.org/" TargetMode="External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oleObject" Target="embeddings/oleObject2.bin"/><Relationship Id="rId14" Type="http://schemas.openxmlformats.org/officeDocument/2006/relationships/image" Target="media/image5.wmf"/><Relationship Id="rId15" Type="http://schemas.openxmlformats.org/officeDocument/2006/relationships/oleObject" Target="embeddings/oleObject3.bin"/><Relationship Id="rId16" Type="http://schemas.openxmlformats.org/officeDocument/2006/relationships/image" Target="media/image5.wmf"/><Relationship Id="rId17" Type="http://schemas.openxmlformats.org/officeDocument/2006/relationships/oleObject" Target="embeddings/oleObject4.bin"/><Relationship Id="rId18" Type="http://schemas.openxmlformats.org/officeDocument/2006/relationships/image" Target="media/image5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oleObject" Target="embeddings/oleObject6.bin"/><Relationship Id="rId22" Type="http://schemas.openxmlformats.org/officeDocument/2006/relationships/image" Target="media/image5.wmf"/><Relationship Id="rId23" Type="http://schemas.openxmlformats.org/officeDocument/2006/relationships/oleObject" Target="embeddings/oleObject7.bin"/><Relationship Id="rId24" Type="http://schemas.openxmlformats.org/officeDocument/2006/relationships/image" Target="media/image5.wmf"/><Relationship Id="rId25" Type="http://schemas.openxmlformats.org/officeDocument/2006/relationships/oleObject" Target="embeddings/oleObject8.bin"/><Relationship Id="rId26" Type="http://schemas.openxmlformats.org/officeDocument/2006/relationships/image" Target="media/image5.wmf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4:40:00Z</dcterms:created>
  <dc:creator>Jo Ann Wheeler</dc:creator>
  <dc:description/>
  <cp:keywords/>
  <dc:language>en-US</dc:language>
  <cp:lastModifiedBy>KISD</cp:lastModifiedBy>
  <cp:lastPrinted>2006-09-29T09:14:00Z</cp:lastPrinted>
  <dcterms:modified xsi:type="dcterms:W3CDTF">2009-01-05T21:36:00Z</dcterms:modified>
  <cp:revision>42</cp:revision>
  <dc:subject/>
  <dc:title>Grade 8 Mathematics</dc:title>
</cp:coreProperties>
</file>