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_Hlk9917255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28"/>
                <w:szCs w:val="28"/>
              </w:rPr>
              <w:t>Curriculum Cluste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days: 45 minutes per day</w:t>
            </w:r>
          </w:p>
        </w:tc>
      </w:tr>
      <w:tr>
        <w:trPr>
          <w:trHeight w:val="79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 Understand how place value is used to represent whole numbe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3 Add and subtract whole numbers to solve problem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5 Use patterns in numbers and opera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1440" w:top="2160" w:footer="360" w:bottom="432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37"/>
        <w:gridCol w:w="900"/>
        <w:gridCol w:w="3779"/>
        <w:gridCol w:w="2346"/>
        <w:gridCol w:w="2608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62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of hundreds, tens, and ones to represent a given whole number (up to 999) in various way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, and technology to solve probl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B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se place value to read, write, and describe the value of whole numbers to 99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360" w:hanging="335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 Whole Numbers 0-9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Use concrete models to represent whole numbers from 0-99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ncrete models to represent whole numbers 0-99.</w:t>
            </w:r>
          </w:p>
          <w:p>
            <w:pPr>
              <w:pStyle w:val="BodyText2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Prompt the students to use concrete models, such as base ten blocks, to represent the number 57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5986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23975" cy="978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f a student makes this representation, ask the student, “Is there a way to trade some of the ones so that you are using fewer base ten block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Possible Answer: I could trade 10 ones for a ten. I would have 5 tens and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7 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ead , Write, and Describe Whole Numbers 0-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Read, write, and describe whole numbers from 0-99 using place val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How can you read this number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3800" cy="92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Possible Verbal Answers: “The number is 39.”   “It is three tens and nine ones.” or “3 tens and 9 ones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Written Answer:  “The number is 39 or thirty-nine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How can you write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tens and 7 ones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swer: 67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sk the students, “How can the number 74 be described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360" w:hanging="352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nswer: 7 tens and 4 ones or 70 + 4</w:t>
            </w:r>
          </w:p>
          <w:p>
            <w:pPr>
              <w:pStyle w:val="Normal"/>
              <w:ind w:left="360" w:hanging="352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C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lace value to compare and order whole numbers to 999 and record the comparisons using numbers and symbols (&lt;, =, &gt;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360" w:hanging="335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e Whole Numbers 0-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0"/>
              </w:rPr>
              <w:t>Use place value to compare whole numbers from 0-9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: </w:t>
            </w:r>
          </w:p>
          <w:p>
            <w:pPr>
              <w:pStyle w:val="BodyText2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071"/>
            </w:tblGrid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9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2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number is greate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9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number is smalle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rd comparisons of whole numbers from 0-99 using symbols such as &gt;, &lt;, and =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symbols, such as &gt;, &lt;, and =, to compare whole numbers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tbl>
            <w:tblPr>
              <w:tblW w:w="23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1190"/>
            </w:tblGrid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the symbols &lt; and &gt; to compare the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68 is less than 78, or 68 &lt; 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is greater than 68, or 78 &gt; 6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r Whole Numbers 0-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lace value to order whole numbers 0-99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  <w:t xml:space="preserve"> </w:t>
            </w:r>
          </w:p>
          <w:tbl>
            <w:tblPr>
              <w:tblW w:w="2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1184"/>
            </w:tblGrid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Tens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iCs w:val="false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iCs w:val="false"/>
                      <w:sz w:val="24"/>
                    </w:rPr>
                    <w:t>Ones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7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  <w:sz w:val="36"/>
                      <w:szCs w:val="36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ut the numbers in order from greatest to least and/or from least to greates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nswer:  Least to greatest: 67, 73, 89 and greatest to least: 89, 73, 67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in place value to compare and order whole numbers through 999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Indent2"/>
              <w:ind w:left="25" w:hanging="0"/>
              <w:jc w:val="center"/>
              <w:rPr/>
            </w:pPr>
            <w:r>
              <w:rPr/>
              <w:t>Use Place Value to Compare Whole Numbers 0-9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in place value to compare whole numbers from 0- 99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Use an instructional strategy, such as a place value chart, to compare whole numbers from 0-99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look at the greater place value (tens) to see which number has a greater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82550</wp:posOffset>
                            </wp:positionH>
                            <wp:positionV relativeFrom="paragraph">
                              <wp:posOffset>218440</wp:posOffset>
                            </wp:positionV>
                            <wp:extent cx="458470" cy="543560"/>
                            <wp:effectExtent l="13335" t="12700" r="12700" b="1333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8640" cy="5436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5pt;margin-top:17.2pt;width:36.05pt;height:42.7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5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If the digits are the same, prompt the students look at the next larger place value (ones) to see which number has a greater value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78740</wp:posOffset>
                            </wp:positionH>
                            <wp:positionV relativeFrom="paragraph">
                              <wp:posOffset>217170</wp:posOffset>
                            </wp:positionV>
                            <wp:extent cx="458470" cy="532130"/>
                            <wp:effectExtent l="13335" t="13335" r="12700" b="1333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8640" cy="5320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2pt;margin-top:17.1pt;width:36.05pt;height:41.8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 to compare the digits in the ones place to determine which number has the greatest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is greater than 65;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is less than 69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se Place Value to Order Whole Numbers 0-9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in place value to order whole numbers from      0-99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place the following numbers in order from least to greatest and/or greatest to least.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 70, 84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mpt the students to look at the greatest place value (tens) to see which number has a greater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463550" cy="793750"/>
                            <wp:effectExtent l="13335" t="12700" r="12700" b="1333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63680" cy="793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6.45pt;margin-top:0.55pt;width:36.45pt;height:62.45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the digits are the same, prompt the students to look at the next largest place value (ones) to see which number has the greatest value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31" w:type="dxa"/>
              <w:jc w:val="left"/>
              <w:tblInd w:w="5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Ten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192405</wp:posOffset>
                            </wp:positionV>
                            <wp:extent cx="311150" cy="320675"/>
                            <wp:effectExtent l="13335" t="13335" r="12700" b="127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11040" cy="320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.2pt;margin-top:15.15pt;width:24.45pt;height:25.2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2"/>
                    </w:rPr>
                    <w:t>Ones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6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7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54940</wp:posOffset>
                            </wp:positionH>
                            <wp:positionV relativeFrom="paragraph">
                              <wp:posOffset>231775</wp:posOffset>
                            </wp:positionV>
                            <wp:extent cx="311150" cy="320675"/>
                            <wp:effectExtent l="13335" t="13335" r="12700" b="1270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11040" cy="320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.2pt;margin-top:18.25pt;width:24.45pt;height:25.2pt;flip:x;mso-wrap-style:none;v-text-anchor:middle">
                            <v:fill o:detectmouseclick="t" on="false"/>
                            <v:stroke color="black" weight="255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36"/>
                      <w:szCs w:val="36"/>
                    </w:rPr>
                    <w:t>0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8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sz w:val="36"/>
                      <w:szCs w:val="36"/>
                    </w:rPr>
                    <w:t>4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 to compare the digits in the ones place to determine which number has the greatest valu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 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Least to greatest:  70, 84, 86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est to least: 86, 84, 70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0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C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and relationships to develop strategies to remember basic addition and subtraction facts. Determine patterns in related addition and subtraction number sentences (including fact families) such as 8 + 9 = 17, 9 + 8 = 17, 17 – 8 = 9, and 17 – 9 = 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 Patterns to Represent Basic Addi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to develop strategies to solve basic addition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0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object w:dxaOrig="1020" w:dyaOrig="140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51pt;height:70pt" filled="f" o:ole="">
                        <v:imagedata r:id="rId8" o:title=""/>
                      </v:shape>
                      <o:OLEObject Type="Embed" ProgID="" ShapeID="ole_rId7" DrawAspect="Content" ObjectID="_1079659381" r:id="rId7"/>
                    </w:objec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ossible Answer:  “The sums increase by on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40" w:hRule="exac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90"/>
                    <w:jc w:val="center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object w:dxaOrig="1040" w:dyaOrig="212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3pt;height:92.2pt" filled="f" o:ole="">
                        <v:imagedata r:id="rId10" o:title=""/>
                      </v:shape>
                      <o:OLEObject Type="Embed" ProgID="" ShapeID="ole_rId9" DrawAspect="Content" ObjectID="_2035381239" r:id="rId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numbers added together are double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 Patterns to Represent Basic Subtrac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atterns to develop strategies to solve basic subtraction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502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 w:val="false"/>
                      <w:i w:val="false"/>
                      <w:iCs w:val="false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object w:dxaOrig="1120" w:dyaOrig="140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56pt;height:70pt" filled="f" o:ole="">
                        <v:imagedata r:id="rId12" o:title=""/>
                      </v:shape>
                      <o:OLEObject Type="Embed" ProgID="" ShapeID="ole_rId11" DrawAspect="Content" ObjectID="_1554935274" r:id="rId11"/>
                    </w:objec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ossible Answer:  “The differences decrease by two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patterns do you noti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24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>
                <w:trHeight w:val="1475" w:hRule="atLeast"/>
              </w:trPr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  <w:object w:dxaOrig="1060" w:dyaOrig="1719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53pt;height:85.95pt" filled="f" o:ole="">
                        <v:imagedata r:id="rId14" o:title=""/>
                      </v:shape>
                      <o:OLEObject Type="Embed" ProgID="" ShapeID="ole_rId13" DrawAspect="Content" ObjectID="_342305337" r:id="rId1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numbers subtracted are doubles minus one.  The differences decrease by two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ermining Patterns in Related Addition and Subtraction Fac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ddition facts to solve subtraction problem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Use concrete objects, such as 9 red linking cubes and 7 blue linking cubes, to create a train of linking cub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2252980" cy="14414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46" r="-16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ompt the students to represent the model using 2 addition sentences a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subtraction sentenc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</w:tblGrid>
            <w:tr>
              <w:trPr>
                <w:trHeight w:val="314" w:hRule="atLeast"/>
              </w:trPr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ddition Sentence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 + 7 = 1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>7 + 9 = 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tbl>
            <w:tblPr>
              <w:tblW w:w="25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0"/>
            </w:tblGrid>
            <w:tr>
              <w:trPr>
                <w:trHeight w:val="314" w:hRule="atLeast"/>
              </w:trPr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traction Sentences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 – 9 = 7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 xml:space="preserve">16 – 7 = 9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counted 13 chicks in the yard.  If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of the 13 chicks were white, how many chicks were not white?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Solution Strateg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35355" cy="8699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6" r="-3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6 chi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 and apply basic addition and subtraction facts (to 18)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sic Addition Facts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all and apply basic addition fa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call basic addition facts and apply them in addition problem situations.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le walking to school, Javier counted 8 red cars and 7 blue trucks.  How many total cars and trucks did Javier count while walking to school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15 cars and tru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sic Subtraction Fa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Recall and apply basic subtraction fa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ery found 12 pennies in his bedroom. He gave 5 pennies to his brother. How many pennies does Avery have lef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wer: 7 pennies</w:t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i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360" w:hanging="0"/>
              <w:rPr>
                <w:rFonts w:ascii="Arial" w:hAnsi="Arial" w:eastAsia="Arial Unicode MS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/>
            </w:pPr>
            <w:r>
              <w:rPr/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*Curriculum-Based Assessmen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1440" w:top="2160" w:footer="36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Grade 2 Mathematics</w:t>
      <w:tab/>
      <w:t>Curriculum Cluster 1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8"/>
      </w:rPr>
      <w:t>Grade 2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 w:val="false"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335" w:hanging="0"/>
    </w:pPr>
    <w:rPr>
      <w:rFonts w:ascii="Arial" w:hAnsi="Arial" w:cs="Arial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5:25:00Z</dcterms:created>
  <dc:creator>Jo Ann Wheeler</dc:creator>
  <dc:description/>
  <cp:keywords/>
  <dc:language>en-US</dc:language>
  <cp:lastModifiedBy>KISD</cp:lastModifiedBy>
  <cp:lastPrinted>2006-09-29T09:09:00Z</cp:lastPrinted>
  <dcterms:modified xsi:type="dcterms:W3CDTF">2008-08-25T18:30:00Z</dcterms:modified>
  <cp:revision>60</cp:revision>
  <dc:subject/>
  <dc:title>Grade 8 Mathematics</dc:title>
</cp:coreProperties>
</file>