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40"/>
      </w:tblGrid>
      <w:tr>
        <w:trPr>
          <w:trHeight w:val="90" w:hRule="atLeast"/>
        </w:trPr>
        <w:tc>
          <w:tcPr>
            <w:tcW w:w="1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1 - Curriculum Cluster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5 days: 1 – 1 ½ hours per day       </w:t>
            </w:r>
          </w:p>
        </w:tc>
      </w:tr>
      <w:tr>
        <w:trPr>
          <w:trHeight w:val="168" w:hRule="atLeast"/>
        </w:trPr>
        <w:tc>
          <w:tcPr>
            <w:tcW w:w="1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1 Use whole numbers to describe and compare quantities.</w:t>
            </w:r>
          </w:p>
          <w:p>
            <w:pPr>
              <w:pStyle w:val="Normal"/>
              <w:autoSpaceDE w:val="false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 Directly compare the attributes of length, area, weight/mass, capacity and temperature. Use comparative language to solve problems and answer questions. Select and use nonstandard units to describe length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 Apply Grade 1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 Communicate about Grade 1 mathematics using informal language.</w:t>
            </w:r>
          </w:p>
          <w:p>
            <w:pPr>
              <w:pStyle w:val="Normal"/>
              <w:autoSpaceDE w:val="false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241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24"/>
        <w:gridCol w:w="894"/>
        <w:gridCol w:w="3754"/>
        <w:gridCol w:w="2145"/>
        <w:gridCol w:w="2145"/>
        <w:gridCol w:w="2979"/>
      </w:tblGrid>
      <w:tr>
        <w:trPr>
          <w:tblHeader w:val="true"/>
          <w:trHeight w:val="311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81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individual coins by name and value, and describe relationships among th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ing and Describing the Values of Coi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 penny, nickel, dime, and quarter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oin and prompt the students to identify the coin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coin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jc w:val="center"/>
              <w:rPr>
                <w:rFonts w:ascii="Arial" w:hAnsi="Arial" w:cs="Arial"/>
                <w:sz w:val="32"/>
              </w:rPr>
            </w:pPr>
            <w:bookmarkStart w:id="0" w:name="_1157789170"/>
            <w:bookmarkEnd w:id="0"/>
            <w:r>
              <w:rPr>
                <w:rFonts w:cs="Arial" w:ascii="Arial" w:hAnsi="Arial"/>
                <w:sz w:val="32"/>
              </w:rPr>
              <w:object w:dxaOrig="1320" w:dyaOrig="13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15pt;height:40.15pt" filled="f" o:ole="">
                  <v:imagedata r:id="rId3" o:title=""/>
                </v:shape>
                <o:OLEObject Type="Embed" ProgID="" ShapeID="ole_rId2" DrawAspect="Content" ObjectID="_187416702" r:id="rId2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Quarter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words to describe the value of a penny, nickel, dime, or quarter.</w:t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students a coin and prompt the students to describe the value of the coin.</w:t>
            </w:r>
          </w:p>
          <w:p>
            <w:pPr>
              <w:pStyle w:val="Achievement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Coi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92430" cy="398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One cen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set of coi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</w:tblGrid>
            <w:tr>
              <w:trPr>
                <w:trHeight w:val="1058" w:hRule="atLeast"/>
              </w:trPr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object w:dxaOrig="1320" w:dyaOrig="1335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51pt;height:50.95pt" filled="f" o:ole="">
                        <v:imagedata r:id="rId6" o:title=""/>
                      </v:shape>
                      <o:OLEObject Type="Embed" ProgID="" ShapeID="ole_rId5" DrawAspect="Content" ObjectID="_1912231862" r:id="rId5"/>
                    </w:object>
                  </w:r>
                  <w:bookmarkStart w:id="1" w:name="_1158152050"/>
                  <w:bookmarkEnd w:id="1"/>
                  <w:r>
                    <w:rPr>
                      <w:rFonts w:cs="Arial" w:ascii="Arial" w:hAnsi="Arial"/>
                      <w:sz w:val="32"/>
                    </w:rPr>
                    <w:object w:dxaOrig="1110" w:dyaOrig="111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40pt;height:40pt" filled="f" o:ole="">
                        <v:imagedata r:id="rId8" o:title=""/>
                      </v:shape>
                      <o:OLEObject Type="Embed" ProgID="" ShapeID="ole_rId7" DrawAspect="Content" ObjectID="_25607039" r:id="rId7"/>
                    </w:object>
                  </w:r>
                  <w:bookmarkStart w:id="2" w:name="_1158152073"/>
                  <w:bookmarkEnd w:id="2"/>
                  <w:r>
                    <w:rPr>
                      <w:rFonts w:cs="Arial" w:ascii="Arial" w:hAnsi="Arial"/>
                      <w:sz w:val="32"/>
                    </w:rPr>
                    <w:object w:dxaOrig="960" w:dyaOrig="945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32pt;height:31.15pt" filled="f" o:ole="">
                        <v:imagedata r:id="rId10" o:title=""/>
                      </v:shape>
                      <o:OLEObject Type="Embed" ProgID="" ShapeID="ole_rId9" DrawAspect="Content" ObjectID="_1424531009" r:id="rId9"/>
                    </w:object>
                  </w: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3545" cy="4819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545" cy="481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identify the coin that has a value of 5 ce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nickel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oi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  <w:szCs w:val="16"/>
              </w:rPr>
            </w:pPr>
            <w:r>
              <w:rPr>
                <w:rFonts w:cs="Arial" w:ascii="Arial" w:hAnsi="Arial"/>
                <w:i/>
                <w:iCs/>
                <w:sz w:val="6"/>
                <w:szCs w:val="16"/>
              </w:rPr>
            </w:r>
          </w:p>
          <w:tbl>
            <w:tblPr>
              <w:tblW w:w="1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6"/>
            </w:tblGrid>
            <w:tr>
              <w:trPr>
                <w:trHeight w:val="749" w:hRule="atLeast"/>
              </w:trPr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32"/>
                    </w:rPr>
                  </w:pPr>
                  <w:bookmarkStart w:id="3" w:name="_1173606615"/>
                  <w:bookmarkEnd w:id="3"/>
                  <w:r>
                    <w:rPr>
                      <w:rFonts w:cs="Arial" w:ascii="Arial" w:hAnsi="Arial"/>
                      <w:sz w:val="32"/>
                    </w:rPr>
                    <w:object w:dxaOrig="1110" w:dyaOrig="111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0pt;height:40pt" filled="f" o:ole="">
                        <v:imagedata r:id="rId13" o:title=""/>
                      </v:shape>
                      <o:OLEObject Type="Embed" ProgID="" ShapeID="ole_rId12" DrawAspect="Content" ObjectID="_1931030715" r:id="rId12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4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4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tell you the value of the coi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5 cents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the Relationships among the Values of Coi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numbers and words to describe the relationships among pennies, nickels, dimes, and quarters. </w:t>
            </w:r>
          </w:p>
          <w:p>
            <w:pPr>
              <w:pStyle w:val="Achievement"/>
              <w:numPr>
                <w:ilvl w:val="0"/>
                <w:numId w:val="0"/>
              </w:numPr>
              <w:ind w:left="-108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tudents may use coins to answer the following question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pennies does it take to equal 1 nickel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pennies does it take to equal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1 dime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10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pennies does it take to equal 1 quart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2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ow many nickels does it take to equal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1 dime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2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How many nickels does it take to equal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quart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5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nickel is equal to how many penni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dime is equal to how many penni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10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dime is equal to how many nickel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quarter is equal to how many penni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5 penni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quarter is equal to how many nickel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5 nickel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What relationship exists between dimes and nickels?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One dime is equal to two nickels. Two nickels are equal to one dim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relationship exists between pennies and dime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One dime is equal to ten pennies.  Ten pennies are equal to one dim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relationship exists between nickels and quarter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Five nickels are equal to a quarter.  A quarter is equal to five nickel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relationship exists between pennies and quarters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A quarter is equal to twenty-five pennies.  Twenty-five pennies are equal to a quart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4">
              <w:r>
                <w:rPr>
                  <w:rStyle w:val="InternetLink"/>
                  <w:b/>
                  <w:sz w:val="18"/>
                  <w:szCs w:val="18"/>
                </w:rPr>
                <w:t>http://oxygen.dana.utexas.edu/dcsite/mathtoolkit/instruction/activities/1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h Their Way Newsletter:     </w:t>
            </w:r>
            <w:hyperlink r:id="rId15">
              <w:r>
                <w:rPr>
                  <w:rStyle w:val="InternetLink"/>
                  <w:b/>
                  <w:sz w:val="18"/>
                  <w:szCs w:val="18"/>
                </w:rPr>
                <w:t>http://www.center.edu/NEWSLETTER/newsletter.shtml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-2 Assessments:</w:t>
            </w:r>
            <w:r>
              <w:rPr>
                <w:sz w:val="18"/>
                <w:szCs w:val="18"/>
              </w:rPr>
              <w:t xml:space="preserve">    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http://www.tea.state.tx.us/math/diagnostic/k2Assessments.ht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luminations:</w:t>
            </w:r>
            <w:r>
              <w:rPr>
                <w:sz w:val="18"/>
                <w:szCs w:val="18"/>
              </w:rPr>
              <w:t xml:space="preserve">    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http://illuminations.nctm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rifying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http://oxygen.dana.utexas.edu/dcsite/mathtoolkit/downloads/lessons/1_bargains.pdf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hyperlink w:anchor="_Money">
              <w:r>
                <w:rPr>
                  <w:rStyle w:val="InternetLink"/>
                </w:rPr>
                <w:t>Money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cmillan Texas Mathematic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Chapter  11</w:t>
            </w:r>
          </w:p>
        </w:tc>
      </w:tr>
      <w:tr>
        <w:trPr>
          <w:trHeight w:val="130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 and measure length using nonstandard units such as paper clips or sides of color til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easuring Length                                                                                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Estimate length using nonstandard uni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Measure length using nonstandard uni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stimate how many paperclips it will take to measure the length of their desks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 if their predictions are reasonable and to explain why they think their prediction is reasonable. 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measure the length of their desk using paperclips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scuss and compare the students’ predictions and actual measureme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f we measured the length of our desk with a piece of paper, would it take more or less pieces of paper than it did paperclip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ould it be reasonable to estimate that it would take fewer pieces of paper?  Why or why no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“Yes, a piece of paper is bigger than a paperclip.   It would take fewer pieces of paper because a piece of paper is larger than a paperclip.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Length,_Capacity,_Weight/Mass,">
              <w:r>
                <w:rPr>
                  <w:rStyle w:val="InternetLink"/>
                  <w:rFonts w:cs="Arial" w:ascii="Arial" w:hAnsi="Arial"/>
                  <w:sz w:val="20"/>
                </w:rPr>
                <w:t>Length, Capacity, Weight/Mass, Are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larifying Less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http://oxygen.dana.utexas.edu/dcsite/mathtoolkit/downloads/lessons/1_measuring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pter  9</w:t>
            </w:r>
          </w:p>
        </w:tc>
      </w:tr>
      <w:tr>
        <w:trPr>
          <w:trHeight w:val="8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7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wo or more concrete objects according to length (from longest to shortest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the relationship between the size of the unit and the number of units needed to measure the length of an objec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wo or more containers according to capacity (from holds the most to holds the least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wo or more objects according to weight/mass (from heaviest to lightest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and order the area of two or more two-dimensional surfaces (from covers the most to covers the least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Length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Find concrete objects that have lengths the same as, less than, or greater than the length of a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n object and prompt the students to go on a scavenger hunt to find 2 objects that are about the same length as the given object, 2 objects that are shorter than the given object, and 2  objects that are longer than the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11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2"/>
            </w:tblGrid>
            <w:tr>
              <w:trPr>
                <w:trHeight w:val="140" w:hRule="atLeast"/>
              </w:trPr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554" w:dyaOrig="87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9.85pt;height:62.8pt" filled="f" o:ole="">
                        <v:imagedata r:id="rId21" o:title=""/>
                      </v:shape>
                      <o:OLEObject Type="Embed" ProgID="" ShapeID="ole_rId20" DrawAspect="Content" ObjectID="_1775291425" r:id="rId2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encil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</w:tblGrid>
            <w:tr>
              <w:trPr>
                <w:trHeight w:val="1530" w:hRule="atLeast"/>
              </w:trPr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bout the same length as a pencil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4" w:name="_1176278441"/>
                  <w:bookmarkEnd w:id="4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65" w:dyaOrig="100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41.8pt;height:39.3pt" filled="f" o:ole="">
                        <v:imagedata r:id="rId23" o:title=""/>
                      </v:shape>
                      <o:OLEObject Type="Embed" ProgID="" ShapeID="ole_rId22" DrawAspect="Content" ObjectID="_783180908" r:id="rId2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7195" cy="5327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1" t="-17" r="-2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7195" cy="532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en                     Marker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horter than a pencil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5" w:name="_1176278669"/>
                  <w:bookmarkEnd w:id="5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05" w:dyaOrig="109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39pt;height:32.65pt" filled="f" o:ole="">
                        <v:imagedata r:id="rId26" o:title=""/>
                      </v:shape>
                      <o:OLEObject Type="Embed" ProgID="" ShapeID="ole_rId25" DrawAspect="Content" ObjectID="_2003547262" r:id="rId2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57810" cy="3397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Eraser                     Paperclip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Longer than a pencil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6" w:name="_1183790331"/>
                  <w:bookmarkStart w:id="7" w:name="_1176278745"/>
                  <w:bookmarkEnd w:id="6"/>
                  <w:bookmarkEnd w:id="7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25" w:dyaOrig="159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43.5pt;height:48.55pt" filled="f" o:ole="">
                        <v:imagedata r:id="rId29" o:title=""/>
                      </v:shape>
                      <o:OLEObject Type="Embed" ProgID="" ShapeID="ole_rId28" DrawAspect="Content" ObjectID="_1824329012" r:id="rId2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bookmarkStart w:id="8" w:name="_1207383397"/>
                  <w:bookmarkEnd w:id="8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40" w:dyaOrig="1019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32.25pt;height:39.3pt" filled="f" o:ole="">
                        <v:imagedata r:id="rId31" o:title=""/>
                      </v:shape>
                      <o:OLEObject Type="Embed" ProgID="" ShapeID="ole_rId30" DrawAspect="Content" ObjectID="_2143652565" r:id="rId3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halkboard           Piece of paper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dering Objects According to Length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rder 2 or 3 objects according to length (longer/shorter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vide the students with 3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4330" cy="46799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433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9" w:name="_1207383676"/>
                  <w:bookmarkEnd w:id="9"/>
                  <w:r>
                    <w:rPr>
                      <w:rFonts w:cs="Arial" w:ascii="Arial" w:hAnsi="Arial"/>
                      <w:sz w:val="20"/>
                    </w:rPr>
                    <w:object w:dxaOrig="854" w:dyaOrig="120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42.7pt;height:60pt" filled="f" o:ole="">
                        <v:imagedata r:id="rId34" o:title=""/>
                      </v:shape>
                      <o:OLEObject Type="Embed" ProgID="" ShapeID="ole_rId33" DrawAspect="Content" ObjectID="_2101295607" r:id="rId33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0" w:name="_1207930635"/>
                  <w:bookmarkEnd w:id="10"/>
                  <w:r>
                    <w:rPr>
                      <w:rFonts w:cs="Arial" w:ascii="Arial" w:hAnsi="Arial"/>
                      <w:sz w:val="20"/>
                    </w:rPr>
                    <w:object w:dxaOrig="540" w:dyaOrig="1079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7pt;height:53.95pt" filled="f" o:ole="">
                        <v:imagedata r:id="rId36" o:title=""/>
                      </v:shape>
                      <o:OLEObject Type="Embed" ProgID="" ShapeID="ole_rId35" DrawAspect="Content" ObjectID="_1153801259" r:id="rId35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bject’s length is the shortes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papercli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’s length is the longe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The boo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ut the objects in order from the object with the shortest length to the object with the longest length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97815" cy="3956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815" cy="395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540" w:dyaOrig="1079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3.45pt;height:46.85pt" filled="f" o:ole="">
                        <v:imagedata r:id="rId39" o:title=""/>
                      </v:shape>
                      <o:OLEObject Type="Embed" ProgID="" ShapeID="ole_rId38" DrawAspect="Content" ObjectID="_508858320" r:id="rId38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1" w:name="OLE_LINK4"/>
                  <w:bookmarkStart w:id="12" w:name="OLE_LINK3"/>
                  <w:r>
                    <w:rPr>
                      <w:rFonts w:cs="Arial" w:ascii="Arial" w:hAnsi="Arial"/>
                      <w:sz w:val="20"/>
                    </w:rPr>
                    <w:object w:dxaOrig="854" w:dyaOrig="120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42.7pt;height:60pt" filled="f" o:ole="">
                        <v:imagedata r:id="rId41" o:title=""/>
                      </v:shape>
                      <o:OLEObject Type="Embed" ProgID="" ShapeID="ole_rId40" DrawAspect="Content" ObjectID="_1496689404" r:id="rId40"/>
                    </w:object>
                  </w:r>
                  <w:bookmarkEnd w:id="11"/>
                  <w:bookmarkEnd w:id="12"/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</w:tblGrid>
            <w:tr>
              <w:trPr>
                <w:trHeight w:val="2125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1780" cy="36068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1" t="-15" r="-21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1780" cy="360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sz w:val="20"/>
                    </w:rPr>
                    <w:object w:dxaOrig="540" w:dyaOrig="1079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2.65pt;height:45.25pt" filled="f" o:ole="">
                        <v:imagedata r:id="rId44" o:title=""/>
                      </v:shape>
                      <o:OLEObject Type="Embed" ProgID="" ShapeID="ole_rId43" DrawAspect="Content" ObjectID="_1533550930" r:id="rId43"/>
                    </w:objec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object w:dxaOrig="854" w:dyaOrig="120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33pt;height:46.85pt" filled="f" o:ole="">
                        <v:imagedata r:id="rId46" o:title=""/>
                      </v:shape>
                      <o:OLEObject Type="Embed" ProgID="" ShapeID="ole_rId45" DrawAspect="Content" ObjectID="_1488659307" r:id="rId45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ossible Teacher Dictation of a student’s response:  I compared the lengths of the paperclip, marker, and book.  I drew them in order from the shortest to the longest.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Measurement Relationships:  Length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scribe the relationship between the size of the unit and the number of units needed to measure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stimate if it will take more pencils or paperclips to equal the length of their desk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measure the length of their desks using pencils and then with paperclip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y did it take more paperclips than pencils to equal the length of their desk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Paperclips are shorter than pencil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Capacity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2 or more containers according to capacity (holds more, holds less, or holds the sam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n object and prompt the students to go on a scavenger hunt to find 2 objects that have about the same capacity as the given object, 2  objects that have a capacity less than the given object, and 2  objects that has a greater capacity than a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6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8"/>
            </w:tblGrid>
            <w:tr>
              <w:trPr>
                <w:trHeight w:val="140" w:hRule="atLeast"/>
              </w:trPr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65" w:dyaOrig="1274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43.5pt;height:40.4pt" filled="f" o:ole="">
                        <v:imagedata r:id="rId48" o:title=""/>
                      </v:shape>
                      <o:OLEObject Type="Embed" ProgID="" ShapeID="ole_rId47" DrawAspect="Content" ObjectID="_1050396978" r:id="rId47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up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tbl>
            <w:tblPr>
              <w:tblW w:w="34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9"/>
            </w:tblGrid>
            <w:tr>
              <w:trPr>
                <w:trHeight w:val="1676" w:hRule="atLeast"/>
              </w:trPr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bout the same capacity as a cup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2905" cy="4286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2" t="-20" r="-22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905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   </w:t>
                  </w:r>
                  <w:bookmarkStart w:id="13" w:name="_1207398929"/>
                  <w:bookmarkEnd w:id="13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904" w:dyaOrig="1374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3.6pt;height:51.1pt" filled="f" o:ole="">
                        <v:imagedata r:id="rId51" o:title=""/>
                      </v:shape>
                      <o:OLEObject Type="Embed" ProgID="" ShapeID="ole_rId50" DrawAspect="Content" ObjectID="_1758640809" r:id="rId5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Drinking glass            Small jar</w:t>
                  </w:r>
                </w:p>
              </w:tc>
            </w:tr>
            <w:tr>
              <w:trPr>
                <w:trHeight w:val="1677" w:hRule="atLeast"/>
              </w:trPr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apacity less than a cup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71475" cy="5321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8" t="-19" r="-28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1475" cy="532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18135" cy="44894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43" t="-31" r="-43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8135" cy="448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perclip holder  Film canister</w:t>
                  </w:r>
                </w:p>
              </w:tc>
            </w:tr>
            <w:tr>
              <w:trPr>
                <w:trHeight w:val="1677" w:hRule="atLeast"/>
              </w:trPr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apacity greater than a cup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43560" cy="4781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2" t="-25" r="-22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3560" cy="4781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22300" cy="6591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7" t="-16" r="-17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2300" cy="659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Fish bowl      Water Pitcher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dering Objects According to Capacity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rder 2 or 3 objects according to capacity (holds more or holds less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</w:t>
                  </w:r>
                  <w:bookmarkStart w:id="14" w:name="_1173018306"/>
                  <w:bookmarkStart w:id="15" w:name="_1172665972"/>
                  <w:bookmarkEnd w:id="14"/>
                  <w:bookmarkEnd w:id="15"/>
                  <w:r>
                    <w:rPr>
                      <w:rFonts w:cs="Arial" w:ascii="Arial" w:hAnsi="Arial"/>
                      <w:sz w:val="20"/>
                    </w:rPr>
                    <w:object w:dxaOrig="540" w:dyaOrig="345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7pt;height:17.25pt" filled="f" o:ole="">
                        <v:imagedata r:id="rId57" o:title=""/>
                      </v:shape>
                      <o:OLEObject Type="Embed" ProgID="" ShapeID="ole_rId56" DrawAspect="Content" ObjectID="_1517124059" r:id="rId56"/>
                    </w:objec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Century Gothic" w:ascii="Century Gothic" w:hAnsi="Century Gothic"/>
                    </w:rPr>
                    <w:object w:dxaOrig="1050" w:dyaOrig="105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6pt;height:36pt" filled="f" o:ole="">
                        <v:imagedata r:id="rId59" o:title=""/>
                      </v:shape>
                      <o:OLEObject Type="Embed" ProgID="" ShapeID="ole_rId58" DrawAspect="Content" ObjectID="_2039520918" r:id="rId58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9260" cy="28130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28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bject holds the most water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bucke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holds the least wa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spoon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put the objects in order from the object with the smallest capacity to the one with the greatest capacity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nswer:</w:t>
            </w:r>
          </w:p>
          <w:tbl>
            <w:tblPr>
              <w:tblW w:w="35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</w:tblGrid>
            <w:tr>
              <w:trPr>
                <w:trHeight w:val="140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28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Century Gothic" w:cs="Century Gothic" w:ascii="Century Gothic" w:hAnsi="Century Gothic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9260" cy="28130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28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540" w:dyaOrig="345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7pt;height:17.25pt" filled="f" o:ole="">
                        <v:imagedata r:id="rId63" o:title=""/>
                      </v:shape>
                      <o:OLEObject Type="Embed" ProgID="" ShapeID="ole_rId62" DrawAspect="Content" ObjectID="_179655015" r:id="rId62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Century Gothic" w:ascii="Century Gothic" w:hAnsi="Century Gothic"/>
                    </w:rPr>
                    <w:object w:dxaOrig="1050" w:dyaOrig="105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36pt;height:36pt" filled="f" o:ole="">
                        <v:imagedata r:id="rId65" o:title=""/>
                      </v:shape>
                      <o:OLEObject Type="Embed" ProgID="" ShapeID="ole_rId64" DrawAspect="Content" ObjectID="_715265422" r:id="rId64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valuat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tbl>
            <w:tblPr>
              <w:tblW w:w="3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</w:tblGrid>
            <w:tr>
              <w:trPr>
                <w:trHeight w:val="2817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Century Gothic" w:hAnsi="Century Gothic" w:cs="Century Gothic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drawing>
                      <wp:inline distT="0" distB="0" distL="0" distR="0">
                        <wp:extent cx="429260" cy="28130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281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3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</w:rPr>
                    <w:object w:dxaOrig="540" w:dyaOrig="345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7pt;height:17.25pt" filled="f" o:ole="">
                        <v:imagedata r:id="rId68" o:title=""/>
                      </v:shape>
                      <o:OLEObject Type="Embed" ProgID="" ShapeID="ole_rId67" DrawAspect="Content" ObjectID="_117018553" r:id="rId67"/>
                    </w:objec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   </w:t>
                  </w:r>
                  <w:r>
                    <w:rPr>
                      <w:rFonts w:cs="Century Gothic" w:ascii="Century Gothic" w:hAnsi="Century Gothic"/>
                    </w:rPr>
                    <w:object w:dxaOrig="1050" w:dyaOrig="105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26.95pt;height:26.95pt" filled="f" o:ole="">
                        <v:imagedata r:id="rId70" o:title=""/>
                      </v:shape>
                      <o:OLEObject Type="Embed" ProgID="" ShapeID="ole_rId69" DrawAspect="Content" ObjectID="_275922982" r:id="rId69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ossible teacher dictation of a student’s response: I drew my pictures in order from the object that holds the least to the one that holds the most.  I know that a spoon only holds a little bit of water.  I can put many spoonfuls of water in a cup.  I can use a cup to fill up the bucket with water.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Weight/Mas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2 or 3 objects according to weight/Mass </w:t>
            </w:r>
            <w:r>
              <w:rPr>
                <w:rFonts w:cs="Arial" w:ascii="Arial" w:hAnsi="Arial"/>
                <w:sz w:val="20"/>
                <w:szCs w:val="20"/>
              </w:rPr>
              <w:t>(heavier than, lighter than or equal to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Note:  Weight is the measure of the force (due to gravity) that is acting on an object.  Mass is the measure of the amount of matter in an objec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n object and prompt the students to go on a scavenger hunt to find 2 objects that weigh about the same as the given object, 2 objects that weigh less than the given object, and 2 objects that weigh  more than the give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6"/>
            </w:tblGrid>
            <w:tr>
              <w:trPr>
                <w:trHeight w:val="140" w:hRule="atLeast"/>
              </w:trPr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6" w:name="OLE_LINK2"/>
                  <w:bookmarkStart w:id="17" w:name="OLE_LINK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20065" cy="81851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0065" cy="818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8" w:name="OLE_LINK2"/>
                  <w:bookmarkStart w:id="19" w:name="OLE_LINK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ook</w:t>
                  </w:r>
                  <w:bookmarkEnd w:id="18"/>
                  <w:bookmarkEnd w:id="19"/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6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3"/>
            </w:tblGrid>
            <w:tr>
              <w:trPr>
                <w:trHeight w:val="1872" w:hRule="atLeast"/>
              </w:trPr>
              <w:tc>
                <w:tcPr>
                  <w:tcW w:w="3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bout the same weight as a book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29920" cy="6858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992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bookmarkStart w:id="20" w:name="_1207458420"/>
                  <w:bookmarkEnd w:id="20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45" w:dyaOrig="689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52.2pt;height:55.25pt" filled="f" o:ole="">
                        <v:imagedata r:id="rId74" o:title=""/>
                      </v:shape>
                      <o:OLEObject Type="Embed" ProgID="" ShapeID="ole_rId73" DrawAspect="Content" ObjectID="_534885239" r:id="rId73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ackpack                   A Vase</w:t>
                  </w:r>
                </w:p>
              </w:tc>
            </w:tr>
            <w:tr>
              <w:trPr>
                <w:trHeight w:val="1873" w:hRule="atLeast"/>
              </w:trPr>
              <w:tc>
                <w:tcPr>
                  <w:tcW w:w="3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eighs less than a book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15620" cy="5619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562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 </w:t>
                  </w:r>
                  <w:bookmarkStart w:id="21" w:name="_1207458725"/>
                  <w:bookmarkEnd w:id="2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554" w:dyaOrig="87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39.85pt;height:62.8pt" filled="f" o:ole="">
                        <v:imagedata r:id="rId77" o:title=""/>
                      </v:shape>
                      <o:OLEObject Type="Embed" ProgID="" ShapeID="ole_rId76" DrawAspect="Content" ObjectID="_765724758" r:id="rId7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alculator                   A pencil</w:t>
                  </w:r>
                </w:p>
              </w:tc>
            </w:tr>
            <w:tr>
              <w:trPr>
                <w:trHeight w:val="1873" w:hRule="atLeast"/>
              </w:trPr>
              <w:tc>
                <w:tcPr>
                  <w:tcW w:w="3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eighs more than a book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30860" cy="81851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2" t="-21" r="-32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0860" cy="818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      </w:t>
                  </w:r>
                  <w:bookmarkStart w:id="22" w:name="_1207458867"/>
                  <w:bookmarkStart w:id="23" w:name="_1207458847"/>
                  <w:bookmarkEnd w:id="22"/>
                  <w:bookmarkEnd w:id="23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989" w:dyaOrig="734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73.7pt;height:55.3pt" filled="f" o:ole="">
                        <v:imagedata r:id="rId80" o:title=""/>
                      </v:shape>
                      <o:OLEObject Type="Embed" ProgID="" ShapeID="ole_rId79" DrawAspect="Content" ObjectID="_140735208" r:id="rId79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Trash Can                          Desk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use a balance or a scale to determine if their predictions were corr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rdering Objects According to Weigh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Order 2 or 3 objects according to weight/mass (from heaviest to lightest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Once the students have determined which object is lighter or heavier, the feather or the book, give them a third object such as a bear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27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140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9735" cy="64833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20" w:dyaOrig="153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12.15pt;height:44.2pt" filled="f" o:ole="">
                        <v:imagedata r:id="rId83" o:title=""/>
                      </v:shape>
                      <o:OLEObject Type="Embed" ProgID="" ShapeID="ole_rId82" DrawAspect="Content" ObjectID="_328989815" r:id="rId8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8620" cy="40830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Have the students use a scale to find the weight of the feather and bear counter or a balance to find the mass of the feather and bear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heavi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 bear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ligh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feath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Then have the students use a scale to find the weight of the bear counter and the book or a balance to find the mass of the bear and the book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heavi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boo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ligh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 bear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put the objects in order from the lightest object to the heaviest objec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nswer:</w:t>
            </w:r>
          </w:p>
          <w:tbl>
            <w:tblPr>
              <w:tblW w:w="27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8"/>
            </w:tblGrid>
            <w:tr>
              <w:trPr>
                <w:trHeight w:val="140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20" w:dyaOrig="1530">
                      <v:shapetype id="_x0000_tole_rId85" coordsize="21600,21600" o:spt="ole_rId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5" type="_x0000_tole_rId85" style="width:12.15pt;height:44.2pt" filled="f" o:ole="">
                        <v:imagedata r:id="rId86" o:title=""/>
                      </v:shape>
                      <o:OLEObject Type="Embed" ProgID="" ShapeID="ole_rId85" DrawAspect="Content" ObjectID="_131950076" r:id="rId8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8620" cy="40830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9735" cy="64833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5"/>
            </w:tblGrid>
            <w:tr>
              <w:trPr>
                <w:trHeight w:val="140" w:hRule="atLeast"/>
              </w:trPr>
              <w:tc>
                <w:tcPr>
                  <w:tcW w:w="3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335280" cy="46799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" t="-10" r="-14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5280" cy="467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20" w:dyaOrig="153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2.15pt;height:44.2pt" filled="f" o:ole="">
                        <v:imagedata r:id="rId91" o:title=""/>
                      </v:shape>
                      <o:OLEObject Type="Embed" ProgID="" ShapeID="ole_rId90" DrawAspect="Content" ObjectID="_1414088466" r:id="rId9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8620" cy="40830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8620" cy="408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9735" cy="64833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6" t="-10" r="-16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648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ossible teacher dictation of a student’s response: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I weighed the feather, bear, and book on a scale.  I put them in order from the one that weighs the least to the one that weighs the most.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aring The Area Of Two-Dimensional Surfac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2 or more two-dimensional surfaces (covers the most to covers the least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ive the students an object and prompt the students to go on a scavenger hunt to find 2 objects that cover the same amount of area, 2 objects that cover less area, and 2 objects that cover a greater are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tbl>
            <w:tblPr>
              <w:tblW w:w="15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</w:tblGrid>
            <w:tr>
              <w:trPr>
                <w:trHeight w:val="140" w:hRule="atLeast"/>
              </w:trPr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Object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48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78815" cy="68961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0" t="-19" r="-20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78815" cy="6896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Sticky Not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tbl>
            <w:tblPr>
              <w:tblW w:w="3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2"/>
            </w:tblGrid>
            <w:tr>
              <w:trPr>
                <w:trHeight w:val="1416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About the Same Area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bookmarkStart w:id="24" w:name="_1207459239"/>
                  <w:bookmarkEnd w:id="24"/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95" coordsize="21600,21600" o:spt="ole_rId9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5" type="_x0000_tole_rId95" style="width:33.45pt;height:33.45pt" filled="f" o:ole="">
                        <v:imagedata r:id="rId96" o:title=""/>
                      </v:shape>
                      <o:OLEObject Type="Embed" ProgID="" ShapeID="ole_rId95" DrawAspect="Content" ObjectID="_2042335233" r:id="rId95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3255" cy="34353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41" t="-76" r="-41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3255" cy="343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>Square cut-out         Name Badge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Covers Less Area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</w:t>
                  </w:r>
                  <w:bookmarkStart w:id="25" w:name="_1207459711"/>
                  <w:bookmarkEnd w:id="25"/>
                  <w:r>
                    <w:rPr>
                      <w:rFonts w:cs="Arial" w:ascii="Arial" w:hAnsi="Arial"/>
                      <w:i/>
                      <w:sz w:val="20"/>
                    </w:rPr>
                    <w:object w:dxaOrig="780" w:dyaOrig="689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39pt;height:34.45pt" filled="f" o:ole="">
                        <v:imagedata r:id="rId99" o:title=""/>
                      </v:shape>
                      <o:OLEObject Type="Embed" ProgID="" ShapeID="ole_rId98" DrawAspect="Content" ObjectID="_241715353" r:id="rId98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                 </w:t>
                  </w:r>
                  <w:bookmarkStart w:id="26" w:name="_1207459823"/>
                  <w:bookmarkEnd w:id="26"/>
                  <w:r>
                    <w:rPr>
                      <w:rFonts w:cs="Arial" w:ascii="Arial" w:hAnsi="Arial"/>
                      <w:i/>
                      <w:sz w:val="20"/>
                    </w:rPr>
                    <w:object w:dxaOrig="420" w:dyaOrig="48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6.75pt;height:31.1pt" filled="f" o:ole="">
                        <v:imagedata r:id="rId101" o:title=""/>
                      </v:shape>
                      <o:OLEObject Type="Embed" ProgID="" ShapeID="ole_rId100" DrawAspect="Content" ObjectID="_1933050122" r:id="rId100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Pattern Block Triangle    A Stamp</w:t>
                  </w:r>
                </w:p>
              </w:tc>
            </w:tr>
            <w:tr>
              <w:trPr>
                <w:trHeight w:val="1417" w:hRule="atLeast"/>
              </w:trPr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Covers More Area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bookmarkStart w:id="27" w:name="_1207459967"/>
                  <w:bookmarkEnd w:id="27"/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0.5pt;height:49.45pt" filled="f" o:ole="">
                        <v:imagedata r:id="rId103" o:title=""/>
                      </v:shape>
                      <o:OLEObject Type="Embed" ProgID="" ShapeID="ole_rId102" DrawAspect="Content" ObjectID="_553141849" r:id="rId102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          </w:t>
                  </w:r>
                  <w:bookmarkStart w:id="28" w:name="_1207460100"/>
                  <w:bookmarkEnd w:id="28"/>
                  <w:r>
                    <w:rPr>
                      <w:rFonts w:cs="Arial" w:ascii="Arial" w:hAnsi="Arial"/>
                      <w:i/>
                      <w:sz w:val="20"/>
                    </w:rPr>
                    <w:object w:dxaOrig="929" w:dyaOrig="359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57pt;height:21.75pt" filled="f" o:ole="">
                        <v:imagedata r:id="rId105" o:title=""/>
                      </v:shape>
                      <o:OLEObject Type="Embed" ProgID="" ShapeID="ole_rId104" DrawAspect="Content" ObjectID="_1474797487" r:id="rId10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" w:hanging="0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>A Piece of Paper         Placemat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dering The Area Of Two-Dimensional Surfac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2 or more two-dimensional surfaces (covers the most to covers the least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Object</w:t>
            </w:r>
          </w:p>
          <w:tbl>
            <w:tblPr>
              <w:tblW w:w="3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0"/>
              <w:gridCol w:w="1220"/>
              <w:gridCol w:w="1221"/>
            </w:tblGrid>
            <w:tr>
              <w:trPr>
                <w:trHeight w:val="1774" w:hRule="atLeast"/>
              </w:trPr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bookmarkStart w:id="29" w:name="_1207460316"/>
                  <w:bookmarkEnd w:id="29"/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33.45pt;height:33.45pt" filled="f" o:ole="">
                        <v:imagedata r:id="rId107" o:title=""/>
                      </v:shape>
                      <o:OLEObject Type="Embed" ProgID="" ShapeID="ole_rId106" DrawAspect="Content" ObjectID="_1598654696" r:id="rId10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Color Tile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6.3pt;height:56.95pt" filled="f" o:ole="">
                        <v:imagedata r:id="rId109" o:title=""/>
                      </v:shape>
                      <o:OLEObject Type="Embed" ProgID="" ShapeID="ole_rId108" DrawAspect="Content" ObjectID="_1186404894" r:id="rId108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A Piece of Paper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2620" cy="52387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26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t>An Envelop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bject covers the most area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piece of pape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covers the least area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color tile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ut the objects in order from the object that covers the most area to the object that covers the least are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Answer:</w:t>
            </w:r>
          </w:p>
          <w:tbl>
            <w:tblPr>
              <w:tblW w:w="3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11"/>
              <w:gridCol w:w="1211"/>
            </w:tblGrid>
            <w:tr>
              <w:trPr>
                <w:trHeight w:val="1338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1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11" coordsize="21600,21600" o:spt="ole_rId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" type="_x0000_tole_rId111" style="width:46.3pt;height:56.95pt" filled="f" o:ole="">
                        <v:imagedata r:id="rId112" o:title=""/>
                      </v:shape>
                      <o:OLEObject Type="Embed" ProgID="" ShapeID="ole_rId111" DrawAspect="Content" ObjectID="_18009246" r:id="rId111"/>
                    </w:objec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2620" cy="52387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26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33.45pt;height:33.45pt" filled="f" o:ole="">
                        <v:imagedata r:id="rId115" o:title=""/>
                      </v:shape>
                      <o:OLEObject Type="Embed" ProgID="" ShapeID="ole_rId114" DrawAspect="Content" ObjectID="_853795174" r:id="rId114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observations in a math journal, notebook, or on a piece of paper.  Have the students write (words, pictures, or teacher dictation) an explanation of how the problem was solv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tbl>
            <w:tblPr>
              <w:tblW w:w="37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4"/>
            </w:tblGrid>
            <w:tr>
              <w:trPr>
                <w:trHeight w:val="2522" w:hRule="atLeast"/>
              </w:trPr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</w:rPr>
                    <w:object w:dxaOrig="810" w:dyaOrig="989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6.3pt;height:56.95pt" filled="f" o:ole="">
                        <v:imagedata r:id="rId117" o:title=""/>
                      </v:shape>
                      <o:OLEObject Type="Embed" ProgID="" ShapeID="ole_rId116" DrawAspect="Content" ObjectID="_1321148462" r:id="rId116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drawing>
                      <wp:inline distT="0" distB="0" distL="0" distR="0">
                        <wp:extent cx="642620" cy="52387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26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object w:dxaOrig="510" w:dyaOrig="51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33.45pt;height:33.45pt" filled="f" o:ole="">
                        <v:imagedata r:id="rId120" o:title=""/>
                      </v:shape>
                      <o:OLEObject Type="Embed" ProgID="" ShapeID="ole_rId119" DrawAspect="Content" ObjectID="_1462798926" r:id="rId119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 xml:space="preserve">Possible teacher dictation of a student’s response: I drew my pictures in order from the object that covers the most area to the one that covers the least. 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Making Connections with Measurement, Grade 1, “</w:t>
            </w:r>
            <w:r>
              <w:rPr>
                <w:i w:val="false"/>
              </w:rPr>
              <w:t>Length</w:t>
            </w:r>
            <w:r>
              <w:rPr/>
              <w:t xml:space="preserve">.” 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BodyText2"/>
              <w:rPr/>
            </w:pPr>
            <w:r>
              <w:rPr/>
              <w:t>TAKS Mathematics Preparation Book:  Grade 1, “</w:t>
            </w:r>
            <w:r>
              <w:rPr>
                <w:i w:val="false"/>
              </w:rPr>
              <w:t>Length Lesson.</w:t>
            </w:r>
            <w:r>
              <w:rPr/>
              <w:t xml:space="preserve">” </w:t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szCs w:val="24"/>
              </w:rPr>
              <w:t>Making Connections with Measurement, Grade 1, “</w:t>
            </w:r>
            <w:r>
              <w:rPr>
                <w:i w:val="false"/>
                <w:szCs w:val="24"/>
              </w:rPr>
              <w:t>Capacity</w:t>
            </w:r>
            <w:r>
              <w:rPr>
                <w:szCs w:val="24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1-2. 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How Much Rice Does It Hold?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/>
              <w:t>Rethinking Elementary Mathematics for Grades 1-2.  “</w:t>
            </w:r>
            <w:r>
              <w:rPr>
                <w:i w:val="false"/>
              </w:rPr>
              <w:t>Bottle Cap Count</w:t>
            </w:r>
            <w:r>
              <w:rPr/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Weight</w:t>
            </w:r>
            <w:r>
              <w:rPr>
                <w:rFonts w:cs="Arial" w:ascii="Arial" w:hAnsi="Arial"/>
                <w:i/>
                <w:iCs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1-2. 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ange the Mass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1-2. 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hange the Object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Making Connections with Measurement, Grade 1, “</w:t>
            </w:r>
            <w:r>
              <w:rPr>
                <w:i w:val="false"/>
              </w:rPr>
              <w:t>Length – Evaluate</w:t>
            </w:r>
            <w:r>
              <w:rPr/>
              <w:t>.”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Making Connections with Measurement, Grade 1, “</w:t>
            </w:r>
            <w:r>
              <w:rPr>
                <w:i w:val="false"/>
              </w:rPr>
              <w:t>Length – Selected Response Questions</w:t>
            </w:r>
            <w:r>
              <w:rPr/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Length Lesson – Evaluate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”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jective 4: Measurement Selected Response Questions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bCs w:val="false"/>
                <w:i w:val="false"/>
                <w:i w:val="false"/>
                <w:iCs/>
                <w:sz w:val="20"/>
                <w:szCs w:val="24"/>
              </w:rPr>
            </w:pPr>
            <w:r>
              <w:rPr>
                <w:rFonts w:cs="Arial"/>
                <w:bCs w:val="false"/>
                <w:i w:val="false"/>
                <w:iCs/>
                <w:sz w:val="20"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  <w:szCs w:val="24"/>
              </w:rPr>
            </w:pPr>
            <w:r>
              <w:rPr>
                <w:bCs w:val="false"/>
                <w:iCs/>
                <w:szCs w:val="24"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BodyText2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 “</w:t>
            </w:r>
            <w:r>
              <w:rPr>
                <w:rFonts w:cs="Arial" w:ascii="Arial" w:hAnsi="Arial"/>
                <w:iCs/>
                <w:sz w:val="20"/>
              </w:rPr>
              <w:t>Capacity – Evaluat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Capacity – Selected Response Questions</w:t>
            </w:r>
            <w:r>
              <w:rPr>
                <w:rFonts w:cs="Arial" w:ascii="Arial" w:hAnsi="Arial"/>
                <w:i/>
                <w:iCs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Weight – Evaluate</w:t>
            </w:r>
            <w:r>
              <w:rPr>
                <w:rFonts w:cs="Arial" w:ascii="Arial" w:hAnsi="Arial"/>
                <w:i/>
                <w:iCs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king Connections with Measurement, Grade 1, “</w:t>
            </w:r>
            <w:r>
              <w:rPr>
                <w:rFonts w:cs="Arial" w:ascii="Arial" w:hAnsi="Arial"/>
                <w:iCs/>
                <w:sz w:val="20"/>
              </w:rPr>
              <w:t>Weight – Selected Response Questions.</w:t>
            </w:r>
            <w:r>
              <w:rPr>
                <w:rFonts w:cs="Arial" w:ascii="Arial" w:hAnsi="Arial"/>
                <w:i/>
                <w:iCs/>
                <w:sz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3" w:hRule="atLeast"/>
        </w:trPr>
        <w:tc>
          <w:tcPr>
            <w:tcW w:w="1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  <w:bookmarkStart w:id="30" w:name="_Money"/>
      <w:bookmarkStart w:id="31" w:name="_Money"/>
      <w:bookmarkEnd w:id="31"/>
    </w:p>
    <w:p>
      <w:pPr>
        <w:pStyle w:val="Header"/>
        <w:rPr>
          <w:b/>
          <w:b/>
          <w:i/>
          <w:i/>
          <w:color w:val="3366FF"/>
          <w:sz w:val="28"/>
          <w:szCs w:val="28"/>
          <w:u w:val="single"/>
        </w:rPr>
      </w:pPr>
      <w:r>
        <w:rPr>
          <w:b/>
          <w:i/>
          <w:color w:val="3366FF"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aily Activities:</w:t>
      </w:r>
    </w:p>
    <w:p>
      <w:pPr>
        <w:pStyle w:val="Header"/>
        <w:rPr/>
      </w:pPr>
      <w:r>
        <w:rPr>
          <w:b/>
        </w:rPr>
        <w:t>Calendar Activities:</w:t>
      </w:r>
      <w:r>
        <w:rPr/>
        <w:t xml:space="preserve">  Calendar activities provide essential opportunities to teach and reinforce mathematical skills. It is extremely important that the teacher read the following information: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•</w:t>
      </w:r>
      <w:r>
        <w:rPr/>
        <w:tab/>
        <w:t xml:space="preserve">Math Their Way Newsletter, Chapter 4, pages 4.1-4.14. Duration: on-going. This newsletter is available on-line at: </w:t>
      </w:r>
      <w:hyperlink r:id="rId121">
        <w:r>
          <w:rPr>
            <w:rStyle w:val="InternetLink"/>
          </w:rPr>
          <w:t>http://www.center.edu/NEWSLETTER/newsletter.shtml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•</w:t>
      </w:r>
      <w:r>
        <w:rPr/>
        <w:t>TERC: Mathematical Thinking in Kindergarten, Investigation 3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•</w:t>
      </w:r>
      <w:r>
        <w:rPr/>
        <w:t>TERC: Mathematical Thinking at Grade 1, About Classroom Routines.</w:t>
      </w:r>
    </w:p>
    <w:p>
      <w:pPr>
        <w:pStyle w:val="Heading4"/>
        <w:jc w:val="left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Heading4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ing4"/>
        <w:rPr>
          <w:color w:val="3366FF"/>
          <w:sz w:val="44"/>
          <w:szCs w:val="44"/>
        </w:rPr>
      </w:pPr>
      <w:r>
        <w:rPr>
          <w:color w:val="3366FF"/>
        </w:rPr>
        <w:t>Money</w:t>
      </w:r>
    </w:p>
    <w:p>
      <w:pPr>
        <w:pStyle w:val="Header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Activities: </w:t>
      </w:r>
    </w:p>
    <w:p>
      <w:pPr>
        <w:pStyle w:val="Header"/>
        <w:rPr/>
      </w:pPr>
      <w:r>
        <w:rPr>
          <w:b/>
        </w:rPr>
        <w:t>1.</w:t>
        <w:tab/>
        <w:t>Coins and Magnifiers and the Matching Game</w:t>
      </w:r>
      <w:r>
        <w:rPr/>
        <w:t>, Math By All Means: Money, Grades 1-2, pages 27-34 and pages 65-70. During these activities, the teacher records a list of same and different qualities of the coins. These activities should be revisited in a station. Recommended duration: 1 class period, on-going in stations.</w:t>
      </w:r>
    </w:p>
    <w:p>
      <w:pPr>
        <w:pStyle w:val="Header"/>
        <w:rPr/>
      </w:pPr>
      <w:r>
        <w:rPr>
          <w:b/>
        </w:rPr>
        <w:t>2.</w:t>
        <w:tab/>
        <w:t>Scoops of Coins</w:t>
      </w:r>
      <w:r>
        <w:rPr/>
        <w:t>, Math By All Means: Money, Grades 1-2, pages 108-115. This activity should be revisited in a station. Recommended duration: 2 class periods, on-going in stations.</w:t>
      </w:r>
    </w:p>
    <w:p>
      <w:pPr>
        <w:pStyle w:val="Header"/>
        <w:rPr/>
      </w:pPr>
      <w:r>
        <w:rPr>
          <w:b/>
        </w:rPr>
        <w:t>3.</w:t>
        <w:tab/>
        <w:t>Race for a Quarter</w:t>
      </w:r>
      <w:r>
        <w:rPr/>
        <w:t>, Math By All Means: Money, Grades 1-2, pages 77-82. This activity gives children experience with determining relationships between coins. This activity should be revisited in a station. Recommended duration: 1 class period, on-going in stations.</w:t>
      </w:r>
    </w:p>
    <w:p>
      <w:pPr>
        <w:pStyle w:val="Header"/>
        <w:rPr/>
      </w:pPr>
      <w:r>
        <w:rPr>
          <w:b/>
        </w:rPr>
        <w:t>4. The Grab Bag</w:t>
      </w:r>
      <w:r>
        <w:rPr/>
        <w:t>, Math Their Way, page 246. Recommended duration: 1 class period</w:t>
      </w:r>
    </w:p>
    <w:p>
      <w:pPr>
        <w:pStyle w:val="Header"/>
        <w:rPr/>
      </w:pPr>
      <w:r>
        <w:rPr>
          <w:b/>
        </w:rPr>
        <w:t>5.</w:t>
        <w:tab/>
        <w:t>Alexander, Who Used to Be Rich Last Sunday</w:t>
      </w:r>
      <w:r>
        <w:rPr/>
        <w:t>, by Judith Viorst. Resource: Math By All Means: Money, Grades 1-2, page 149. Recommended duration: 1 class period.</w:t>
      </w:r>
    </w:p>
    <w:p>
      <w:pPr>
        <w:pStyle w:val="Header"/>
        <w:rPr/>
      </w:pPr>
      <w:r>
        <w:rPr>
          <w:b/>
        </w:rPr>
        <w:t>6.</w:t>
        <w:tab/>
        <w:t>Benny's Pennies</w:t>
      </w:r>
      <w:r>
        <w:rPr/>
        <w:t>, by Pat Brisson. Resource: Math By All Means: Money, Grades 1-2, page 149. Recommended duration: 1 class period.</w:t>
      </w:r>
    </w:p>
    <w:p>
      <w:pPr>
        <w:pStyle w:val="Header"/>
        <w:rPr/>
      </w:pPr>
      <w:r>
        <w:rPr>
          <w:b/>
        </w:rPr>
        <w:t>7.</w:t>
        <w:tab/>
        <w:t>Pigs Will Be Pigs</w:t>
      </w:r>
      <w:r>
        <w:rPr/>
        <w:t>, by Amy Axelrod. Resource: Math By All Means: Money, Grades 1-2, page 150. Recommended duration: 1 class period.</w:t>
      </w:r>
    </w:p>
    <w:p>
      <w:pPr>
        <w:pStyle w:val="Header"/>
        <w:rPr/>
      </w:pPr>
      <w:r>
        <w:rPr>
          <w:b/>
        </w:rPr>
        <w:t>8.</w:t>
        <w:tab/>
        <w:t>Coin Talk</w:t>
      </w:r>
      <w:r>
        <w:rPr/>
        <w:t>, AIMS: Counting on Coins, pages 7-9. Recommended duration: 2 class period.</w:t>
      </w:r>
    </w:p>
    <w:p>
      <w:pPr>
        <w:pStyle w:val="Header"/>
        <w:rPr/>
      </w:pPr>
      <w:r>
        <w:rPr>
          <w:b/>
        </w:rPr>
        <w:t>9.</w:t>
        <w:tab/>
        <w:t>Coin Walk</w:t>
      </w:r>
      <w:r>
        <w:rPr/>
        <w:t>, AIMS: Counting on Coins, pages 10-19. Recommended duration: 2 class period.</w:t>
      </w:r>
    </w:p>
    <w:p>
      <w:pPr>
        <w:pStyle w:val="Header"/>
        <w:rPr/>
      </w:pPr>
      <w:r>
        <w:rPr>
          <w:b/>
        </w:rPr>
        <w:t>10.</w:t>
        <w:tab/>
        <w:t>Pigs in a Pen</w:t>
      </w:r>
      <w:r>
        <w:rPr/>
        <w:t>, AIMS: Counting on Coins, pages 20-28. Recommended duration: 2 class period.</w:t>
      </w:r>
    </w:p>
    <w:p>
      <w:pPr>
        <w:pStyle w:val="Header"/>
        <w:rPr/>
      </w:pPr>
      <w:r>
        <w:rPr>
          <w:b/>
        </w:rPr>
        <w:t>11.</w:t>
        <w:tab/>
        <w:t>Collect 25¢ Together</w:t>
      </w:r>
      <w:r>
        <w:rPr/>
        <w:t>, TERC: Number Games and Story Problems, Investigation 2, Session 3. Read Teacher Note: Coin Equivalencies in Grade 1. Recommended duration: 1 class period.</w:t>
      </w:r>
    </w:p>
    <w:p>
      <w:pPr>
        <w:pStyle w:val="Header"/>
        <w:rPr/>
      </w:pPr>
      <w:r>
        <w:rPr>
          <w:b/>
        </w:rPr>
        <w:t>12.Jelly Beans For Sale</w:t>
      </w:r>
      <w:r>
        <w:rPr/>
        <w:t>, by Bruce McMillan. Literature connection.</w:t>
      </w:r>
    </w:p>
    <w:p>
      <w:pPr>
        <w:pStyle w:val="Header"/>
        <w:rPr/>
      </w:pPr>
      <w:r>
        <w:rPr>
          <w:b/>
        </w:rPr>
        <w:t>13.Let’s Find Out About Money,</w:t>
      </w:r>
      <w:r>
        <w:rPr/>
        <w:t xml:space="preserve"> by Kathy Barabas. Literature connection.</w:t>
      </w:r>
    </w:p>
    <w:p>
      <w:pPr>
        <w:pStyle w:val="Header"/>
        <w:rPr/>
      </w:pPr>
      <w:r>
        <w:rPr>
          <w:b/>
        </w:rPr>
        <w:t>14.The Coin Counting Book</w:t>
      </w:r>
      <w:r>
        <w:rPr/>
        <w:t>, by Rozanne Lanczak Williams. Literature connection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4"/>
        <w:rPr>
          <w:b/>
          <w:b/>
          <w:color w:val="3366FF"/>
          <w:sz w:val="44"/>
          <w:szCs w:val="44"/>
        </w:rPr>
      </w:pPr>
      <w:bookmarkStart w:id="32" w:name="_Length,_Capacity,_Weight%2FMass,"/>
      <w:bookmarkStart w:id="33" w:name="_Length"/>
      <w:bookmarkEnd w:id="32"/>
      <w:bookmarkEnd w:id="33"/>
      <w:r>
        <w:rPr>
          <w:b/>
          <w:color w:val="3366FF"/>
          <w:sz w:val="44"/>
          <w:szCs w:val="44"/>
        </w:rPr>
        <w:t>Length, Capacity, Weight/Mass, Area</w:t>
      </w:r>
    </w:p>
    <w:p>
      <w:pPr>
        <w:pStyle w:val="Header"/>
        <w:rPr>
          <w:b/>
          <w:b/>
          <w:color w:val="3366FF"/>
          <w:sz w:val="44"/>
          <w:szCs w:val="44"/>
        </w:rPr>
      </w:pPr>
      <w:r>
        <w:rPr>
          <w:b/>
          <w:color w:val="3366FF"/>
          <w:sz w:val="44"/>
          <w:szCs w:val="44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ctivities:</w:t>
      </w:r>
    </w:p>
    <w:p>
      <w:pPr>
        <w:pStyle w:val="Header"/>
        <w:rPr/>
      </w:pPr>
      <w:r>
        <w:rPr>
          <w:b/>
        </w:rPr>
        <w:t>1. Length, Making Connections with Measurement</w:t>
      </w:r>
      <w:r>
        <w:rPr/>
        <w:t>, Grade 1 TEKS (Region 4), p. 34-57.</w:t>
      </w:r>
    </w:p>
    <w:p>
      <w:pPr>
        <w:pStyle w:val="Header"/>
        <w:rPr/>
      </w:pPr>
      <w:r>
        <w:rPr>
          <w:b/>
        </w:rPr>
        <w:t>2. Longer Than, Shorter Than</w:t>
      </w:r>
      <w:r>
        <w:rPr/>
        <w:t>, TERC: Bigger, Taller, Heavier, Smaller, Investigation, 3 Session 1. Read What to Plan Ahead of Time and Teacher Note: Learning About Length. Recommended duration: 1 class period.</w:t>
      </w:r>
    </w:p>
    <w:p>
      <w:pPr>
        <w:pStyle w:val="Header"/>
        <w:rPr/>
      </w:pPr>
      <w:r>
        <w:rPr>
          <w:b/>
        </w:rPr>
        <w:t>3. Measuring with Hands and Feet</w:t>
      </w:r>
      <w:r>
        <w:rPr/>
        <w:t>, TERC: Bigger, Taller, Heavier, Smaller, Investigation 3, Session 2. Recommended duration: 1 class period.</w:t>
      </w:r>
    </w:p>
    <w:p>
      <w:pPr>
        <w:pStyle w:val="Header"/>
        <w:rPr/>
      </w:pPr>
      <w:r>
        <w:rPr>
          <w:b/>
        </w:rPr>
        <w:t>4. Feet Lengths</w:t>
      </w:r>
      <w:r>
        <w:rPr/>
        <w:t>, TERC: Bigger, Taller, Heavier, Smaller, Investigation, Session 3. Plan ahead -- For this activity, students will bring from home cutouts of several different feet that they have traced. Recommended duration: 2 class periods.</w:t>
      </w:r>
    </w:p>
    <w:p>
      <w:pPr>
        <w:pStyle w:val="Header"/>
        <w:rPr/>
      </w:pPr>
      <w:r>
        <w:rPr>
          <w:b/>
        </w:rPr>
        <w:t>5. Measuring with Cubes</w:t>
      </w:r>
      <w:r>
        <w:rPr/>
        <w:t>, TERC: Bigger, Taller, Heavier, Smaller, Investigation, Sessions 4 and 5. Read Teacher Note: Assessment: Representing Objects in Order. Recommended duration: 2 class periods.</w:t>
      </w:r>
    </w:p>
    <w:p>
      <w:pPr>
        <w:pStyle w:val="Header"/>
        <w:rPr/>
      </w:pPr>
      <w:r>
        <w:rPr>
          <w:b/>
        </w:rPr>
        <w:t>6. Inch by Inch</w:t>
      </w:r>
      <w:r>
        <w:rPr/>
        <w:t>, by Leo Lionni. Great literature connection.</w:t>
      </w:r>
    </w:p>
    <w:p>
      <w:pPr>
        <w:pStyle w:val="Header"/>
        <w:rPr/>
      </w:pPr>
      <w:r>
        <w:rPr>
          <w:b/>
        </w:rPr>
        <w:t>7. Jim and the Beanstalk</w:t>
      </w:r>
      <w:r>
        <w:rPr/>
        <w:t>, by Raymond Briggs. Great literature connection.</w:t>
      </w:r>
    </w:p>
    <w:p>
      <w:pPr>
        <w:pStyle w:val="Header"/>
        <w:rPr/>
      </w:pPr>
      <w:r>
        <w:rPr>
          <w:b/>
        </w:rPr>
        <w:t>8. How Big is a Foot?,</w:t>
      </w:r>
      <w:r>
        <w:rPr/>
        <w:t xml:space="preserve"> by Rolf Myllar. Great literature connection.</w:t>
      </w:r>
    </w:p>
    <w:p>
      <w:pPr>
        <w:pStyle w:val="Header"/>
        <w:rPr/>
      </w:pPr>
      <w:r>
        <w:rPr>
          <w:b/>
        </w:rPr>
        <w:t>9. Feet Findings</w:t>
      </w:r>
      <w:r>
        <w:rPr/>
        <w:t>, AIMS: Spring into Science and Math, pages 38-41.</w:t>
      </w:r>
    </w:p>
    <w:p>
      <w:pPr>
        <w:pStyle w:val="Header"/>
        <w:rPr/>
      </w:pPr>
      <w:r>
        <w:rPr>
          <w:b/>
        </w:rPr>
        <w:t>10. Capacity, Making Connections with Measurement</w:t>
      </w:r>
      <w:r>
        <w:rPr/>
        <w:t>, Grade 1 TEKS (Region 4), p. 58-80.</w:t>
      </w:r>
    </w:p>
    <w:p>
      <w:pPr>
        <w:pStyle w:val="Header"/>
        <w:rPr/>
      </w:pPr>
      <w:r>
        <w:rPr>
          <w:b/>
        </w:rPr>
        <w:t>11. Mass, Making Connections with Measurement</w:t>
      </w:r>
      <w:r>
        <w:rPr/>
        <w:t>, Grade 1 TEKS (Region 4), p. 81-114.</w:t>
      </w:r>
    </w:p>
    <w:p>
      <w:pPr>
        <w:pStyle w:val="Header"/>
        <w:rPr/>
      </w:pPr>
      <w:r>
        <w:rPr>
          <w:b/>
        </w:rPr>
        <w:t>12. Build the Yellow Hexagon</w:t>
      </w:r>
      <w:r>
        <w:rPr/>
        <w:t>, About Teaching Mathematics. Partner activity. Recommended duration: 1 class period, on-going in stations.</w:t>
      </w:r>
    </w:p>
    <w:p>
      <w:pPr>
        <w:pStyle w:val="Header"/>
        <w:rPr/>
      </w:pPr>
      <w:r>
        <w:rPr>
          <w:b/>
        </w:rPr>
        <w:t>13. Building Block Puzzles</w:t>
      </w:r>
      <w:r>
        <w:rPr/>
        <w:t>, TERC: Bigger, Taller, Heavier, Smaller. Recommended duration: 1 class period, on-going in stations.</w:t>
      </w:r>
    </w:p>
    <w:p>
      <w:pPr>
        <w:pStyle w:val="Header"/>
        <w:rPr/>
      </w:pPr>
      <w:r>
        <w:rPr>
          <w:b/>
        </w:rPr>
        <w:t>14. Exploring Weight</w:t>
      </w:r>
      <w:r>
        <w:rPr/>
        <w:t>, TERC: Bigger, Taller, Heavier, Smaller, Investigation 1, Sessions 1 &amp; 2. Measurement activities require many materials. Read What to Plan Ahead of Time and read Teacher Note: About Weight, Capacity, and Length. Recommended duration: 2 class periods.</w:t>
      </w:r>
    </w:p>
    <w:p>
      <w:pPr>
        <w:pStyle w:val="Header"/>
        <w:rPr/>
      </w:pPr>
      <w:r>
        <w:rPr>
          <w:b/>
        </w:rPr>
        <w:t>15. Comparing Two Objects</w:t>
      </w:r>
      <w:r>
        <w:rPr/>
        <w:t xml:space="preserve">, TERC: Bigger, Taller, Heavier, Smaller, Investigation 1, Sessions 3 &amp; 4. Recommended duration: 2 class periods. </w:t>
      </w:r>
    </w:p>
    <w:p>
      <w:pPr>
        <w:pStyle w:val="Header"/>
        <w:rPr/>
      </w:pPr>
      <w:r>
        <w:rPr>
          <w:b/>
        </w:rPr>
        <w:t>16. Balancing Groups of Objects</w:t>
      </w:r>
      <w:r>
        <w:rPr/>
        <w:t>, TERC: Bigger, Taller, Heavier, Smaller, Investigation 1, Sessions 5 &amp; 6. Recommended duration: 2 class periods.</w:t>
      </w:r>
    </w:p>
    <w:p>
      <w:pPr>
        <w:pStyle w:val="Header"/>
        <w:rPr/>
      </w:pPr>
      <w:r>
        <w:rPr>
          <w:b/>
        </w:rPr>
        <w:t>17. A Cupful of Sand</w:t>
      </w:r>
      <w:r>
        <w:rPr/>
        <w:t xml:space="preserve">, TERC: Bigger, Taller, Heavier, Smaller, Investigation 2, Session 1. Read What to Plan Ahead of Time in this Investigation. Recommended duration: 1 class period. </w:t>
      </w:r>
    </w:p>
    <w:p>
      <w:pPr>
        <w:pStyle w:val="Header"/>
        <w:rPr/>
      </w:pPr>
      <w:r>
        <w:rPr>
          <w:b/>
        </w:rPr>
        <w:t>18. Filling Space: Which Holds More Sand?</w:t>
      </w:r>
      <w:r>
        <w:rPr/>
        <w:t xml:space="preserve"> TERC: Bigger, Taller, Heavier, Smaller, Investigation 2, Sessions 2, 3, and 4. Recommended duration: 3 class periods.</w:t>
      </w:r>
    </w:p>
    <w:p>
      <w:pPr>
        <w:pStyle w:val="Header"/>
        <w:rPr/>
      </w:pPr>
      <w:r>
        <w:rPr>
          <w:b/>
        </w:rPr>
        <w:t>19. Comparing Containers: Comparing Bottles, Which Holds More Cubes?</w:t>
      </w:r>
      <w:r>
        <w:rPr/>
        <w:t xml:space="preserve"> TERC: Bigger, Taller, Heavier, Smaller, Investigation 2, Sessions 5, 6, and 7. Recommended duration: 3 class periods.</w:t>
      </w:r>
    </w:p>
    <w:p>
      <w:pPr>
        <w:pStyle w:val="Header"/>
        <w:rPr/>
      </w:pPr>
      <w:r>
        <w:rPr>
          <w:b/>
        </w:rPr>
        <w:t>20. Capacity, Making Connections with Measurement</w:t>
      </w:r>
      <w:r>
        <w:rPr/>
        <w:t>, Grade 1 TEKS (Region 4), p. 58-80.</w:t>
      </w:r>
    </w:p>
    <w:p>
      <w:pPr>
        <w:pStyle w:val="Header"/>
        <w:rPr/>
      </w:pPr>
      <w:r>
        <w:rPr>
          <w:b/>
        </w:rPr>
        <w:t>21. Mass, Making Connections with Measurement</w:t>
      </w:r>
      <w:r>
        <w:rPr/>
        <w:t>, Grade 1 TEKS (Region 4), p. 81-114.</w:t>
      </w:r>
    </w:p>
    <w:p>
      <w:pPr>
        <w:pStyle w:val="Header"/>
        <w:rPr/>
      </w:pPr>
      <w:r>
        <w:rPr>
          <w:b/>
        </w:rPr>
        <w:t>22.</w:t>
        <w:tab/>
        <w:t>Let Me Count the Ways, AIMS Primarily Bears</w:t>
      </w:r>
      <w:r>
        <w:rPr/>
        <w:t>, pages 83-88. Recommended duration: as needed.</w:t>
      </w:r>
    </w:p>
    <w:p>
      <w:pPr>
        <w:pStyle w:val="Header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7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8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8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/>
  </w:style>
  <w:style w:type="paragraph" w:styleId="BodyText2">
    <w:name w:val="Body Text 2"/>
    <w:basedOn w:val="Normal"/>
    <w:qFormat/>
    <w:pPr/>
    <w:rPr>
      <w:rFonts w:ascii="Arial" w:hAnsi="Arial" w:cs="Arial"/>
      <w:bCs/>
      <w:i/>
      <w:sz w:val="20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Cs/>
      <w:i/>
    </w:rPr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hyperlink" Target="http://oxygen.dana.utexas.edu/dcsite/mathtoolkit/instruction/activities/1.php" TargetMode="External"/><Relationship Id="rId15" Type="http://schemas.openxmlformats.org/officeDocument/2006/relationships/hyperlink" Target="http://www.center.edu/NEWSLETTER/newsletter.shtml" TargetMode="External"/><Relationship Id="rId16" Type="http://schemas.openxmlformats.org/officeDocument/2006/relationships/hyperlink" Target="http://www.tea.state.tx.us/math/diagnostic/k2Assessments.htm" TargetMode="External"/><Relationship Id="rId17" Type="http://schemas.openxmlformats.org/officeDocument/2006/relationships/hyperlink" Target="http://illuminations.nctm.org/" TargetMode="External"/><Relationship Id="rId18" Type="http://schemas.openxmlformats.org/officeDocument/2006/relationships/hyperlink" Target="http://oxygen.dana.utexas.edu/dcsite/mathtoolkit/downloads/lessons/1_bargains.pdf" TargetMode="External"/><Relationship Id="rId19" Type="http://schemas.openxmlformats.org/officeDocument/2006/relationships/hyperlink" Target="http://oxygen.dana.utexas.edu/dcsite/mathtoolkit/downloads/lessons/1_measuring.pdf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oleObject" Target="embeddings/oleObject7.bin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1.wmf"/><Relationship Id="rId32" Type="http://schemas.openxmlformats.org/officeDocument/2006/relationships/image" Target="media/image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image" Target="media/image9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2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4.wmf"/><Relationship Id="rId49" Type="http://schemas.openxmlformats.org/officeDocument/2006/relationships/image" Target="media/image15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8.png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2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oleObject" Target="embeddings/oleObject23.bin"/><Relationship Id="rId68" Type="http://schemas.openxmlformats.org/officeDocument/2006/relationships/image" Target="media/image21.wmf"/><Relationship Id="rId69" Type="http://schemas.openxmlformats.org/officeDocument/2006/relationships/oleObject" Target="embeddings/oleObject24.bin"/><Relationship Id="rId70" Type="http://schemas.openxmlformats.org/officeDocument/2006/relationships/image" Target="media/image22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oleObject" Target="embeddings/oleObject25.bin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oleObject" Target="embeddings/oleObject26.bin"/><Relationship Id="rId77" Type="http://schemas.openxmlformats.org/officeDocument/2006/relationships/image" Target="media/image5.wmf"/><Relationship Id="rId78" Type="http://schemas.openxmlformats.org/officeDocument/2006/relationships/image" Target="media/image28.wmf"/><Relationship Id="rId79" Type="http://schemas.openxmlformats.org/officeDocument/2006/relationships/oleObject" Target="embeddings/oleObject27.bin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oleObject" Target="embeddings/oleObject28.bin"/><Relationship Id="rId83" Type="http://schemas.openxmlformats.org/officeDocument/2006/relationships/image" Target="media/image31.wmf"/><Relationship Id="rId84" Type="http://schemas.openxmlformats.org/officeDocument/2006/relationships/image" Target="media/image32.wmf"/><Relationship Id="rId85" Type="http://schemas.openxmlformats.org/officeDocument/2006/relationships/oleObject" Target="embeddings/oleObject29.bin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0.wmf"/><Relationship Id="rId89" Type="http://schemas.openxmlformats.org/officeDocument/2006/relationships/image" Target="media/image33.wmf"/><Relationship Id="rId90" Type="http://schemas.openxmlformats.org/officeDocument/2006/relationships/oleObject" Target="embeddings/oleObject30.bin"/><Relationship Id="rId91" Type="http://schemas.openxmlformats.org/officeDocument/2006/relationships/image" Target="media/image31.wmf"/><Relationship Id="rId92" Type="http://schemas.openxmlformats.org/officeDocument/2006/relationships/image" Target="media/image32.wmf"/><Relationship Id="rId93" Type="http://schemas.openxmlformats.org/officeDocument/2006/relationships/image" Target="media/image30.wmf"/><Relationship Id="rId94" Type="http://schemas.openxmlformats.org/officeDocument/2006/relationships/image" Target="media/image34.wmf"/><Relationship Id="rId95" Type="http://schemas.openxmlformats.org/officeDocument/2006/relationships/oleObject" Target="embeddings/oleObject31.bin"/><Relationship Id="rId96" Type="http://schemas.openxmlformats.org/officeDocument/2006/relationships/image" Target="media/image35.wmf"/><Relationship Id="rId97" Type="http://schemas.openxmlformats.org/officeDocument/2006/relationships/image" Target="media/image36.png"/><Relationship Id="rId98" Type="http://schemas.openxmlformats.org/officeDocument/2006/relationships/oleObject" Target="embeddings/oleObject32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39.wmf"/><Relationship Id="rId110" Type="http://schemas.openxmlformats.org/officeDocument/2006/relationships/image" Target="media/image42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39.wmf"/><Relationship Id="rId113" Type="http://schemas.openxmlformats.org/officeDocument/2006/relationships/image" Target="media/image42.wmf"/><Relationship Id="rId114" Type="http://schemas.openxmlformats.org/officeDocument/2006/relationships/oleObject" Target="embeddings/oleObject39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40.bin"/><Relationship Id="rId117" Type="http://schemas.openxmlformats.org/officeDocument/2006/relationships/image" Target="media/image39.wmf"/><Relationship Id="rId118" Type="http://schemas.openxmlformats.org/officeDocument/2006/relationships/image" Target="media/image42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41.wmf"/><Relationship Id="rId121" Type="http://schemas.openxmlformats.org/officeDocument/2006/relationships/hyperlink" Target="http://www.center.edu/NEWSLETTER/newsletter.shtml" TargetMode="External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6:00Z</dcterms:created>
  <dc:creator>Jo Ann Wheeler</dc:creator>
  <dc:description/>
  <cp:keywords/>
  <dc:language>en-US</dc:language>
  <cp:lastModifiedBy>KISD</cp:lastModifiedBy>
  <cp:lastPrinted>2006-09-29T08:23:00Z</cp:lastPrinted>
  <dcterms:modified xsi:type="dcterms:W3CDTF">2009-04-01T20:00:00Z</dcterms:modified>
  <cp:revision>61</cp:revision>
  <dc:subject/>
  <dc:title>Grade 8 Mathematics</dc:title>
</cp:coreProperties>
</file>