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Reading Basic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olc.spsd.sk.ca/DE/PD/instr/strats/guided/guide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d Reading in Kindergarte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hubbardscupboard.org/guided_reading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acher shares her balance literacy classroom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msrossbec.com/literacy_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Guided Reading Basics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english.unitecnology.ac.nz/resources/resources/guide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t the Tumble Books on the Killeen Public Library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ci.killeen.tx.us/?section=5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bsite can be a PLC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free-reading.net/index.php?title=Main_Pag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guided reading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emints.org/ethemes/resources/S00000600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d Reading Reader’s Workshop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kinderkorner.com/teacherbooks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ehension Strategie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instech.tusd.k12.az.us/balancedlit/handbook/blinstmode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c.spsd.sk.ca/DE/PD/instr/strats/guided/guided.html" TargetMode="External"/><Relationship Id="rId3" Type="http://schemas.openxmlformats.org/officeDocument/2006/relationships/hyperlink" Target="http://www.hubbardscupboard.org/guided_reading.html" TargetMode="External"/><Relationship Id="rId4" Type="http://schemas.openxmlformats.org/officeDocument/2006/relationships/hyperlink" Target="http://www.msrossbec.com/literacy_index.html" TargetMode="External"/><Relationship Id="rId5" Type="http://schemas.openxmlformats.org/officeDocument/2006/relationships/hyperlink" Target="http://english.unitecnology.ac.nz/resources/resources/guided.html" TargetMode="External"/><Relationship Id="rId6" Type="http://schemas.openxmlformats.org/officeDocument/2006/relationships/hyperlink" Target="http://www.ci.killeen.tx.us/?section=50" TargetMode="External"/><Relationship Id="rId7" Type="http://schemas.openxmlformats.org/officeDocument/2006/relationships/hyperlink" Target="http://free-reading.net/index.php?title=Main_Page" TargetMode="External"/><Relationship Id="rId8" Type="http://schemas.openxmlformats.org/officeDocument/2006/relationships/hyperlink" Target="http://www.emints.org/ethemes/resources/S00000600.shtml" TargetMode="External"/><Relationship Id="rId9" Type="http://schemas.openxmlformats.org/officeDocument/2006/relationships/hyperlink" Target="http://www.kinderkorner.com/teacherbooks5.html" TargetMode="External"/><Relationship Id="rId10" Type="http://schemas.openxmlformats.org/officeDocument/2006/relationships/hyperlink" Target="http://instech.tusd.k12.az.us/balancedlit/handbook/blinstmodel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35:00Z</dcterms:created>
  <dc:creator>Wright, Pamela</dc:creator>
  <dc:description/>
  <cp:keywords/>
  <dc:language>en-US</dc:language>
  <cp:lastModifiedBy>Wright, Pamela</cp:lastModifiedBy>
  <dcterms:modified xsi:type="dcterms:W3CDTF">2008-11-19T16:35:00Z</dcterms:modified>
  <cp:revision>2</cp:revision>
  <dc:subject/>
  <dc:title/>
</cp:coreProperties>
</file>