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mallCaps/>
          <w:color w:val="000000"/>
          <w:sz w:val="36"/>
        </w:rPr>
      </w:pPr>
      <w:r>
        <w:rPr>
          <w:b/>
          <w:bCs/>
          <w:smallCaps/>
          <w:color w:val="000000"/>
          <w:sz w:val="36"/>
        </w:rPr>
        <w:t>ABOUT THE REGION 4 EDUCATION SERVICE CENTER</w:t>
      </w:r>
    </w:p>
    <w:p>
      <w:pPr>
        <w:pStyle w:val="Header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</w:r>
    </w:p>
    <w:p>
      <w:pPr>
        <w:pStyle w:val="Header"/>
        <w:ind w:left="2160" w:hanging="0"/>
        <w:rPr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paragraph">
              <wp:posOffset>22225</wp:posOffset>
            </wp:positionV>
            <wp:extent cx="1371600" cy="91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0"/>
        </w:rPr>
        <w:t>The Region 4 Education Service Center (ESC) supports student achievement by providing educational products and services that focus on Excellence, Service, and Children. We create and conduct professional development institutes, produce research-based instructional materials, and provide technical assistance to strengthen educational systems to promote the academic success of all student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ope and Sequence with Curriculum-Based Assessments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Copyright </w:t>
      </w:r>
      <w:r>
        <w:rPr>
          <w:rFonts w:eastAsia="Symbol" w:cs="Symbol" w:ascii="Symbol" w:hAnsi="Symbol"/>
          <w:color w:val="000000"/>
        </w:rPr>
        <w:t></w:t>
      </w:r>
      <w:r>
        <w:rPr>
          <w:rFonts w:cs="Arial" w:ascii="Arial" w:hAnsi="Arial"/>
          <w:color w:val="000000"/>
        </w:rPr>
        <w:t xml:space="preserve"> 200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ion 4 Education Service Cent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145 West Tidwel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uston, Texas 77092-2096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All rights reserved. Reproduction authorized for the district that purchased this docume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tober 2006 Prin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Additional Products and Services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87630</wp:posOffset>
            </wp:positionV>
            <wp:extent cx="1371600" cy="9175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Please visit our website </w:t>
      </w:r>
      <w:hyperlink r:id="rId4">
        <w:r>
          <w:rPr>
            <w:rStyle w:val="InternetLink"/>
            <w:rFonts w:cs="Arial" w:ascii="Arial" w:hAnsi="Arial"/>
            <w:color w:val="C80000"/>
            <w:szCs w:val="20"/>
          </w:rPr>
          <w:t>www.theansweris4.net</w:t>
        </w:r>
      </w:hyperlink>
      <w:r>
        <w:rPr>
          <w:rFonts w:cs="Arial" w:ascii="Arial" w:hAnsi="Arial"/>
          <w:szCs w:val="20"/>
        </w:rPr>
        <w:t xml:space="preserve"> to view other products and services provided by Region 4 ES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ill McKinney, Ph.D., Executive Director </w:t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Arial" w:hAnsi="Arial"/>
          <w:sz w:val="20"/>
        </w:rPr>
        <w:t xml:space="preserve"> Region 4 ESC is an equal opportunity employer.</w:t>
      </w:r>
    </w:p>
    <w:p>
      <w:pPr>
        <w:pStyle w:val="Heading3"/>
        <w:spacing w:before="0" w:after="60"/>
        <w:ind w:left="360" w:hanging="0"/>
        <w:jc w:val="center"/>
        <w:rPr>
          <w:caps/>
          <w:sz w:val="36"/>
        </w:rPr>
      </w:pPr>
      <w:r>
        <w:rPr>
          <w:caps/>
          <w:sz w:val="36"/>
        </w:rPr>
        <w:t>Additional Region 4 ESC Resour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Mathematics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KS Mathematics Preparation Grades K – 11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Making Connections with Measurement: TAKS Preparation Series, Grades K – 11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TAKS Acceleration Series: Accelerated Curriculum for Math, Grades 5, 6, 7, 11</w:t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Arial" w:hAnsi="Arial" w:cs="Arial"/>
        </w:rPr>
      </w:pPr>
      <w:r>
        <w:rPr>
          <w:rFonts w:cs="Arial" w:ascii="Arial" w:hAnsi="Arial"/>
        </w:rPr>
        <w:t>Integrating TAKS Objectives into Geometry and Algebra II</w:t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Arial" w:hAnsi="Arial" w:cs="Arial"/>
        </w:rPr>
      </w:pPr>
      <w:r>
        <w:rPr>
          <w:rFonts w:cs="Arial" w:ascii="Arial" w:hAnsi="Arial"/>
        </w:rPr>
        <w:t>Scope and Sequence with Curriculum-Based Assessments for Grades K – Algebra II</w:t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Arial" w:hAnsi="Arial" w:cs="Arial"/>
        </w:rPr>
      </w:pPr>
      <w:r>
        <w:rPr>
          <w:rFonts w:cs="Arial" w:ascii="Arial" w:hAnsi="Arial"/>
        </w:rPr>
        <w:t>TAKS Simulation Assessments, Grades K – 11</w:t>
      </w:r>
    </w:p>
    <w:p>
      <w:pPr>
        <w:pStyle w:val="Normal"/>
        <w:numPr>
          <w:ilvl w:val="0"/>
          <w:numId w:val="2"/>
        </w:numPr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Assessment Database CD for Grades K – 11</w:t>
      </w:r>
    </w:p>
    <w:p>
      <w:pPr>
        <w:pStyle w:val="Normal"/>
        <w:numPr>
          <w:ilvl w:val="0"/>
          <w:numId w:val="2"/>
        </w:numPr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Making Math Accessible for English Language Learners: Practical Tips and Suggestions, Grades 3-5, 6-8, 9-12</w:t>
      </w:r>
    </w:p>
    <w:p>
      <w:pPr>
        <w:pStyle w:val="Normal"/>
        <w:numPr>
          <w:ilvl w:val="0"/>
          <w:numId w:val="2"/>
        </w:numPr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Making Math Accessible for Students with Special Needs: Implementing TEKS, TAKS, SDAA II, Grades 3-5, 6-8, 9-12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3"/>
        <w:rPr/>
      </w:pPr>
      <w:r>
        <w:rPr/>
        <w:t>Sc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Science Preparation Grades 2-5 Elementary, Grade 10, and Grade 11 Exi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TAKS Acceleration Series: Accelerated Curriculum for Science, Grade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cience Children’s Book Series: </w:t>
      </w:r>
      <w:r>
        <w:rPr>
          <w:rFonts w:cs="Arial" w:ascii="Arial" w:hAnsi="Arial"/>
          <w:i/>
          <w:iCs/>
        </w:rPr>
        <w:t>Which Pet Measures Up?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Prism the Rainbow Po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ateways to Middle School Science Textbook Series, Grades 5 – 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ope and Sequence with Curriculum-Based Assessments for Grades K – 8, Integrated Physics and Chemistry, and Bi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Simulation Assessments, Grades 5, 8, 10, and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ment Database for Grades 1 – 5; TAKS grades 5, IPC; and Bi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m Up to Science TEKS-based Engagement Activities for grades 5 and 8, IPC, and Biolo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ing to Learn in Science, Grades 3-5, 6-8, 9-12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3"/>
        <w:rPr/>
      </w:pPr>
      <w:r>
        <w:rPr/>
        <w:t>Social Stud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KS Social Studies Preparation Grade 8, 10, and 11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TAKS Acceleration Series: Accelerated Curriculum for Social Studies, Grade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ope and Sequence with Curriculum-Based Assessments for Grades 5 – 8, United States History Studies, World History Studies, and World Geography Stud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Simulation Assessments, Grades 8, 10, and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ment Database for Grades 5 – 8, TAKS Grades 10 and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ing to Learn in Social Studies, Grades 6-8, 9-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m Up to Social Studies TEKS-based Engagement Activities, Grade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" w:righ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</w:rPr>
        <w:t xml:space="preserve">Go to </w:t>
      </w:r>
      <w:hyperlink r:id="rId5">
        <w:r>
          <w:rPr>
            <w:rStyle w:val="InternetLink"/>
            <w:rFonts w:cs="Arial" w:ascii="Arial" w:hAnsi="Arial"/>
            <w:b/>
            <w:bCs/>
            <w:i/>
          </w:rPr>
          <w:t>www.theansweris4.net</w:t>
        </w:r>
      </w:hyperlink>
      <w:r>
        <w:rPr>
          <w:rFonts w:cs="Arial" w:ascii="Arial" w:hAnsi="Arial"/>
          <w:b/>
          <w:bCs/>
          <w:i/>
        </w:rPr>
        <w:t xml:space="preserve"> for complete descriptions, samples, and order forms.</w:t>
      </w:r>
      <w:r>
        <w:br w:type="page"/>
      </w:r>
    </w:p>
    <w:p>
      <w:pPr>
        <w:pStyle w:val="Heading3"/>
        <w:spacing w:before="0" w:after="60"/>
        <w:ind w:left="360" w:hanging="0"/>
        <w:jc w:val="center"/>
        <w:rPr>
          <w:caps/>
          <w:sz w:val="36"/>
        </w:rPr>
      </w:pPr>
      <w:r>
        <w:rPr>
          <w:caps/>
          <w:sz w:val="36"/>
        </w:rPr>
        <w:t>Additional Region 4 ESC Resources</w:t>
      </w:r>
    </w:p>
    <w:p>
      <w:pPr>
        <w:pStyle w:val="Heading3"/>
        <w:rPr/>
      </w:pPr>
      <w:r>
        <w:rPr/>
        <w:t>Reading/Language Ar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Reading Preparation Grade 3 –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Simulation Assessments, Grades 3 –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Acceleration Series: Accelerated Curriculum for Reading, Grades 3, 5, Middle Scho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KS Open-Ended Reading Response Guide, Grades 9 – 11</w:t>
      </w:r>
    </w:p>
    <w:p>
      <w:pPr>
        <w:pStyle w:val="Normal"/>
        <w:numPr>
          <w:ilvl w:val="0"/>
          <w:numId w:val="2"/>
        </w:numPr>
        <w:ind w:left="360" w:right="-180" w:hanging="360"/>
        <w:rPr>
          <w:rFonts w:ascii="Arial" w:hAnsi="Arial" w:cs="Arial"/>
        </w:rPr>
      </w:pPr>
      <w:r>
        <w:rPr>
          <w:rFonts w:cs="Arial" w:ascii="Arial" w:hAnsi="Arial"/>
        </w:rPr>
        <w:t>Scope and Sequence with Curriculum-Based Assessments for Grades 3 – English I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DAA II Reading Preparation Series Instruction Level 3-5, 6-8, 9-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ing First Booklets – Phonemic Awareness Instruction; Phonics Instruction; Vocabulary Development Instruction; Fluency Instruction; Comprehension Instr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kindergarten Handbooks and Manipulative Kits – Letter Knowledge &amp; Early Word Recognition; Phonological Awareness; Written Expression; Developing Knowledge of Literary Forms; Verbal Expression; Print and Book Awarenes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 – 2 Early Literacy Resources – Primary Connections: Integrating the Components of Effective Reading Instruction; Primary Connections Materials Kit; Building on Books: Organizing Instruction Around Narrative and Expository Texts; Building on Books Materials Kit; Rainbow Alphabet Mat; Letter Set with Activity Gu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all Group Instruction Resources: PK – K and Grades 1 –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ing Writing Resources: K, Grades 1 – 2; Writing Process Poster S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ing Effective Literacy Centers for the Kindergarten, First-Grade and Second Grade Classro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aging Instruction Groups in Prekindergarten and Kindergarten Classroo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all Group Instruction Tools for First and Second Grade Teach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ractive Word Wall for Emergent Read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tter Sets for Small Group Instr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ginning Sound Mats and Picture C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ing Prekindergarten and Kindergarten Students’ Emergent Literac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ing on Books: Organizing Instruction Around Narrative and Expository Tex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ilding on Books Materials K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ary Connections: Integrating the Components of Effecting Reading Instr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ary Connections Materials K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ing Writing in Grades 3 – 11 Series, Books 1 – 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ding Assessments for Grades 2 – 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source Guide for Implementing Bilingual and ESL Progra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aching Your Second English Language Learners the Academic Language of Tes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ocabulary Instruction for Intermediate English Language Learn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el Series: A Skilled-Based Approach to Teaching Literary Works: </w:t>
      </w:r>
      <w:r>
        <w:rPr>
          <w:rFonts w:cs="Arial" w:ascii="Arial" w:hAnsi="Arial"/>
          <w:i/>
        </w:rPr>
        <w:t>To Kill a Mockingbird, A Separate Peace, The Outsiders, The Giv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i/>
        </w:rPr>
        <w:t xml:space="preserve">Go to </w:t>
      </w:r>
      <w:hyperlink r:id="rId6">
        <w:r>
          <w:rPr>
            <w:rStyle w:val="InternetLink"/>
            <w:rFonts w:cs="Arial" w:ascii="Arial" w:hAnsi="Arial"/>
            <w:b/>
            <w:bCs/>
            <w:i/>
          </w:rPr>
          <w:t>www.theansweris4.net</w:t>
        </w:r>
      </w:hyperlink>
      <w:r>
        <w:rPr>
          <w:rFonts w:cs="Arial" w:ascii="Arial" w:hAnsi="Arial"/>
          <w:b/>
          <w:bCs/>
          <w:i/>
        </w:rPr>
        <w:t xml:space="preserve"> for complete descriptions, samples, and order for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sc4.net/" TargetMode="External"/><Relationship Id="rId5" Type="http://schemas.openxmlformats.org/officeDocument/2006/relationships/hyperlink" Target="http://www.esc4.net/" TargetMode="External"/><Relationship Id="rId6" Type="http://schemas.openxmlformats.org/officeDocument/2006/relationships/hyperlink" Target="http://www.esc4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7:54:00Z</dcterms:created>
  <dc:creator>Paul Gray</dc:creator>
  <dc:description/>
  <cp:keywords/>
  <dc:language>en-US</dc:language>
  <cp:lastModifiedBy>Paul Gray</cp:lastModifiedBy>
  <cp:lastPrinted>2006-10-19T12:57:00Z</cp:lastPrinted>
  <dcterms:modified xsi:type="dcterms:W3CDTF">2006-10-19T17:58:00Z</dcterms:modified>
  <cp:revision>3</cp:revision>
  <dc:subject/>
  <dc:title>ABOUT THE REGION 4 EDUCATION SERVICE CENTER</dc:title>
</cp:coreProperties>
</file>