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Directions for Accessing Server That Contain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gion 4 Scope and Sequence and the CBA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Gautami;Times New Roman" w:hAnsi="Gautami;Times New Roman" w:cs="Gautami;Times New Roman"/>
          <w:b/>
          <w:b/>
          <w:color w:val="FF0000"/>
        </w:rPr>
      </w:pPr>
      <w:r>
        <w:rPr>
          <w:rFonts w:cs="Gautami;Times New Roman" w:ascii="Gautami;Times New Roman" w:hAnsi="Gautami;Times New Roman"/>
          <w:b/>
          <w:color w:val="FF0000"/>
        </w:rPr>
        <w:t>Note:  The name and password is the same as used in email access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irections for MAC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“Go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 to ser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 in:     smb://kisdread01/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Region 4 scope and sequence and CBAs (only administrators have access to the CBA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 click on folders until you find the grade level you w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ag folder/s  to the desktop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irections for Window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 to control pane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Network Connections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My Network Places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Add a Network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“Choose another network location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ype in:     </w:t>
      </w:r>
      <w:hyperlink r:id="rId2">
        <w:r>
          <w:rPr>
            <w:rStyle w:val="InternetLink"/>
            <w:rFonts w:cs="Comic Sans MS" w:ascii="Comic Sans MS" w:hAnsi="Comic Sans MS"/>
          </w:rPr>
          <w:t>\\kisdread01\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drop-down menu and click on Region 4 scope and sequence and CBAs (only administrators have access to the CBA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uble click on folders until you find the grade level you wa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ag folder/s  to the desktop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OR, if you received this message in an electronic form, you can click on the link in the 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step and follow steps 7, 8, 9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autam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43:00Z</dcterms:created>
  <dc:creator>KISD</dc:creator>
  <dc:description/>
  <cp:keywords/>
  <dc:language>en-US</dc:language>
  <cp:lastModifiedBy>Wright, Pamela</cp:lastModifiedBy>
  <dcterms:modified xsi:type="dcterms:W3CDTF">2009-01-25T21:43:00Z</dcterms:modified>
  <cp:revision>2</cp:revision>
  <dc:subject/>
  <dc:title>Directions for Accessing Server That Contains </dc:title>
</cp:coreProperties>
</file>