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8001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-457200</wp:posOffset>
                </wp:positionV>
                <wp:extent cx="1714500" cy="800100"/>
                <wp:effectExtent l="12700" t="6985" r="133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fuchsia" stroked="t" o:allowincell="f" style="position:absolute;margin-left:108pt;margin-top:-36pt;width:134.95pt;height:62.95pt;mso-wrap-style:none;v-text-anchor:middle" type="_x0000_t5">
                <v:fill o:detectmouseclick="t" type="solid" color2="lime"/>
                <v:stroke color="#ffff99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35433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Health Information Form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-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Health Information For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20"/>
          <w:szCs w:val="20"/>
        </w:rPr>
        <w:t>Use this form at the initiation of the RtI process to ensure student’s physical well-being is conducive to learning.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Student___________________________________________ ID_____________________ Grade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ampus _____________________________Teacher ___________________________Date 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turn to __________________________________________________by 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ring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Date of most recent screening: _____/_____/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ype of screening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⁯ </w:t>
            </w:r>
            <w:r>
              <w:rPr/>
              <w:t>Within normal limi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⁯ </w:t>
            </w:r>
            <w:r>
              <w:rPr/>
              <w:t>Not within normal limi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Right eye 20/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Left eye   20/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⁯ </w:t>
            </w:r>
            <w:r>
              <w:rPr/>
              <w:t>Yes     ⁯ No     Further assessment need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⁯ </w:t>
            </w:r>
            <w:r>
              <w:rPr/>
              <w:t>Yes     ⁯ No     Recommendations for follow-up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Date of most recent screening: _____/_____/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ype of screening: 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⁯ </w:t>
            </w:r>
            <w:r>
              <w:rPr/>
              <w:t>Within normal limi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⁯ </w:t>
            </w:r>
            <w:r>
              <w:rPr/>
              <w:t>Not within normal limits</w:t>
            </w:r>
          </w:p>
          <w:p>
            <w:pPr>
              <w:pStyle w:val="Normal"/>
              <w:rPr/>
            </w:pPr>
            <w:r>
              <w:rPr/>
              <w:t xml:space="preserve">⁯ </w:t>
            </w:r>
            <w:r>
              <w:rPr/>
              <w:t>If limited in hearing, which ear is most impacted?  ⁯ Right     ⁯ Lef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⁯ </w:t>
            </w:r>
            <w:r>
              <w:rPr/>
              <w:t>Yes     ⁯ No     Further assessment need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⁯ </w:t>
            </w:r>
            <w:r>
              <w:rPr/>
              <w:t>Yes     ⁯ No     Recommendations for follow-up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mments: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⁯ </w:t>
      </w:r>
      <w:r>
        <w:rPr/>
        <w:t>Yes     ⁯ No</w:t>
        <w:tab/>
        <w:t xml:space="preserve">Does this student show any signs of health or medical problems? If yes, explain: </w:t>
      </w:r>
    </w:p>
    <w:p>
      <w:pPr>
        <w:pStyle w:val="Normal"/>
        <w:spacing w:lineRule="auto" w:line="360"/>
        <w:rPr/>
      </w:pPr>
      <w:r>
        <w:rPr/>
        <w:tab/>
        <w:tab/>
        <w:tab/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>___________________________________________________________________</w:t>
      </w:r>
    </w:p>
    <w:p>
      <w:pPr>
        <w:pStyle w:val="Normal"/>
        <w:spacing w:lineRule="auto" w:line="360"/>
        <w:ind w:left="2160" w:hanging="2160"/>
        <w:rPr/>
      </w:pPr>
      <w:r>
        <w:rPr/>
        <w:t xml:space="preserve">⁯ </w:t>
      </w:r>
      <w:r>
        <w:rPr/>
        <w:t xml:space="preserve">Yes     ⁯ No     </w:t>
        <w:tab/>
        <w:t>Is there a need for further assessment or referral of a medical problem? If yes, explain. 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⁯ </w:t>
      </w:r>
      <w:r>
        <w:rPr/>
        <w:t xml:space="preserve">Yes     ⁯ No </w:t>
        <w:tab/>
        <w:t>Is this student taking any medication? 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⁯ </w:t>
      </w:r>
      <w:r>
        <w:rPr/>
        <w:t xml:space="preserve">Yes     ⁯ No     </w:t>
        <w:tab/>
        <w:t xml:space="preserve">Is there a medical condition that could interfere with learning? If yes, explain: </w:t>
      </w:r>
    </w:p>
    <w:p>
      <w:pPr>
        <w:pStyle w:val="Normal"/>
        <w:spacing w:lineRule="auto" w:line="360"/>
        <w:rPr/>
      </w:pPr>
      <w:r>
        <w:rPr/>
        <w:tab/>
        <w:tab/>
        <w:tab/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2160" w:hanging="2160"/>
        <w:rPr/>
      </w:pPr>
      <w:r>
        <w:rPr/>
        <w:t xml:space="preserve">⁯ </w:t>
      </w:r>
      <w:r>
        <w:rPr/>
        <w:t xml:space="preserve">Yes     ⁯ No     </w:t>
        <w:tab/>
        <w:t>Do you know of other health conditions that could affect this student’s school performance? If yes, please explain: _____________________________________</w:t>
      </w:r>
    </w:p>
    <w:p>
      <w:pPr>
        <w:pStyle w:val="Normal"/>
        <w:spacing w:lineRule="auto" w:line="360"/>
        <w:ind w:left="2160" w:hanging="2160"/>
        <w:rPr/>
      </w:pPr>
      <w:r>
        <w:rPr/>
        <w:tab/>
        <w:t>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ADDITIONAL INFORMATION</w:t>
      </w:r>
      <w:r>
        <w:rPr/>
        <w:t>: 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2160" w:hanging="2160"/>
        <w:rPr/>
      </w:pPr>
      <w:r>
        <w:rPr/>
      </w:r>
    </w:p>
    <w:p>
      <w:pPr>
        <w:pStyle w:val="Normal"/>
        <w:spacing w:lineRule="auto" w:line="360"/>
        <w:ind w:left="2160" w:hanging="2160"/>
        <w:rPr/>
      </w:pPr>
      <w:r>
        <w:rPr/>
      </w:r>
    </w:p>
    <w:p>
      <w:pPr>
        <w:pStyle w:val="Normal"/>
        <w:spacing w:lineRule="auto" w:line="360"/>
        <w:ind w:left="2160" w:hanging="2160"/>
        <w:rPr/>
      </w:pPr>
      <w:r>
        <w:rPr/>
        <w:t>Nurse’s Signature _______________________________________________________Date___________</w:t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/>
      <w:t>Health Information Form</w:t>
      <w:tab/>
      <w:tab/>
      <w:t xml:space="preserve">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2.65pt;margin-top:276.2pt;width:576.55pt;height:102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4:12:00Z</dcterms:created>
  <dc:creator>KISD</dc:creator>
  <dc:description/>
  <cp:keywords/>
  <dc:language>en-US</dc:language>
  <cp:lastModifiedBy>Wright, Pamela</cp:lastModifiedBy>
  <cp:lastPrinted>2008-07-27T15:54:00Z</cp:lastPrinted>
  <dcterms:modified xsi:type="dcterms:W3CDTF">2008-09-06T14:12:00Z</dcterms:modified>
  <cp:revision>2</cp:revision>
  <dc:subject/>
  <dc:title/>
</cp:coreProperties>
</file>