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0" w:firstLine="720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</wp:posOffset>
            </wp:positionH>
            <wp:positionV relativeFrom="paragraph">
              <wp:posOffset>-457200</wp:posOffset>
            </wp:positionV>
            <wp:extent cx="1143000" cy="800100"/>
            <wp:effectExtent l="0" t="0" r="0" b="0"/>
            <wp:wrapNone/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57300</wp:posOffset>
                </wp:positionH>
                <wp:positionV relativeFrom="paragraph">
                  <wp:posOffset>-457200</wp:posOffset>
                </wp:positionV>
                <wp:extent cx="1485900" cy="800100"/>
                <wp:effectExtent l="11430" t="7620" r="1206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8002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00ff"/>
                        </a:solidFill>
                        <a:ln w="9360">
                          <a:solidFill>
                            <a:srgbClr val="ffff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fuchsia" stroked="t" o:allowincell="f" style="position:absolute;margin-left:99pt;margin-top:-36pt;width:116.95pt;height:62.95pt;mso-wrap-style:none;v-text-anchor:middle" type="_x0000_t5">
                <v:fill o:detectmouseclick="t" type="solid" color2="lime"/>
                <v:stroke color="#ffff99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43200</wp:posOffset>
                </wp:positionH>
                <wp:positionV relativeFrom="paragraph">
                  <wp:posOffset>-342900</wp:posOffset>
                </wp:positionV>
                <wp:extent cx="4000500" cy="6858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  <w:szCs w:val="56"/>
                              </w:rPr>
                              <w:t>Intervention Plan (IP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pt;height:54pt;mso-wrap-distance-left:9.05pt;mso-wrap-distance-right:9.05pt;mso-wrap-distance-top:0pt;mso-wrap-distance-bottom:0pt;margin-top:-27pt;mso-position-vertical-relative:text;margin-left:21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b/>
                          <w:sz w:val="56"/>
                          <w:szCs w:val="56"/>
                        </w:rPr>
                        <w:t>Intervention Plan (IP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rPr/>
      </w:pPr>
      <w:r>
        <w:rPr>
          <w:b/>
        </w:rPr>
        <w:t>Student___________________________________________ ID_____________________ Grade_____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Campus _____________________________Teacher ___________________________Date _________</w:t>
      </w:r>
    </w:p>
    <w:p>
      <w:pPr>
        <w:pStyle w:val="Normal"/>
        <w:rPr/>
      </w:pPr>
      <w:r>
        <w:rPr>
          <w:b/>
        </w:rPr>
        <w:t>Tier Level:</w:t>
        <w:tab/>
      </w:r>
      <w:r>
        <w:rPr/>
        <w:t xml:space="preserve">⁯ Tier 1     ⁯ Tier 2     ⁯ Tier 3 </w:t>
        <w:tab/>
      </w:r>
    </w:p>
    <w:p>
      <w:pPr>
        <w:pStyle w:val="Normal"/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45</wp:posOffset>
                </wp:positionH>
                <wp:positionV relativeFrom="paragraph">
                  <wp:posOffset>81915</wp:posOffset>
                </wp:positionV>
                <wp:extent cx="2980690" cy="12661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Concern # 1</w:t>
                              <w:tab/>
                            </w:r>
                            <w:r>
                              <w:rPr/>
                              <w:t>⁯ Academic  ⁯ Behavioral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State concern: 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___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99.7pt;mso-wrap-distance-left:9.05pt;mso-wrap-distance-right:9.05pt;mso-wrap-distance-top:0pt;mso-wrap-distance-bottom:0pt;margin-top:6.4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Concern # 1</w:t>
                        <w:tab/>
                      </w:r>
                      <w:r>
                        <w:rPr/>
                        <w:t>⁯ Academic  ⁯ Behavioral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State concern: 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10255</wp:posOffset>
                </wp:positionH>
                <wp:positionV relativeFrom="paragraph">
                  <wp:posOffset>81915</wp:posOffset>
                </wp:positionV>
                <wp:extent cx="3094990" cy="126619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Concern # 2</w:t>
                              <w:tab/>
                            </w:r>
                            <w:r>
                              <w:rPr/>
                              <w:t>⁯ Academic  ⁯ Behavioral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State concern: 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99.7pt;mso-wrap-distance-left:9.05pt;mso-wrap-distance-right:9.05pt;mso-wrap-distance-top:0pt;mso-wrap-distance-bottom:0pt;margin-top:6.45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Concern # 2</w:t>
                        <w:tab/>
                      </w:r>
                      <w:r>
                        <w:rPr/>
                        <w:t>⁯ Academic  ⁯ Behavioral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State concern: 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As a team, hypothesize the reason for the above concern(s): ____________________________________</w:t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>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>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b/>
        </w:rPr>
        <w:t xml:space="preserve">2. Goal for Concern </w:t>
      </w:r>
      <w:r>
        <w:rPr/>
        <w:t>(State in easily observable, measurable student goals.) 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b/>
        </w:rPr>
        <w:t xml:space="preserve">3. Brainstorm – </w:t>
      </w:r>
      <w:r>
        <w:rPr/>
        <w:t>List possible intervention strategies/accommodations: 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b/>
        </w:rPr>
        <w:t>4. Intervention Strategy/Accommodation</w:t>
      </w:r>
      <w:r>
        <w:rPr/>
        <w:t xml:space="preserve"> – Choose 1 or 2 of the best strategies/accommodations from above to meet the Goal for Concern: 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___________________________________________________________________________</w:t>
      </w:r>
      <w:r>
        <w:rPr>
          <w:b/>
        </w:rPr>
        <w:t>5. Resources and/or Materials</w:t>
      </w:r>
      <w:r>
        <w:rPr/>
        <w:t xml:space="preserve"> – List available resources and/or materials to assist in the implementation of the intervention(s): 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b/>
        </w:rPr>
        <w:t xml:space="preserve">6. Motivation/Incentive Strategies </w:t>
      </w:r>
      <w:r>
        <w:rPr/>
        <w:t>– List strategies that will have the greatest impact on the success of the student: 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b/>
        </w:rPr>
        <w:t>7. Person(s) Responsible/Schedule</w:t>
      </w:r>
      <w:r>
        <w:rPr/>
        <w:t xml:space="preserve"> – List all personnel that will deliver intervention(s) and collect data:</w:t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445</wp:posOffset>
                </wp:positionH>
                <wp:positionV relativeFrom="paragraph">
                  <wp:posOffset>29845</wp:posOffset>
                </wp:positionV>
                <wp:extent cx="2980690" cy="138049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Person: 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Strategy: 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 xml:space="preserve">⁯ </w:t>
                            </w:r>
                            <w:r>
                              <w:rPr/>
                              <w:t>Mon   ⁯ Tues   ⁯ Wed   ⁯ Thurs   ⁯ Fri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Time: ______________ Group Size: 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Location: 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108.7pt;mso-wrap-distance-left:9.05pt;mso-wrap-distance-right:9.05pt;mso-wrap-distance-top:0pt;mso-wrap-distance-bottom:0pt;margin-top:2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Person: 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Strategy: 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 xml:space="preserve">⁯ </w:t>
                      </w:r>
                      <w:r>
                        <w:rPr/>
                        <w:t>Mon   ⁯ Tues   ⁯ Wed   ⁯ Thurs   ⁯ Fri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Time: ______________ Group Size: ______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Location: 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95955</wp:posOffset>
                </wp:positionH>
                <wp:positionV relativeFrom="paragraph">
                  <wp:posOffset>29845</wp:posOffset>
                </wp:positionV>
                <wp:extent cx="3094990" cy="138049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Person: 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Strategy: 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 xml:space="preserve">⁯ </w:t>
                            </w:r>
                            <w:r>
                              <w:rPr/>
                              <w:t>Mon   ⁯ Tues   ⁯ Wed   ⁯ Thurs   ⁯ Fri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Time: ______________ Group Size: 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Location: 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108.7pt;mso-wrap-distance-left:9.05pt;mso-wrap-distance-right:9.05pt;mso-wrap-distance-top:0pt;mso-wrap-distance-bottom:0pt;margin-top:2.3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Person: 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Strategy: 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 xml:space="preserve">⁯ </w:t>
                      </w:r>
                      <w:r>
                        <w:rPr/>
                        <w:t>Mon   ⁯ Tues   ⁯ Wed   ⁯ Thurs   ⁯ Fri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Time: ______________ Group Size: ______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Location: 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rPr/>
      </w:pPr>
      <w:r>
        <w:rPr>
          <w:b/>
        </w:rPr>
        <w:t>8. Monitoring Strategy</w:t>
      </w:r>
      <w:r>
        <w:rPr/>
        <w:t xml:space="preserve"> – Describe how the intervention(s) will be monitored: 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</w:t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45</wp:posOffset>
                </wp:positionH>
                <wp:positionV relativeFrom="paragraph">
                  <wp:posOffset>91440</wp:posOffset>
                </wp:positionV>
                <wp:extent cx="6409690" cy="5975985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9690" cy="5975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Monitoring Period: </w:t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/>
                              <w:t>Begin Date: __________ End Date: 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 xml:space="preserve">⁯ </w:t>
                            </w:r>
                            <w:r>
                              <w:rPr>
                                <w:b/>
                              </w:rPr>
                              <w:t xml:space="preserve">Weeks 1-2 </w:t>
                            </w:r>
                            <w:r>
                              <w:rPr/>
                              <w:t>Dates: 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>Results: 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>Progress toward goal(s): ⁯ Significant progress     ⁯ Some progress     ⁯ No Progress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 xml:space="preserve">⁯ </w:t>
                            </w:r>
                            <w:r>
                              <w:rPr>
                                <w:b/>
                              </w:rPr>
                              <w:t xml:space="preserve">Weeks 3-4 </w:t>
                            </w:r>
                            <w:r>
                              <w:rPr/>
                              <w:t>Dates: 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>Results: 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>Progress toward goal(s): ⁯ Significant progress     ⁯ Some progress     ⁯ No Progress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 xml:space="preserve">⁯ </w:t>
                            </w:r>
                            <w:r>
                              <w:rPr>
                                <w:b/>
                              </w:rPr>
                              <w:t xml:space="preserve">Weeks 5-6 </w:t>
                            </w:r>
                            <w:r>
                              <w:rPr/>
                              <w:t>Dates: 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>Results: 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>Progress toward goal(s): ⁯ Significant progress     ⁯ Some progress     ⁯ No Progress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 xml:space="preserve">⁯ </w:t>
                            </w:r>
                            <w:r>
                              <w:rPr>
                                <w:b/>
                              </w:rPr>
                              <w:t xml:space="preserve">Weeks 7-8 </w:t>
                            </w:r>
                            <w:r>
                              <w:rPr/>
                              <w:t>Dates: 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>Results: 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>Progress toward goal(s): ⁯ Significant progress     ⁯ Some progress     ⁯ No Progress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 xml:space="preserve">⁯ </w:t>
                            </w:r>
                            <w:r>
                              <w:rPr>
                                <w:b/>
                              </w:rPr>
                              <w:t xml:space="preserve">Weeks 9-10 </w:t>
                            </w:r>
                            <w:r>
                              <w:rPr/>
                              <w:t>Dates: 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>Results: 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>Progress toward goal(s): ⁯ Significant progress     ⁯ Some progress     ⁯ No Progress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 xml:space="preserve">⁯ </w:t>
                            </w:r>
                            <w:r>
                              <w:rPr>
                                <w:b/>
                              </w:rPr>
                              <w:t xml:space="preserve">Weeks 11-12 </w:t>
                            </w:r>
                            <w:r>
                              <w:rPr/>
                              <w:t>Dates: 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>Results: 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>Progress toward goal(s): ⁯ Significant progress     ⁯ Some progress     ⁯ No Progres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ntire student progress monitoring report is sent regularly to parent/guardian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4.7pt;height:470.55pt;mso-wrap-distance-left:9.05pt;mso-wrap-distance-right:9.05pt;mso-wrap-distance-top:0pt;mso-wrap-distance-bottom:0pt;margin-top:7.2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b/>
                        </w:rPr>
                        <w:t xml:space="preserve">Monitoring Period: </w:t>
                        <w:tab/>
                        <w:tab/>
                        <w:tab/>
                        <w:tab/>
                        <w:tab/>
                      </w:r>
                      <w:r>
                        <w:rPr/>
                        <w:t>Begin Date: __________ End Date: __________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 xml:space="preserve">⁯ </w:t>
                      </w:r>
                      <w:r>
                        <w:rPr>
                          <w:b/>
                        </w:rPr>
                        <w:t xml:space="preserve">Weeks 1-2 </w:t>
                      </w:r>
                      <w:r>
                        <w:rPr/>
                        <w:t>Dates: 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 xml:space="preserve">     </w:t>
                      </w:r>
                      <w:r>
                        <w:rPr/>
                        <w:t>Results: ______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 xml:space="preserve">     </w:t>
                      </w:r>
                      <w:r>
                        <w:rPr/>
                        <w:t>Progress toward goal(s): ⁯ Significant progress     ⁯ Some progress     ⁯ No Progress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 xml:space="preserve">⁯ </w:t>
                      </w:r>
                      <w:r>
                        <w:rPr>
                          <w:b/>
                        </w:rPr>
                        <w:t xml:space="preserve">Weeks 3-4 </w:t>
                      </w:r>
                      <w:r>
                        <w:rPr/>
                        <w:t>Dates: 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 xml:space="preserve">     </w:t>
                      </w:r>
                      <w:r>
                        <w:rPr/>
                        <w:t>Results: ______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 xml:space="preserve">     </w:t>
                      </w:r>
                      <w:r>
                        <w:rPr/>
                        <w:t>Progress toward goal(s): ⁯ Significant progress     ⁯ Some progress     ⁯ No Progress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 xml:space="preserve">⁯ </w:t>
                      </w:r>
                      <w:r>
                        <w:rPr>
                          <w:b/>
                        </w:rPr>
                        <w:t xml:space="preserve">Weeks 5-6 </w:t>
                      </w:r>
                      <w:r>
                        <w:rPr/>
                        <w:t>Dates: 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 xml:space="preserve">     </w:t>
                      </w:r>
                      <w:r>
                        <w:rPr/>
                        <w:t>Results: ______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 xml:space="preserve">     </w:t>
                      </w:r>
                      <w:r>
                        <w:rPr/>
                        <w:t>Progress toward goal(s): ⁯ Significant progress     ⁯ Some progress     ⁯ No Progress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 xml:space="preserve">⁯ </w:t>
                      </w:r>
                      <w:r>
                        <w:rPr>
                          <w:b/>
                        </w:rPr>
                        <w:t xml:space="preserve">Weeks 7-8 </w:t>
                      </w:r>
                      <w:r>
                        <w:rPr/>
                        <w:t>Dates: 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 xml:space="preserve">     </w:t>
                      </w:r>
                      <w:r>
                        <w:rPr/>
                        <w:t>Results: ______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 xml:space="preserve">     </w:t>
                      </w:r>
                      <w:r>
                        <w:rPr/>
                        <w:t>Progress toward goal(s): ⁯ Significant progress     ⁯ Some progress     ⁯ No Progress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 xml:space="preserve">⁯ </w:t>
                      </w:r>
                      <w:r>
                        <w:rPr>
                          <w:b/>
                        </w:rPr>
                        <w:t xml:space="preserve">Weeks 9-10 </w:t>
                      </w:r>
                      <w:r>
                        <w:rPr/>
                        <w:t>Dates: 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 xml:space="preserve">     </w:t>
                      </w:r>
                      <w:r>
                        <w:rPr/>
                        <w:t>Results: ______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 xml:space="preserve">     </w:t>
                      </w:r>
                      <w:r>
                        <w:rPr/>
                        <w:t>Progress toward goal(s): ⁯ Significant progress     ⁯ Some progress     ⁯ No Progress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 xml:space="preserve">⁯ </w:t>
                      </w:r>
                      <w:r>
                        <w:rPr>
                          <w:b/>
                        </w:rPr>
                        <w:t xml:space="preserve">Weeks 11-12 </w:t>
                      </w:r>
                      <w:r>
                        <w:rPr/>
                        <w:t>Dates: __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 xml:space="preserve">     </w:t>
                      </w:r>
                      <w:r>
                        <w:rPr/>
                        <w:t>Results: ______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 xml:space="preserve">     </w:t>
                      </w:r>
                      <w:r>
                        <w:rPr/>
                        <w:t>Progress toward goal(s): ⁯ Significant progress     ⁯ Some progress     ⁯ No Progres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Entire student progress monitoring report is sent regularly to parent/guardian.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</w:r>
    </w:p>
    <w:sectPr>
      <w:footerReference w:type="default" r:id="rId3"/>
      <w:type w:val="nextPage"/>
      <w:pgSz w:w="12240" w:h="15840"/>
      <w:pgMar w:left="1008" w:right="1008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4d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10080" w:leader="none"/>
      </w:tabs>
      <w:rPr/>
    </w:pPr>
    <w:r>
      <w:rPr/>
      <w:t>Intervention Plan</w:t>
      <w:tab/>
      <w:tab/>
      <w:t xml:space="preserve">                                         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6T14:11:00Z</dcterms:created>
  <dc:creator>KISD</dc:creator>
  <dc:description/>
  <cp:keywords/>
  <dc:language>en-US</dc:language>
  <cp:lastModifiedBy>Wright, Pamela</cp:lastModifiedBy>
  <cp:lastPrinted>2008-07-27T15:48:00Z</cp:lastPrinted>
  <dcterms:modified xsi:type="dcterms:W3CDTF">2008-09-06T14:11:00Z</dcterms:modified>
  <cp:revision>2</cp:revision>
  <dc:subject/>
  <dc:title/>
</cp:coreProperties>
</file>